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ИНЖАВ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11.2014</w:t>
        <w:tab/>
        <w:tab/>
        <w:tab/>
        <w:t xml:space="preserve">    р.п.Инжавино</w:t>
        <w:tab/>
        <w:tab/>
        <w:tab/>
        <w:t xml:space="preserve">         № 92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Об утверждении Плана мероприятий по поэтапному внедрению Всероссийского физкультурно-спортивного комплекса «Готов к труду и обороне» (ГТО) в Инжавинском райо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44" w:firstLine="709"/>
        <w:rPr>
          <w:szCs w:val="28"/>
        </w:rPr>
      </w:pPr>
      <w:r>
        <w:rPr>
          <w:rStyle w:val="FontStyle19"/>
          <w:sz w:val="28"/>
          <w:szCs w:val="28"/>
        </w:rPr>
        <w:t xml:space="preserve">Во исполнение пункта 6 Указа Президента Российской Федерации от 24.03.2014 № 172 «О Всероссийском физкультурно-спортивном комплексе «Готов к труду и обороне» (ГТО), пункта 8 плана мероприятий по поэтапному внедрению Всероссийского физкультурно-спортивного комплекса «Готов к труду и обороне» (ГТО), утвержденного распоряжением Правительства Российской Федерации от 30.06.2014 № 1165-р,   постановления администрации Тамбовской области  от 13.11.2014 № 1310 «Об утверждении Плана мероприятий по поэтапному внедрению Всероссийского физкультурно-спортивного комплекса «Готов к труду и обороне» (ГТО) в Тамбовской области» </w:t>
      </w:r>
      <w:r>
        <w:rPr>
          <w:szCs w:val="28"/>
        </w:rPr>
        <w:t>администрация района ПОСТАНОВЛЯЕТ: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8"/>
          <w:szCs w:val="28"/>
        </w:rPr>
        <w:t>1. Утвердить План мероприятий по поэтапному внедрению Всероссийского физкультурно-спортивного комплекса «Готов к труду и обороне» (ГТО) в Инжавинском районе (далее — План мероприятий) согласно приложению.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8"/>
          <w:szCs w:val="28"/>
        </w:rPr>
        <w:t>2. Возложить координацию исполнения Плана мероприятий на отдел молодежной политики, физкультуры и спорта администрации района (Пронина).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8"/>
          <w:szCs w:val="28"/>
        </w:rPr>
        <w:t>3. Отделу образования (Вахрушева) до 10.12.2014 разработать и утвердить соответствующий План мероприятий.</w:t>
      </w:r>
    </w:p>
    <w:p>
      <w:pPr>
        <w:pStyle w:val="Heading1"/>
        <w:spacing w:before="0" w:after="0"/>
        <w:ind w:firstLine="709"/>
        <w:jc w:val="both"/>
        <w:rPr>
          <w:rStyle w:val="FontStyle19"/>
          <w:b/>
          <w:b/>
          <w:color w:val="000000"/>
          <w:sz w:val="28"/>
          <w:szCs w:val="28"/>
        </w:rPr>
      </w:pPr>
      <w:r>
        <w:rPr>
          <w:rStyle w:val="FontStyle19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убликовать настоящее постановление на сайт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8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разместить на официальном сайте Администрации района в сети Интернет.</w:t>
      </w:r>
    </w:p>
    <w:p>
      <w:pPr>
        <w:pStyle w:val="Style61"/>
        <w:widowControl/>
        <w:ind w:firstLine="709"/>
        <w:jc w:val="both"/>
        <w:rPr/>
      </w:pPr>
      <w:r>
        <w:rPr>
          <w:rStyle w:val="FontStyle19"/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В.А.Яблочко.</w:t>
      </w:r>
    </w:p>
    <w:p>
      <w:pPr>
        <w:pStyle w:val="TextBodyIndent"/>
        <w:ind w:hanging="0"/>
        <w:rPr>
          <w:rStyle w:val="FontStyle19"/>
          <w:sz w:val="24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А.М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.Г.Прон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-74-7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7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администрации  района </w:t>
            </w:r>
          </w:p>
          <w:p>
            <w:pPr>
              <w:pStyle w:val="Normal"/>
              <w:jc w:val="both"/>
              <w:rPr/>
            </w:pPr>
            <w:r>
              <w:rPr/>
              <w:t>от      27.11 .2014   № 9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20"/>
        </w:rPr>
        <w:t>ПЛАН</w:t>
      </w:r>
    </w:p>
    <w:p>
      <w:pPr>
        <w:pStyle w:val="Style91"/>
        <w:widowControl/>
        <w:jc w:val="center"/>
        <w:rPr/>
      </w:pPr>
      <w:r>
        <w:rPr>
          <w:rStyle w:val="FontStyle21"/>
        </w:rPr>
        <w:t>мероприятий по поэтапному внедрению Всероссийского физкультурно-спортивного комплекса</w:t>
      </w:r>
    </w:p>
    <w:p>
      <w:pPr>
        <w:pStyle w:val="Style101"/>
        <w:widowControl/>
        <w:jc w:val="center"/>
        <w:rPr/>
      </w:pPr>
      <w:r>
        <w:rPr>
          <w:rStyle w:val="FontStyle21"/>
        </w:rPr>
        <w:t>«Готов к труду и обороне» (ГТО) в Инжавинском районе</w:t>
      </w:r>
    </w:p>
    <w:p>
      <w:pPr>
        <w:pStyle w:val="Style101"/>
        <w:widowControl/>
        <w:jc w:val="center"/>
        <w:rPr>
          <w:rStyle w:val="FontStyle21"/>
        </w:rPr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977"/>
        <w:gridCol w:w="3260"/>
        <w:gridCol w:w="2127"/>
      </w:tblGrid>
      <w:tr>
        <w:trPr>
          <w:trHeight w:val="76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Меропри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Вид документа или мероприят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Исполните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Срок выполнения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2"/>
              </w:numPr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рганизационный этап внедрения Всероссийского физкультурно-спортивного комплекса «Готов к труду и обороне» (ГТО)</w:t>
            </w:r>
          </w:p>
          <w:p>
            <w:pPr>
              <w:pStyle w:val="Style111"/>
              <w:widowControl/>
              <w:ind w:left="720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в Инжавинском районе</w:t>
            </w:r>
          </w:p>
        </w:tc>
      </w:tr>
      <w:tr>
        <w:trPr>
          <w:trHeight w:val="219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1.     Разработка     и     внесение     в установленном       порядке       проекта постановления администрации Инжавинского района в части определения полномочий    исполнительного    органа государственной власти района в сфере физической   культуры   и   спорта   по внедрению в действие Всероссийского физкультурно-спортивного      комплекса «Готов к труду и обороне» (ГТО) (далее -ВФСК «ГТО»)</w:t>
            </w:r>
          </w:p>
          <w:p>
            <w:pPr>
              <w:pStyle w:val="Style11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015 год</w:t>
            </w:r>
          </w:p>
        </w:tc>
      </w:tr>
      <w:tr>
        <w:trPr>
          <w:trHeight w:val="1758" w:hRule="atLeast"/>
        </w:trPr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2. Представление в установленном порядке предложений о внесении изменений в муниципальную программу Инжавинского района «Развитие физической культуры и спорта» на 2014-2020 годы, связанных с внедрением в действие ВФСК «ГТО», включая разработку соответствующих индикаторов-показателей</w:t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015 год</w:t>
            </w:r>
          </w:p>
        </w:tc>
      </w:tr>
      <w:tr>
        <w:trPr>
          <w:trHeight w:val="26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4</w:t>
            </w:r>
          </w:p>
        </w:tc>
      </w:tr>
      <w:tr>
        <w:trPr>
          <w:trHeight w:val="108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3. Подготовка и внесение в установленном порядке предложений о выделении бюджетных ассигнований на 2016-2018 годы с целью финансового обеспечения мероприятий, связанных с внедрением ВФСК «ГТО»</w:t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асчет потребности бюджетных ассигно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ежегодно, начиная с 2015 года</w:t>
            </w:r>
          </w:p>
        </w:tc>
      </w:tr>
      <w:tr>
        <w:trPr>
          <w:trHeight w:val="108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1.4. Формирование и утверждение списка рабочей группы по поэтапному внедрению ВФСК «Г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1.2015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5. Утверждение списка школ района, осуществляющих       организационно-экспериментальную апробацию внедрения      ВФСК «Г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ы молодежной политики, физкультуры и спорта, образования администрации района</w:t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1.2015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6. Создание центров тестирования ВФСК «ГТО» в рай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ы молодежной политики, физкультуры и спорта, образования администрации района</w:t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6.2015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7. Формирование базы данных спортивных сооружений для подготовки и сдачи нормативов ВФСК «Г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6.2015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8. Разработка, утверждение и реализация плана мероприятий района, направленных на организацию массовых информационно-пропагандистских акций по продвижению ВФСК «ГТО», в том числе мероприятий, проводимых в рамках общероссийского движения «Спорт для всех»</w:t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о отдельному план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, заинтересованные общественные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3.2015</w:t>
            </w:r>
          </w:p>
        </w:tc>
      </w:tr>
      <w:tr>
        <w:trPr>
          <w:trHeight w:val="26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4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9. Включение в Календарный план официальных               физкультурных мероприятий и спортивных мероприятий    Инжавинского района, предусматривающих выполнение видов испытаний   (тестов)   и   нормативов ВФСК «Г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Календарный план              спортивно-массовых мероприятий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ы молодежной политики, физкультуры и спорта, образования администрации района</w:t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015 год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10. Проведение I и II этапов зимних и летних фестивалей ВФСК «ГТО» среди обучающихся совместно с мероприятиями, проводимыми в рамках общероссийского движения «Спорт для вс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ы молодежной политики, физкультуры и спорта, образования администрации района</w:t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016 год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11. Организация медицинского сопровождения при проведении тестирования населения в рамках ВФСК «ГТО» администрацией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ачиная с 2016 года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12. Создание на официальном сайте админситрации района интернет-страницы ВФСК «Г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аздел сай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1.2015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 xml:space="preserve">1.13. Разработка и проведение районного конкурса на лучшую организацию работы по внедрению В ФСК «ГТО» среди общеобразовательных школ и трудовых коллектив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ежегодно </w:t>
            </w:r>
          </w:p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ачиная с 2017г</w:t>
            </w:r>
          </w:p>
        </w:tc>
      </w:tr>
      <w:tr>
        <w:trPr>
          <w:trHeight w:val="11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1.14. Проведение мероприятий по обобщению и распространению опыта внедрения ВФСК «ГТО» в районе, в том числе посвященных 85-летию ВФСК «Г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рактическая конференц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ы молодежной политики, физкультуры и спорта, образования администрации района</w:t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ежегодно </w:t>
            </w:r>
          </w:p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ачиная с 2016г</w:t>
            </w:r>
          </w:p>
        </w:tc>
      </w:tr>
    </w:tbl>
    <w:p>
      <w:pPr>
        <w:pStyle w:val="Style41"/>
        <w:widowControl/>
        <w:rPr>
          <w:rStyle w:val="FontStyle19"/>
          <w:sz w:val="24"/>
          <w:szCs w:val="24"/>
        </w:rPr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977"/>
        <w:gridCol w:w="3260"/>
        <w:gridCol w:w="2127"/>
      </w:tblGrid>
      <w:tr>
        <w:trPr>
          <w:trHeight w:val="22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4</w:t>
            </w:r>
          </w:p>
        </w:tc>
      </w:tr>
      <w:tr>
        <w:trPr>
          <w:trHeight w:val="749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"/>
              </w:numPr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Этап экспериментального внедрения Всероссийского физкультурно-спортивного комплекса «Готов к труду и обороне» (ГТО) </w:t>
            </w:r>
          </w:p>
          <w:p>
            <w:pPr>
              <w:pStyle w:val="Style18"/>
              <w:widowControl/>
              <w:ind w:left="720" w:hanging="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среди обучающихся Инжавинского района</w:t>
            </w:r>
          </w:p>
        </w:tc>
      </w:tr>
      <w:tr>
        <w:trPr>
          <w:trHeight w:val="139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2.1. Утверждение графика проведения мероприятий по сдаче ВФСК «ГТО» в общеобразовательных школ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тделы образования,  молодежной политики, физкультуры и спорта администрации района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1.2016</w:t>
            </w:r>
          </w:p>
        </w:tc>
      </w:tr>
      <w:tr>
        <w:trPr>
          <w:trHeight w:val="143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2.3.    Проведение    тестирования    по выполнению видов испытаний (тестов), нормативов, требований к оценке уровня знаний и умений в области физической культуры и спорта ВФСК «ГТО» среди обучающихся  в  общеобразовательных школах</w:t>
            </w:r>
          </w:p>
          <w:p>
            <w:pPr>
              <w:pStyle w:val="Style18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ротоколы сдачи норма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Отделы образования, 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сентябрь 2016 года-май 2017 года</w:t>
            </w:r>
          </w:p>
        </w:tc>
      </w:tr>
      <w:tr>
        <w:trPr>
          <w:trHeight w:val="161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2.4.    Проведение    тестирования    по выполнению видов испытаний (тестов), нормативов, требований к оценке уровня знаний и умений в области физической культуры и спорта ВФСК «ГТО» среди студентов  профессиональных образовательных организаций района</w:t>
            </w:r>
          </w:p>
          <w:p>
            <w:pPr>
              <w:pStyle w:val="Style18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ротоколы сдачи норма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тделы образования, 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сентябрь 2017 года - май 2018 года</w:t>
            </w:r>
          </w:p>
        </w:tc>
      </w:tr>
      <w:tr>
        <w:trPr>
          <w:trHeight w:val="161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2.6.   Осуществление   статистического наблюдения   за   реализацией  ВФСК «ГТО» по разработанным Минспортом России формам федерального статистического наблю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Форма федерального статистического наблю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ежегодно </w:t>
            </w:r>
          </w:p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ачиная с 2017г</w:t>
            </w:r>
          </w:p>
        </w:tc>
      </w:tr>
    </w:tbl>
    <w:p>
      <w:pPr>
        <w:pStyle w:val="Style41"/>
        <w:widowControl/>
        <w:rPr>
          <w:rStyle w:val="FontStyle19"/>
          <w:sz w:val="24"/>
          <w:szCs w:val="24"/>
        </w:rPr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977"/>
        <w:gridCol w:w="3260"/>
        <w:gridCol w:w="2127"/>
      </w:tblGrid>
      <w:tr>
        <w:trPr>
          <w:trHeight w:val="26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3. Этап повсеместного внедрения Всероссийского физкультурно-спортивного комплекса «Готов к труду и обороне» (ГТО) среди работников трудовых коллективов и неработающего населения района</w:t>
            </w:r>
          </w:p>
        </w:tc>
      </w:tr>
      <w:tr>
        <w:trPr>
          <w:trHeight w:val="133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3.1. Утверждение графика проведения мероприятий со спортивными клубами учреждений и организаций по подготовке к сдаче норм ВФСК «ГТО» среди         работников трудовых коллективов и неработающего населения области</w:t>
            </w:r>
          </w:p>
          <w:p>
            <w:pPr>
              <w:pStyle w:val="Style18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до 01.06.2017</w:t>
            </w:r>
          </w:p>
        </w:tc>
      </w:tr>
      <w:tr>
        <w:trPr>
          <w:trHeight w:val="101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3.2. Организация семинаров для инструкторов по спорту спортивных клубов учреждений, организаций по подготовке лиц, осуществляющих трудовую деятельность, к сдаче норм ВФСК «ГТО»</w:t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лан-граф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январь-май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2017 года</w:t>
            </w:r>
          </w:p>
        </w:tc>
      </w:tr>
      <w:tr>
        <w:trPr>
          <w:trHeight w:val="145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3.3. 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ФСК «ГТО» среди работников трудовых коллективов района</w:t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ротоколы сдачи норма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ежегодно, 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ачиная с 2017 года</w:t>
            </w:r>
          </w:p>
        </w:tc>
      </w:tr>
      <w:tr>
        <w:trPr>
          <w:trHeight w:val="149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19"/>
                <w:sz w:val="24"/>
                <w:szCs w:val="24"/>
              </w:rPr>
              <w:t>3.4. 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ФСК «ГТО» среди неработающего населения области</w:t>
            </w:r>
          </w:p>
          <w:p>
            <w:pPr>
              <w:pStyle w:val="Style151"/>
              <w:widowControl/>
              <w:jc w:val="both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Протоколы сдачи норматив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9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 xml:space="preserve">ежегодно, 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начиная с 2018 года</w:t>
            </w:r>
          </w:p>
        </w:tc>
      </w:tr>
    </w:tbl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000080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8820" w:leader="none"/>
      </w:tabs>
      <w:ind w:left="3240" w:right="2340" w:hanging="0"/>
      <w:jc w:val="both"/>
    </w:pPr>
    <w:rPr>
      <w:sz w:val="2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12:00Z</dcterms:created>
  <dc:creator>machburo</dc:creator>
  <dc:description/>
  <dc:language>en-US</dc:language>
  <cp:lastModifiedBy>user</cp:lastModifiedBy>
  <cp:lastPrinted>2010-12-06T16:31:00Z</cp:lastPrinted>
  <dcterms:modified xsi:type="dcterms:W3CDTF">2014-12-02T05:12:00Z</dcterms:modified>
  <cp:revision>2</cp:revision>
  <dc:subject/>
  <dc:title>АДМИНИСТРАЦИЯ ИНЖАВИНСКОГО РАЙОНА</dc:title>
</cp:coreProperties>
</file>