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1520" w:leader="none"/>
        </w:tabs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Первомайского района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от 02.10.2014  № 1371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№ 2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муниципальной программе</w:t>
        </w:r>
      </w:hyperlink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Первомайского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района «Обеспечение доступн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омфортным        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  <w:tab w:val="left" w:pos="9781" w:leader="none"/>
        </w:tabs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жильем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оммунальными услугами граждан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  <w:tab w:val="left" w:pos="9781" w:leader="none"/>
          <w:tab w:val="left" w:pos="11340" w:leader="none"/>
        </w:tabs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Первомайского района Тамбовской области»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на 2014 - 2020 годы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мероприятий муниципальной программы Первомайского района «Обеспечение доступным, комфортным жильем и коммунальными услугами граждан Первомайского района» на 2014-202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"/>
        <w:gridCol w:w="2610"/>
        <w:gridCol w:w="26"/>
        <w:gridCol w:w="1723"/>
        <w:gridCol w:w="26"/>
        <w:gridCol w:w="1744"/>
        <w:gridCol w:w="26"/>
        <w:gridCol w:w="991"/>
        <w:gridCol w:w="1180"/>
        <w:gridCol w:w="26"/>
        <w:gridCol w:w="1345"/>
        <w:gridCol w:w="1257"/>
        <w:gridCol w:w="26"/>
        <w:gridCol w:w="1157"/>
        <w:gridCol w:w="26"/>
        <w:gridCol w:w="992"/>
        <w:gridCol w:w="26"/>
        <w:gridCol w:w="1461"/>
        <w:gridCol w:w="1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непосредственные результаты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тыс. руб.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27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 реализаци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hyperlink w:anchor="sub_19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"Молодежи - доступное жилье в Первомайском районе Тамбовской области"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семьям социальных выплат на приобретение (строительство)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ервомайского района – отдел строительства, архитектуры и ЖКХ администрации района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ых семей, улучшивших жилищные условия с использованием средств социальной выплаты за счет федерального бюджета, бюджета области и местных бюджет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,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- 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- 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,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sz w:val="24"/>
              </w:rPr>
              <w:t>Итого по подпрограмме: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91,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5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hyperlink w:anchor="sub_11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"Развитие водоснабжения, водоотведения и очистки сточных вод в Первомайском районе Тамбовской области"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и модернизация систем водоснабжения, водоотведения и очистки сточных вод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, архитектуры и ЖКХ администрации района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емных средств в общем объеме капитальных вложений в системы водоснабжения, водоотведения и очистки сточных в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- 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16,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24,6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85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- 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0,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7,3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9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- 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- 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47,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72,06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135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sz w:val="24"/>
              </w:rPr>
              <w:t>Итого по подпрограмме: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147,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6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72,06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135</w:t>
            </w:r>
          </w:p>
        </w:tc>
      </w:tr>
    </w:tbl>
    <w:p>
      <w:pPr>
        <w:pStyle w:val="Normal"/>
        <w:tabs>
          <w:tab w:val="clear" w:pos="708"/>
          <w:tab w:val="left" w:pos="1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00:00Z</dcterms:created>
  <dc:creator>GKH2</dc:creator>
  <dc:description/>
  <cp:keywords/>
  <dc:language>en-US</dc:language>
  <cp:lastModifiedBy>RePack by Diakov</cp:lastModifiedBy>
  <cp:lastPrinted>2014-10-01T14:36:00Z</cp:lastPrinted>
  <dcterms:modified xsi:type="dcterms:W3CDTF">2014-10-02T12:06:00Z</dcterms:modified>
  <cp:revision>15</cp:revision>
  <dc:subject/>
  <dc:title>                                                                                                                                    Приложение № 1</dc:title>
</cp:coreProperties>
</file>