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920" w:dyaOrig="67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.1pt;height:62.9pt" filled="f" o:ole="">
            <v:imagedata r:id="rId3" o:title=""/>
          </v:shape>
          <o:OLEObject Type="Embed" ProgID="" ShapeID="ole_rId2" DrawAspect="Content" ObjectID="_2000857419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МБ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ПЕРВОМАЙ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02.10.2014                               р.п. Первомайский                         № 137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/>
      </w:pPr>
      <w:r>
        <w:rPr/>
        <w:t xml:space="preserve">О внесении изменений в </w:t>
      </w:r>
      <w:r>
        <w:rPr>
          <w:bCs w:val="false"/>
        </w:rPr>
        <w:t>муниципальную программу  Первомайского района «Обеспечение доступным, комфортным жильем и коммунальными услугами граждан Первомайского района Тамбовской области» на 2014-2020 годы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</w:t>
      </w:r>
      <w:r>
        <w:rPr/>
        <w:t>В соответствии с  постановлением администрации района от 19.08.2013 № 1104 «Об утверждении Порядка разработки, утверждения и реализации муниципальных программ Первомайского района» (с изменениями от 02.10.2013 № 1326), руководствуясь статьями  28,29,33 Устава Первомайского района Тамбовской области, администрация   района  ПОСТАНОВЛЯЕТ:</w:t>
      </w:r>
    </w:p>
    <w:p>
      <w:pPr>
        <w:pStyle w:val="Heading4"/>
        <w:rPr/>
      </w:pPr>
      <w:r>
        <w:rPr/>
        <w:t xml:space="preserve">          </w:t>
      </w:r>
      <w:r>
        <w:rPr/>
        <w:t xml:space="preserve">1.Внести следующие  изменения в  </w:t>
      </w:r>
      <w:r>
        <w:rPr>
          <w:bCs w:val="false"/>
        </w:rPr>
        <w:t xml:space="preserve">муниципальную программу Первомайского </w:t>
      </w:r>
      <w:r>
        <w:rPr/>
        <w:t xml:space="preserve">района </w:t>
      </w:r>
      <w:r>
        <w:rPr>
          <w:bCs w:val="false"/>
        </w:rPr>
        <w:t>«Обеспечение доступным, комфортным жильем и коммунальными услугами граждан Первомайского района Тамбовской области» на 2014-2020 годы», утвержденную постановлением</w:t>
      </w:r>
      <w:r>
        <w:rPr/>
        <w:t xml:space="preserve"> администрации Первомайского района Тамбовской области от 13.11.2013 № 1553 (с изменениями от 01.08.2014 № 1045) (далее -  Программа)</w:t>
      </w:r>
      <w:r>
        <w:rPr>
          <w:bCs w:val="false"/>
        </w:rPr>
        <w:t xml:space="preserve">: </w:t>
      </w:r>
    </w:p>
    <w:p>
      <w:pPr>
        <w:pStyle w:val="Heading4"/>
        <w:rPr/>
      </w:pPr>
      <w:r>
        <w:rPr/>
        <w:t xml:space="preserve">          </w:t>
      </w:r>
      <w:r>
        <w:rPr/>
        <w:t xml:space="preserve">1.1.В паспорте Программы </w:t>
      </w:r>
      <w:r>
        <w:rPr>
          <w:bCs w:val="false"/>
        </w:rPr>
        <w:t xml:space="preserve">раздел «Объемы и источники финансирования программы» </w:t>
      </w:r>
      <w:r>
        <w:rPr/>
        <w:t>читать в следующей  редакции:</w:t>
      </w:r>
    </w:p>
    <w:p>
      <w:pPr>
        <w:pStyle w:val="Normal"/>
        <w:rPr/>
      </w:pPr>
      <w:r>
        <w:rPr/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0"/>
        <w:gridCol w:w="5880"/>
      </w:tblGrid>
      <w:tr>
        <w:trPr/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рограммы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бюджетных ассигнований на реализацию муниципальной программы в 2014 - 2020 годах составит 135338,3 тыс. рублей, в том числе: за счет средств федерального бюджета в виде субсидий -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63,4 тыс. рублей: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 год – 5383,4 тыс. рублей;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 год - 720,0 тыс. рублей;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 год - 720,0 тыс. рублей;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 год - 720,0 тыс. рублей;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 год - 720,0 тыс. рублей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областного бюджета -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807,469 тыс. рублей: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 год – 61988,089 тыс. 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57747,38 тыс. рублей;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 год - 1 018,0 тыс. рублей;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8 год - 1 018,0 тыс. рублей;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 год - 1 018,0 тыс. рублей;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 год - 1 018,0 тыс. рублей;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районного бюджета -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109,3 тыс. рублей: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 год - 309,3 тыс. рублей;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 год - 300,0 тыс. рублей;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 год - 300,0 тыс. рублей;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 год - 300,0 тыс. рублей;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8 год - 300,0 тыс. рублей;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 год - 300,0 тыс. рублей;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 год - 300,0 тыс. рублей;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бюджетов поселений-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8,135 тыс. рублей: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 год - 574,845 тыс. рублей;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 год - 583,29 тыс. рублей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Абзац 2 раздела 5 Программы «Обоснование объема финансовых ресурсов, необходимых для реализации муниципальной программы» читать в следующей редакции: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Объем финансирования программы составит 135338,3 тыс. рублей, в том числе за счет средств федерального бюджета – 8263,4 тыс. рублей, областного бюджета – 123807,469 тыс. рублей, районного бюджета 2109,3 тыс. рублей, бюджетов поселений - 1158,135 тыс. рублей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3.Приложение № 2 к Программе «Перечень мероприятий муниципальной программы Первомайского района «Обеспечение доступным, комфортным жильем и коммунальными услугами граждан Первомайского района» на 2014-2020 годы» читать согласно приложению № 1 к настоящему постановл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Приложение № 3 к программе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Ресурсное обеспечение реализации муниципальной программы Первомайского района «Обеспечение доступным, комфортным жильем и коммунальными услугами граждан Первомайского района Тамбовской области» на 2014 - 2020 годы»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читать согласно приложению № 2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5.В приложении № 4 к</w:t>
      </w:r>
      <w:r>
        <w:rPr>
          <w:bCs/>
          <w:sz w:val="28"/>
          <w:szCs w:val="28"/>
        </w:rPr>
        <w:t xml:space="preserve"> Программе «</w:t>
      </w:r>
      <w:r>
        <w:rPr>
          <w:sz w:val="28"/>
          <w:szCs w:val="28"/>
        </w:rPr>
        <w:t>Подпрограмма «Молодежи – доступное жилье в Первомайском районе Тамбовской области» на 2014-2020 годы» в паспорте раздел «Объемы и источники финансирования подпрограммы» чита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0"/>
        <w:gridCol w:w="5880"/>
      </w:tblGrid>
      <w:tr>
        <w:trPr>
          <w:trHeight w:val="5205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в 2014-2020 годах составит 11191,4  тыс. рублей, в том числе: за счет средств федерального бюджета в виде субсидий – 3646,7 тыс. рублей: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 год – 766,7 тыс. рублей;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 год - 720,0 тыс. рублей;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 год - 720,0 тыс. рублей;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 год - 720,0 тыс. 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0 год - 720,0 тыс. рублей;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областного бюджета -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35,4 тыс. рублей: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 год – 1363,4 тыс. рублей;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 год - 1 018,0 тыс. рублей;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8 год - 1 018,0 тыс. рублей;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 год - 1 018,0 тыс. рублей;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 год - 1 018,0 тыс. рублей;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районного бюджета -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109,3 тыс. рублей, в том числе: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 год - 309,3 тыс. рублей;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 год - 300,0 тыс. рублей;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 год - 300,0 тыс. рублей;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 год - 300,0 тыс. рублей;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8 год - 300,0 тыс. рублей;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 год - 300,0 тыс. рублей;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 год - 300,0 тыс. рублей;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 xml:space="preserve">1.6.Приложение № 2 к </w:t>
      </w:r>
      <w:r>
        <w:rPr>
          <w:bCs/>
          <w:sz w:val="28"/>
          <w:szCs w:val="28"/>
        </w:rPr>
        <w:t xml:space="preserve">подпрограмме </w:t>
      </w:r>
      <w:r>
        <w:rPr>
          <w:sz w:val="28"/>
          <w:szCs w:val="28"/>
        </w:rPr>
        <w:t>«Молодежи – доступное жилье в Первомайском районе Тамбовской области» на 2014-2020 годы» «</w:t>
      </w:r>
      <w:r>
        <w:rPr>
          <w:bCs/>
          <w:sz w:val="28"/>
          <w:szCs w:val="28"/>
        </w:rPr>
        <w:t xml:space="preserve">Перечень основных мероприятий подпрограммы» </w:t>
      </w:r>
      <w:r>
        <w:rPr>
          <w:sz w:val="28"/>
          <w:szCs w:val="28"/>
        </w:rPr>
        <w:t>читать согласно приложению № 3 к настоящему постановлению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Разместить  (опубликовать) настоящее постановление на сайте сетевого издания «ТОП 68 Тамбовский  областной портал» 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op</w:t>
        </w:r>
        <w:r>
          <w:rPr>
            <w:rStyle w:val="InternetLink"/>
            <w:sz w:val="28"/>
            <w:szCs w:val="28"/>
          </w:rPr>
          <w:t>68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Настоящее постановление вступает в силу  со дня его размещения (опубликования) на сайте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а                                                                                                         А.С. Труб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sz w:val="28"/>
          <w:szCs w:val="28"/>
        </w:rPr>
      </w:pPr>
      <w:r>
        <w:rPr>
          <w:sz w:val="28"/>
          <w:szCs w:val="28"/>
        </w:rPr>
        <w:t>Первый заместитель главы</w:t>
      </w:r>
    </w:p>
    <w:p>
      <w:pPr>
        <w:pStyle w:val="Normal"/>
        <w:suppressAutoHyphens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администрации района</w:t>
      </w:r>
    </w:p>
    <w:p>
      <w:pPr>
        <w:pStyle w:val="Normal"/>
        <w:suppressAutoHyphens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_______________ С.В. Федорова</w:t>
      </w:r>
    </w:p>
    <w:p>
      <w:pPr>
        <w:pStyle w:val="Normal"/>
        <w:suppressAutoHyphens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Управляющий делами </w:t>
      </w:r>
    </w:p>
    <w:p>
      <w:pPr>
        <w:pStyle w:val="Normal"/>
        <w:suppressAutoHyphens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администрации  района</w:t>
      </w:r>
    </w:p>
    <w:p>
      <w:pPr>
        <w:pStyle w:val="Normal"/>
        <w:suppressAutoHyphens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_______________ И.В.Попов</w:t>
      </w:r>
    </w:p>
    <w:p>
      <w:pPr>
        <w:pStyle w:val="Normal"/>
        <w:suppressAutoHyphens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Начальник финансового отдела</w:t>
      </w:r>
    </w:p>
    <w:p>
      <w:pPr>
        <w:pStyle w:val="Normal"/>
        <w:suppressAutoHyphens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администрации района</w:t>
      </w:r>
    </w:p>
    <w:p>
      <w:pPr>
        <w:pStyle w:val="Normal"/>
        <w:suppressAutoHyphens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_______________ Н.Н.Моисеева</w:t>
      </w:r>
    </w:p>
    <w:p>
      <w:pPr>
        <w:pStyle w:val="Normal"/>
        <w:suppressAutoHyphens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Начальник отдела экономики,</w:t>
      </w:r>
    </w:p>
    <w:p>
      <w:pPr>
        <w:pStyle w:val="Normal"/>
        <w:suppressAutoHyphens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труда, сферы услуг и защиты прав </w:t>
      </w:r>
    </w:p>
    <w:p>
      <w:pPr>
        <w:pStyle w:val="Normal"/>
        <w:suppressAutoHyphens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потребителей администрации </w:t>
      </w:r>
    </w:p>
    <w:p>
      <w:pPr>
        <w:pStyle w:val="Normal"/>
        <w:suppressAutoHyphens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района</w:t>
      </w:r>
    </w:p>
    <w:p>
      <w:pPr>
        <w:pStyle w:val="Normal"/>
        <w:suppressAutoHyphens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_______________ Т.А.Серкова</w:t>
      </w:r>
    </w:p>
    <w:p>
      <w:pPr>
        <w:pStyle w:val="Normal"/>
        <w:suppressAutoHyphens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Начальник отдела правовой </w:t>
      </w:r>
    </w:p>
    <w:p>
      <w:pPr>
        <w:pStyle w:val="Normal"/>
        <w:suppressAutoHyphens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работы администрации района</w:t>
      </w:r>
    </w:p>
    <w:p>
      <w:pPr>
        <w:pStyle w:val="Normal"/>
        <w:suppressAutoHyphens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_______________ М.К.Петров</w:t>
      </w:r>
    </w:p>
    <w:p>
      <w:pPr>
        <w:pStyle w:val="Normal"/>
        <w:suppressAutoHyphens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  <w:t>А.В. Беседина</w:t>
      </w:r>
    </w:p>
    <w:p>
      <w:pPr>
        <w:pStyle w:val="Normal"/>
        <w:suppressAutoHyphens w:val="true"/>
        <w:rPr>
          <w:lang w:eastAsia="zh-CN"/>
        </w:rPr>
      </w:pPr>
      <w:r>
        <w:rPr>
          <w:lang w:eastAsia="zh-CN"/>
        </w:rPr>
        <w:t>2-15-01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Цветовое выделение"/>
    <w:qFormat/>
    <w:rPr>
      <w:b/>
      <w:color w:val="26282F"/>
      <w:sz w:val="26"/>
    </w:rPr>
  </w:style>
  <w:style w:type="character" w:styleId="PageNumber">
    <w:name w:val="Page Number"/>
    <w:basedOn w:val="Style11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both"/>
    </w:pPr>
    <w:rPr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1800" w:leader="none"/>
      </w:tabs>
      <w:spacing w:lineRule="auto" w:line="360"/>
    </w:pPr>
    <w:rPr>
      <w:sz w:val="28"/>
    </w:rPr>
  </w:style>
  <w:style w:type="paragraph" w:styleId="Style15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Название"/>
    <w:basedOn w:val="Normal"/>
    <w:qFormat/>
    <w:pPr>
      <w:ind w:left="5760" w:hanging="0"/>
      <w:jc w:val="center"/>
    </w:pPr>
    <w:rPr>
      <w:sz w:val="28"/>
    </w:rPr>
  </w:style>
  <w:style w:type="paragraph" w:styleId="1">
    <w:name w:val="Обычный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Обычный (веб)"/>
    <w:basedOn w:val="1"/>
    <w:qFormat/>
    <w:pPr>
      <w:spacing w:before="100" w:after="100"/>
    </w:pPr>
    <w:rPr/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top68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3T13:00:00Z</dcterms:created>
  <dc:creator>Администратор</dc:creator>
  <dc:description/>
  <cp:keywords/>
  <dc:language>en-US</dc:language>
  <cp:lastModifiedBy>RePack by Diakov</cp:lastModifiedBy>
  <cp:lastPrinted>2014-10-01T15:17:00Z</cp:lastPrinted>
  <dcterms:modified xsi:type="dcterms:W3CDTF">2014-10-02T12:06:00Z</dcterms:modified>
  <cp:revision>24</cp:revision>
  <dc:subject/>
  <dc:title> </dc:title>
</cp:coreProperties>
</file>