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№ 3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ервомайского района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от       02.10.2014   № 1371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1160" w:leader="none"/>
          <w:tab w:val="left" w:pos="11340" w:leader="none"/>
        </w:tabs>
        <w:spacing w:lineRule="exact" w:line="324"/>
        <w:ind w:left="8748" w:right="-314" w:firstLine="1164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ind w:right="-855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 подпрогра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и – доступное жилье </w:t>
      </w:r>
    </w:p>
    <w:p>
      <w:pPr>
        <w:pStyle w:val="Normal"/>
        <w:ind w:right="-8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Первомайском районе Тамбовской области» </w:t>
      </w:r>
    </w:p>
    <w:p>
      <w:pPr>
        <w:pStyle w:val="Normal"/>
        <w:ind w:right="-855" w:hanging="0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14-2020 годы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802"/>
        <w:gridCol w:w="1346"/>
        <w:gridCol w:w="994"/>
        <w:gridCol w:w="720"/>
        <w:gridCol w:w="720"/>
        <w:gridCol w:w="720"/>
        <w:gridCol w:w="720"/>
        <w:gridCol w:w="720"/>
        <w:gridCol w:w="680"/>
        <w:gridCol w:w="760"/>
        <w:gridCol w:w="900"/>
        <w:gridCol w:w="1080"/>
        <w:gridCol w:w="900"/>
        <w:gridCol w:w="900"/>
        <w:gridCol w:w="1668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</w:t>
              <w:br/>
              <w:t>мероприятие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>финансирования</w:t>
            </w:r>
          </w:p>
        </w:tc>
        <w:tc>
          <w:tcPr>
            <w:tcW w:w="603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</w:t>
              <w:br/>
              <w:t>(тыс. рублей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выпол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   </w:t>
              <w:br/>
              <w:t>подпрогра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ответственные</w:t>
              <w:br/>
              <w:t>за выполнение</w:t>
            </w:r>
          </w:p>
        </w:tc>
      </w:tr>
      <w:tr>
        <w:trPr>
          <w:trHeight w:val="322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   </w:t>
              <w:br/>
              <w:t>знач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 </w:t>
              <w:b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олодым семьям социальных выплат на приобретение жилья, в том числе на уплату первоначально го взноса при получении ипотечного жилищного кредита или займа на приобретение жилья или строительство индивидуального жиль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</w:t>
            </w:r>
          </w:p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семь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района- отдел строительства, архитектуры и жилищно- коммуналь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</w:t>
            </w:r>
          </w:p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учета молодых  семей, участвующих в Программ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района- отдел строительства, архитектуры и жилищно- коммуналь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хозяйства</w:t>
            </w:r>
          </w:p>
        </w:tc>
      </w:tr>
      <w:tr>
        <w:trPr>
          <w:trHeight w:val="860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я семинаров  с  органами местного самоуправ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я с разъяснением условий и механизмов 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пери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реализаци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района- отдел строительства, архитектуры и жилищно- коммуналь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хозяйства</w:t>
            </w:r>
          </w:p>
        </w:tc>
      </w:tr>
      <w:tr>
        <w:trPr>
          <w:trHeight w:val="8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информацион но- разъяснитель ной и методической работы среди населения по освещению целей и задач   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района- отдел строительства, архитектуры и жилищно- коммуналь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хозяйства</w:t>
            </w:r>
          </w:p>
        </w:tc>
      </w:tr>
      <w:tr>
        <w:trPr>
          <w:trHeight w:val="8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дача молодым семьям  социальных выплат в форме свидетельств на приобретение жиль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района- отдел строительства, архитектуры и жилищно- коммуналь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хозяйства</w:t>
            </w:r>
          </w:p>
        </w:tc>
      </w:tr>
      <w:tr>
        <w:trPr>
          <w:trHeight w:val="860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</w:t>
            </w:r>
          </w:p>
          <w:p>
            <w:pPr>
              <w:pStyle w:val="ConsPlusCell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00" w:right="800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11340" w:leader="none"/>
          <w:tab w:val="left" w:pos="11520" w:leader="none"/>
        </w:tabs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8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00:00Z</dcterms:created>
  <dc:creator>GKH2</dc:creator>
  <dc:description/>
  <cp:keywords/>
  <dc:language>en-US</dc:language>
  <cp:lastModifiedBy>RePack by Diakov</cp:lastModifiedBy>
  <cp:lastPrinted>2014-10-01T14:45:00Z</cp:lastPrinted>
  <dcterms:modified xsi:type="dcterms:W3CDTF">2014-10-02T12:08:00Z</dcterms:modified>
  <cp:revision>16</cp:revision>
  <dc:subject/>
  <dc:title>                                                                                                                                    Приложение № 1</dc:title>
</cp:coreProperties>
</file>