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риложение № 2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ервомайского района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от   02.10.2014   №1371   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0" w:leader="none"/>
        </w:tabs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риложение № 3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муниципальной</w:t>
        </w:r>
      </w:hyperlink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программе Первомайского</w:t>
      </w:r>
    </w:p>
    <w:p>
      <w:pPr>
        <w:pStyle w:val="Normal"/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района «Обеспечение доступны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комфортным               </w:t>
      </w:r>
    </w:p>
    <w:p>
      <w:pPr>
        <w:pStyle w:val="Normal"/>
        <w:tabs>
          <w:tab w:val="clear" w:pos="708"/>
          <w:tab w:val="left" w:pos="11340" w:leader="none"/>
        </w:tabs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жильем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коммунальными услугами граждан                </w:t>
      </w:r>
    </w:p>
    <w:p>
      <w:pPr>
        <w:pStyle w:val="Normal"/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ервомайского района Тамб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на 2014 - 2020 г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</w:t>
        <w:br/>
        <w:t>реализации муниципальной программы Первомайского района «Обеспечение доступным, комфортным жильем  и коммунальными услугами граждан Первомайского района Тамбовской области»</w:t>
      </w:r>
      <w:r>
        <w:rPr/>
        <w:t xml:space="preserve"> на 2014 - 2020 годы</w:t>
      </w:r>
    </w:p>
    <w:tbl>
      <w:tblPr>
        <w:tblW w:w="15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129"/>
        <w:gridCol w:w="2446"/>
        <w:gridCol w:w="1207"/>
        <w:gridCol w:w="1451"/>
        <w:gridCol w:w="1552"/>
        <w:gridCol w:w="1299"/>
        <w:gridCol w:w="1288"/>
        <w:gridCol w:w="1445"/>
      </w:tblGrid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 рублей, в т.ч.: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, мероприят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, 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района Тамбовской област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Обеспечение доступным и комфортным жильем и коммунальными услугами граждан Первомайского района Тамбовской области" на 2014 - 2020 годы</w:t>
              </w:r>
            </w:hyperlink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55,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88,08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4,845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30,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7,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29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муниципальной программы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90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Молодежи - доступное жилье в Первомайском районе Тамбовской области"</w:t>
              </w:r>
            </w:hyperlink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ответственный исполнитель – отдел строительства, архитектуры и ЖКХ администрации райо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муниципальной программы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120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Развитие водоснабжения, водоотведения и очистки сточных вод в Первомайском районе Тамбовской области"</w:t>
              </w:r>
            </w:hyperlink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отдел строительства, архитектуры и ЖКХ администрации райо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5816,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</w:rPr>
              <w:t>4616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24,68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4,845</w:t>
            </w:r>
          </w:p>
        </w:tc>
      </w:tr>
      <w:tr>
        <w:trPr>
          <w:trHeight w:val="33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330,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7,38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29</w:t>
            </w:r>
          </w:p>
        </w:tc>
      </w:tr>
      <w:tr>
        <w:trPr>
          <w:trHeight w:val="17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00" w:right="800" w:gutter="0" w:header="72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00:00Z</dcterms:created>
  <dc:creator>GKH2</dc:creator>
  <dc:description/>
  <cp:keywords/>
  <dc:language>en-US</dc:language>
  <cp:lastModifiedBy>RePack by Diakov</cp:lastModifiedBy>
  <cp:lastPrinted>2014-10-01T14:40:00Z</cp:lastPrinted>
  <dcterms:modified xsi:type="dcterms:W3CDTF">2014-10-02T12:07:00Z</dcterms:modified>
  <cp:revision>15</cp:revision>
  <dc:subject/>
  <dc:title>                                                                                                                                    Приложение № 1</dc:title>
</cp:coreProperties>
</file>