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РОЮРЬЕВСКИЙ РАЙОННЫЙ СОВЕТ НАРОДНЫХ ДЕПУТАТОВ</w:t>
      </w:r>
    </w:p>
    <w:p>
      <w:pPr>
        <w:pStyle w:val="Style18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8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 августа 2013 года                                                                                     № 124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. Староюрьево</w:t>
      </w:r>
    </w:p>
    <w:p>
      <w:pPr>
        <w:pStyle w:val="Style18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тароюрьевского районного Совета народных депутатов от 22 декабря 2005 года № 186 «Об утверждении Положения о составе, порядке подготовки документов территориального планирования Староюрьевского района, порядке подготовки изменений и внесения их в такие документы, о составе, порядке подготовки планов реализации таких документов»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оект решения «О внесении изменений в решение Староюрьевского районного Совета народных депутатов от 22 декабря 2005 года № 186 «Об утверждении Положения о составе, порядке подготовки документов территориального планирования Староюрьевского района, порядке подготовки изменений и внесения их в такие документы, о составе, порядке подготовки планов реализации таких документов», внесенный главой района в соответствии с требованиями  статьи 21 Градостроительного кодекса Российской Федерации, заключение постоянной комиссии по нормотворчеству и социальным вопросам,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юрьевский районный Совет народных депутатов р е ш и л: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 Внести в решение от 22 декабря 2005 года № 186 «Об утверждении Положения о составе, порядке подготовки документов территориального планирования Староюрьевского района, порядке подготовки изменений и внесения их в такие документы, о составе, порядке подготовки планов реализации таких документов» (газета «Староюрьевская звезда от 30 декабря 2005 года, от 03 июня 2009 года, от 01 сентября 2011 года, сайт </w:t>
      </w:r>
      <w:hyperlink r:id="rId2">
        <w:r>
          <w:rPr>
            <w:rStyle w:val="InternetLink"/>
            <w:sz w:val="28"/>
            <w:szCs w:val="28"/>
          </w:rPr>
          <w:t>www.top68.ru</w:t>
        </w:r>
      </w:hyperlink>
      <w:r>
        <w:rPr>
          <w:sz w:val="28"/>
          <w:szCs w:val="28"/>
        </w:rPr>
        <w:t xml:space="preserve"> от 04 февраля 2013 года) следующие изменения: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решению: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4 статьи 4 изложить в следующей редакции: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Уполномоченный орган администрации района уведомляет в электронной форме и (или) посредством почтового отправления администрацию Тамбовской области, органы местного самоуправления, входящие в состав Староюрьевского муниципального района, органы местного самоуправления муниципальных районов, имеющих общую границу с Староюрьевским районом об обеспечении доступа к проекту схемы территориального планирования Староюрьевского муниципального района Тамбовской области и материалам по его обоснованию в информационной системе территориального планирования (ФГИС ТП) в трехдневный срок со дня обеспечения данного доступа».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5: 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асти 3 слова «и органами местного самоуправления городских округов» исключить;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асть 5 изложить в следующей редакции: 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Срок согласования проекта схемы территориального планирования Староюрьевского муниципального района не может превышать три месяца со дня поступления уведомления об обеспечении доступа к указанному проекту и материалам по его обоснованию в информационной системе территориального планирования в администрацию Тамбовской области, органы местного самоуправления, входящие в состав Староюрьевского муниципального района, органы местного самоуправления муниципальных районов, имеющих общую границу с Староюрьевским районом».</w:t>
      </w:r>
    </w:p>
    <w:p>
      <w:pPr>
        <w:pStyle w:val="Normal"/>
        <w:tabs>
          <w:tab w:val="clear" w:pos="708"/>
          <w:tab w:val="left" w:pos="720" w:leader="none"/>
          <w:tab w:val="left" w:pos="3860" w:leader="none"/>
        </w:tabs>
        <w:ind w:left="0" w:right="0" w:firstLine="720"/>
        <w:jc w:val="both"/>
        <w:rPr/>
      </w:pPr>
      <w:bookmarkStart w:id="0" w:name="Par642"/>
      <w:bookmarkEnd w:id="0"/>
      <w:r>
        <w:rPr/>
        <w:t>2. Настоящее решение разместить (опубликовать) на сайте (Тамбовского областного портала) в информационно-коммуникационной сети «Интернет»  (</w:t>
      </w:r>
      <w:hyperlink r:id="rId3">
        <w:r>
          <w:rPr>
            <w:rStyle w:val="InternetLink"/>
          </w:rPr>
          <w:t>www.top68.ru</w:t>
        </w:r>
      </w:hyperlink>
      <w:r>
        <w:rPr/>
        <w:t>).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>
          <w:trHeight w:val="1153" w:hRule="atLeast"/>
        </w:trPr>
        <w:tc>
          <w:tcPr>
            <w:tcW w:w="5688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тароюрьевского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народных депутатов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В.И. Демьянов</w:t>
            </w:r>
          </w:p>
        </w:tc>
        <w:tc>
          <w:tcPr>
            <w:tcW w:w="4140" w:type="dxa"/>
            <w:tcBorders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юрьевского района                                     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С. А. Чиркин</w:t>
            </w:r>
          </w:p>
        </w:tc>
      </w:tr>
    </w:tbl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TimesNewRoman">
    <w:name w:val="Стиль Заголовок 2 + Times New Roman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Algerian;comic" w:hAnsi="Algerian;comic" w:cs="Algerian;comic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top68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54:00Z</dcterms:created>
  <dc:creator>user</dc:creator>
  <dc:description/>
  <dc:language>en-US</dc:language>
  <cp:lastModifiedBy>user</cp:lastModifiedBy>
  <cp:lastPrinted>2013-08-12T14:06:00Z</cp:lastPrinted>
  <dcterms:modified xsi:type="dcterms:W3CDTF">2013-08-23T04:23:00Z</dcterms:modified>
  <cp:revision>12</cp:revision>
  <dc:subject/>
  <dc:title/>
</cp:coreProperties>
</file>