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СНОВСК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6.03.2015                                р.п. Сосновка                                 № 248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районной конференции представителей малого и среднего предпринимательст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благоприятных экономических, правовых и социальных условий  для устойчивого развития малого и среднего предпринимательства в районе, рассмотрения перспектив его дальнейшего развития и в соответствии с Указом Президента Российской Федерации от 18.10.2007 №1381 «О Дне российского предпринимательства», постановлением администрации области от 13.02.2015 №133 «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ференции представителей малого и среднего предпринимательства»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ом 1.2.1 Перечня мероприятий программы развития малого и среднего предпринимательства  в районе на 2014-2020 годы, утвержденной постановлением администрации района от 21.10.2013 № 1068, администрация района   ПОСТАНОВЛЯЕТ:</w:t>
      </w:r>
    </w:p>
    <w:p>
      <w:pPr>
        <w:pStyle w:val="Style19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Провести 24 апреля 2015 год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районную конференцию представителей малого и среднего предпринимательства (далее-районная конференция).</w:t>
      </w:r>
    </w:p>
    <w:p>
      <w:pPr>
        <w:pStyle w:val="Style19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Утвердить список организационного комитета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 районной   конференции   согласно приложению.</w:t>
      </w:r>
    </w:p>
    <w:p>
      <w:pPr>
        <w:pStyle w:val="Style19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Комитету сельского хозяйства и экономики администрации района (Уланов И.А.)  в срок до 15 мая 2015 года обобщить и направить в организационный комитет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ференции представителей малого и среднего предпринимательства вопросы и предложения, высказанные участниками районной конференции, а также сформировать и представить состав делегации на областную конференц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Разместить настоящее постановление на сайте сетевого издания «ТОП68 Тамбовский областной портал»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                                                         А.А.Дьяконов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tabs>
          <w:tab w:val="clear" w:pos="708"/>
          <w:tab w:val="left" w:pos="6316" w:leader="none"/>
          <w:tab w:val="left" w:pos="6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               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3.2015   №  248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районной  конференции представителей малого и среднего предпринимательства </w:t>
      </w:r>
    </w:p>
    <w:p>
      <w:pPr>
        <w:pStyle w:val="Style19"/>
        <w:jc w:val="both"/>
        <w:rPr/>
      </w:pPr>
      <w:r>
        <w:rPr/>
        <w:tab/>
      </w:r>
    </w:p>
    <w:tbl>
      <w:tblPr>
        <w:tblW w:w="9443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773"/>
      </w:tblGrid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нов Александр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а администрации района, председатель организационного комите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анов Игорь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главы администрации района- председатель комитета сельского хозяйства и экономики администрации района, заместитель председателя организационного комитет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лободцева Оксана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ститель председателя комитета сельского хозяйства и экономики администрации района, секретарь организационного комитета </w:t>
            </w:r>
          </w:p>
        </w:tc>
      </w:tr>
      <w:tr>
        <w:trPr/>
        <w:tc>
          <w:tcPr>
            <w:tcW w:w="9443" w:type="dxa"/>
            <w:gridSpan w:val="2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Наталия Алексеевн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бухгалтерского учета и отчетности администрации района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Наталия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 общим вопросам     администрации района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нюшкина Юлия Васильевн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управления района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ера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председателя Сосновского районного Совета народных депутатов (по согласованию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ицын Алексей Петрович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енеральный директор ООО «Мицар-2»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/>
      </w:pPr>
      <w:r>
        <w:rPr/>
      </w:r>
    </w:p>
    <w:sectPr>
      <w:type w:val="nextPage"/>
      <w:pgSz w:w="11906" w:h="16838"/>
      <w:pgMar w:left="1539" w:right="567" w:gutter="0" w:header="0" w:top="75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sz w:val="36"/>
    </w:rPr>
  </w:style>
  <w:style w:type="character" w:styleId="Style13">
    <w:name w:val="Без интервала Знак"/>
    <w:basedOn w:val="1"/>
    <w:qFormat/>
    <w:rPr>
      <w:sz w:val="22"/>
      <w:szCs w:val="22"/>
      <w:lang w:val="ru-RU" w:bidi="ar-S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4:00Z</dcterms:created>
  <dc:creator>Priemnaya</dc:creator>
  <dc:description/>
  <cp:keywords/>
  <dc:language>en-US</dc:language>
  <cp:lastModifiedBy>User</cp:lastModifiedBy>
  <cp:lastPrinted>2015-03-30T15:07:00Z</cp:lastPrinted>
  <dcterms:modified xsi:type="dcterms:W3CDTF">2015-03-30T11:34:00Z</dcterms:modified>
  <cp:revision>2</cp:revision>
  <dc:subject/>
  <dc:title>АДМИНИСТРАЦИЯ СОСНОВСКОГО РАЙОНА</dc:title>
</cp:coreProperties>
</file>