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1.2013                                     г. Мичуринск                                          № 2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Об</w:t>
      </w:r>
      <w:r>
        <w:rPr>
          <w:sz w:val="24"/>
          <w:szCs w:val="24"/>
        </w:rPr>
        <w:t xml:space="preserve"> </w:t>
      </w:r>
      <w:r>
        <w:rPr/>
        <w:t>упорядочении работы пассажирского</w:t>
      </w:r>
      <w:r>
        <w:rPr>
          <w:sz w:val="24"/>
          <w:szCs w:val="24"/>
        </w:rPr>
        <w:t xml:space="preserve"> </w:t>
      </w:r>
      <w:r>
        <w:rPr/>
        <w:t>транспорта по</w:t>
      </w:r>
      <w:r>
        <w:rPr>
          <w:sz w:val="24"/>
          <w:szCs w:val="24"/>
        </w:rPr>
        <w:t xml:space="preserve"> </w:t>
      </w:r>
      <w:r>
        <w:rPr/>
        <w:t>районным маршрутам и утверждении Положения о конкурсе на право заключения договора                 на осуществление регулярных перевозок пассажиров транспортом общего пользования на пригородных маршрутах в Мичуринском райо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В соответствии с Федеральными законами от 06.10.2003 № 131-ФЗ         «Об общих принципах организации местного самоуправления в Российской Федерации», от 10.12.1995 № 196-ФЗ «О безопасности дорожного движения», Положением об организации транспортного обслуживания населения автомобильным пассажирским транспортом на территории Мичуринского района, утвержденным решением Мичуринского районного Совета народных депутатов от 28.10.2010 № 223 (с изменениями от 13.04.2013 № 389), с целью более полного удовлетворения потребности населения в пассажирских перевозках, повышения культуры и качества обслуживания пассажиров и укрепления транспортной дисциплины, администрация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маршрутную сеть регулярных маршрутных перевозок транспортом общего пользования Мичуринского района на 2014-2015 годы, согласно приложению 1.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реестр маршрутов регулярного сообщения Мичуринского района, согласно приложению 2.</w:t>
      </w:r>
    </w:p>
    <w:p>
      <w:pPr>
        <w:pStyle w:val="Normal"/>
        <w:ind w:firstLine="567"/>
        <w:jc w:val="both"/>
        <w:rPr/>
      </w:pPr>
      <w:r>
        <w:rPr>
          <w:sz w:val="28"/>
        </w:rPr>
        <w:t>3. Утвердить Положение о конкурсе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, согласно приложению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 01 января 2014 года перевозку пассажиров и багажа транспортом обще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льзования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пригородным</w:t>
      </w:r>
      <w:r>
        <w:rPr/>
        <w:t xml:space="preserve"> </w:t>
      </w:r>
      <w:r>
        <w:rPr>
          <w:sz w:val="28"/>
          <w:szCs w:val="28"/>
        </w:rPr>
        <w:t>маршрутам</w:t>
      </w:r>
      <w:r>
        <w:rPr/>
        <w:t xml:space="preserve"> </w:t>
      </w:r>
      <w:r>
        <w:rPr>
          <w:sz w:val="28"/>
          <w:szCs w:val="28"/>
        </w:rPr>
        <w:t>осуществлять</w:t>
      </w:r>
      <w:r>
        <w:rPr/>
        <w:t xml:space="preserve"> </w:t>
      </w:r>
      <w:r>
        <w:rPr>
          <w:sz w:val="28"/>
          <w:szCs w:val="28"/>
        </w:rPr>
        <w:t>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ответствии с договорами, заключенными по результатам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района от 05.10.2010 № 1497 «Об упорядочении работы пассажирского транспорта по районным маршрутам и утверждении Положения о конкурсе на право осуществления регулярных перевозок пассажиров транспортом общего пользования на пригородных маршрутах в Мичуринском районе».</w:t>
      </w:r>
    </w:p>
    <w:p>
      <w:pPr>
        <w:pStyle w:val="Normal"/>
        <w:spacing w:lineRule="atLeast" w:line="270"/>
        <w:ind w:firstLine="567"/>
        <w:jc w:val="both"/>
        <w:rPr/>
      </w:pPr>
      <w:r>
        <w:rPr>
          <w:sz w:val="28"/>
        </w:rPr>
        <w:t xml:space="preserve">6.  </w:t>
      </w:r>
      <w:r>
        <w:rPr>
          <w:bCs/>
          <w:color w:val="000000"/>
          <w:sz w:val="28"/>
          <w:szCs w:val="28"/>
        </w:rPr>
        <w:t>Опубликовать настоящее постановление на сайте «Тамбовский областной портал» в информационно-телекоммуникационной сети Интернет (www.top68.ru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возложить          на заместителя главы администрации района Г.И Кожух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.о. главы района</w:t>
        <w:tab/>
        <w:tab/>
        <w:tab/>
        <w:tab/>
        <w:t xml:space="preserve">           Н.С. Мас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Г.И. Кож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.В. 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П.С. Ш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Г.В. Бойцов</w:t>
      </w:r>
    </w:p>
    <w:p>
      <w:pPr>
        <w:pStyle w:val="Heading1"/>
        <w:ind w:firstLine="4536"/>
        <w:rPr/>
      </w:pPr>
      <w:r>
        <w:rPr/>
        <w:t>Приложение 1</w:t>
      </w:r>
    </w:p>
    <w:p>
      <w:pPr>
        <w:pStyle w:val="Normal"/>
        <w:ind w:firstLine="4536"/>
        <w:jc w:val="center"/>
        <w:rPr/>
      </w:pPr>
      <w:r>
        <w:rPr>
          <w:sz w:val="28"/>
        </w:rPr>
        <w:t>УТВЕРЖДЕНА</w:t>
      </w:r>
    </w:p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остановлением администрации района</w:t>
      </w:r>
    </w:p>
    <w:p>
      <w:pPr>
        <w:pStyle w:val="Normal"/>
        <w:tabs>
          <w:tab w:val="clear" w:pos="708"/>
          <w:tab w:val="left" w:pos="5324" w:leader="none"/>
          <w:tab w:val="right" w:pos="9070" w:leader="none"/>
        </w:tabs>
        <w:ind w:firstLine="4536"/>
        <w:jc w:val="center"/>
        <w:rPr>
          <w:sz w:val="28"/>
        </w:rPr>
      </w:pPr>
      <w:r>
        <w:rPr>
          <w:sz w:val="28"/>
        </w:rPr>
        <w:t>от 12.11.2013 № 2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ая с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рных маршрутных перевозок транспортом общего 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чуринского района на 2014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26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ск – с. Я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ьные рейсы – через с. Старая Казинка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Новое Тарбеево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Жидиловка – с. Липовк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Глазок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Красивое – с. Лежайк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пос. им. Калинин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 дер. Желано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чере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Никольско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по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Махорсовхоз и с. Глазок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чуринск – с. Ранино – пос. Ранинский Лесозавод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 дер. Хоботово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пос. Зеленый Гай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пос. Коминтерн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Новое Хмелевое – с. Крюковк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Еремеево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ск – пос. Садострой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Стаево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Круглое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Турмасово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ск – с. Новоникольско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ез с. Борщевое и с. Устье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Большая Сосновк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Терское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Коче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ез мкр. Кочетовка-5 и Кочетовка-3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Большое Лаврово – с. Липовка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1 (1</w:t>
            </w:r>
            <w:r>
              <w:rPr>
                <w:sz w:val="28"/>
                <w:szCs w:val="28"/>
                <w:vertAlign w:val="superscript"/>
              </w:rPr>
              <w:t>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 с. Заворонежское – МСО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 с. Заворонежское – 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(1)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 с. Заворонежское – 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tabs>
          <w:tab w:val="clear" w:pos="708"/>
          <w:tab w:val="left" w:pos="5324" w:leader="none"/>
          <w:tab w:val="right" w:pos="9070" w:leader="none"/>
        </w:tabs>
        <w:ind w:firstLine="4536"/>
        <w:jc w:val="center"/>
        <w:rPr>
          <w:sz w:val="28"/>
        </w:rPr>
      </w:pPr>
      <w:r>
        <w:rPr>
          <w:sz w:val="28"/>
        </w:rPr>
        <w:t>от 12.11.2013 № 2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ов регулярного сообщения Мичури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083"/>
        <w:gridCol w:w="1285"/>
        <w:gridCol w:w="1974"/>
        <w:gridCol w:w="135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  </w:t>
              <w:br/>
              <w:t>маршру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еестр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 записи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(открытие,  изменение,  закрыт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Номер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Паспорт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Вид маршрута   </w:t>
              <w:br/>
              <w:t xml:space="preserve">(специальный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пользования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внес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и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в реестр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ие (Мичуринск – с. Ярок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Новое Тарбеев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Открытие (Мичуринск – </w:t>
            </w:r>
          </w:p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Жидиловка – с. Липов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Глазок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Открытие (Мичуринск – с. Красивое – с. Лежай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пос. им. Калинин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ие (Мичуринск – д. Желановка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Ранино – с. Лесозав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д. Хоботов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пос. Зеленый Га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пос. Коминтерн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Хмелевое – с. Крюков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Еремеев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Открытие (Мичуринск – пос. Садостро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Стаев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Открытие (Мичуринск – с. Кругло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Открытие (Мичуринск – с. Турмасов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Новоникольско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Большая Соснов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Терско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Открытие (Мичуринск – с. Кочетовка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 Б. Лаврово – с. Липов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ие (Мичуринск – с. Заворонежское – М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6"/>
                <w:szCs w:val="26"/>
              </w:rPr>
              <w:t>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1 (1</w:t>
            </w:r>
            <w:r>
              <w:rPr>
                <w:sz w:val="26"/>
                <w:szCs w:val="26"/>
                <w:vertAlign w:val="superscript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Открытие (Мичуринск – с. Заворонежское – Ц Р Б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ткрытие (Мичуринск – с. Заворонежское – Ц Р Б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lt-LT" w:eastAsia="zh-CN"/>
              </w:rPr>
            </w:pPr>
            <w:r>
              <w:rPr>
                <w:sz w:val="26"/>
                <w:szCs w:val="26"/>
              </w:rPr>
              <w:t>151 (1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ригородный муниципа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9.12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17:00Z</dcterms:created>
  <dc:creator>user</dc:creator>
  <dc:description/>
  <cp:keywords/>
  <dc:language>en-US</dc:language>
  <cp:lastModifiedBy>Admin</cp:lastModifiedBy>
  <cp:lastPrinted>2013-11-13T11:32:00Z</cp:lastPrinted>
  <dcterms:modified xsi:type="dcterms:W3CDTF">2013-11-13T07:33:00Z</dcterms:modified>
  <cp:revision>30</cp:revision>
  <dc:subject/>
  <dc:title>АДМИНИСТРАЦИЯ МИЧУРИНСКОГО РАЙОНА</dc:title>
</cp:coreProperties>
</file>