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БОВСК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Ь </w:t>
      </w:r>
      <w:r>
        <w:rPr>
          <w:rFonts w:cs="Times New Roman" w:ascii="Times New Roman" w:hAnsi="Times New Roman"/>
          <w:color w:val="000000"/>
          <w:sz w:val="28"/>
          <w:szCs w:val="28"/>
        </w:rPr>
        <w:t>ИНЖАВИНСКИЙ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ЙО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НАРОД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УТАТОВ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пятый созыв - заседание  третье)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11.2013 г.                                  р.п. Инжавино                                   № 28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ходе исполнения решения Инжавинского районного Совета народных депутатов «О районном бюджете на 2013 год и на плановый период 2014 и 2015 годов» за девять месяцев 2013 года.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 представленный главой района отчет о ходе исполнения решения Инжавинского районного Совета народных депутатов «О районом бюджете на 2013 год и на плановый период 2014 и 2015 годов» Инжавинский районный Совет народных депутатов отмечает, что за девять месяцев в районный бюджет поступило доходов 236295,3 тыс. руб., консолидированный 264232,1 тыс. руб.  Собственных доходов в районный бюджет получено 78789,2 тыс. руб. или 69,3% от годовых бюджетных назначений и 116,4%  к  соответствующему периоду. В консолидированный соответственно 106695,5 тыс. руб., 68,2% и 116,0%. За отчетный период из шести налоговых доходных источников прирост к уровню девяти месяцев 2012 года обеспечен по пяти: по налогу на доходы физических лиц, единому сельскохозяйственному налогу, налогу на имущество физических лиц, земельному налогу и государственной пошлине.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объемов платежей по единому налогу на вмененный доход для отдельных видов деятельности. Исполнение к уровню 2012 года составляет 89,0%.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девять месяцев текущего года безвозмездные поступления в бюджет района составили 157536,6 тыс. руб. ли 71,9% от уточненных бюджетных назначений и 66,5% к соответствующему периоду 2012 года.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бюджета района за отчетный период 261375,3 тыс. руб. Районного бюджета 232297,6 тыс. руб. 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ый и консолидированный бюджеты исполнены с профицитом соответственно в сумме 3997,7 тыс. руб. и 2856,8 тыс. руб. 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районного бюджета за девять месяцев текущего года на образование составили 128373,8 тыс. руб. или 127,1% к соответствующему периоду 2012 года, по культуре 21236,5 тыс. руб. или 153,3%, социальной политики 8817,5 тыс. руб. или 153,1%.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держание органов управления направлено 26357,6 тыс. руб. или 124,3% к уровню девяти месяцев 2012 года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тчетный период обеспечено повышение заработной платы работникам муниципальных  учреждений в соответствии с указами Президента РФ.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из резервного фонда администрации района составили 453,9 тыс. руб.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жавинский районный Совет народных депутатов решил: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93" w:leader="none"/>
          <w:tab w:val="left" w:pos="1273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к сведению отчет о ходе исполнения решения Инжавинского районного Совета народных депутатов «О районном бюджете на 2013 год и на плановый период 2014 и 2015 годов» за девять месяцев 2013 год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овать администрации района: </w:t>
      </w:r>
    </w:p>
    <w:p>
      <w:pPr>
        <w:pStyle w:val="Style15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ь меры по наращиванию налогового потенциала района;</w:t>
      </w:r>
    </w:p>
    <w:p>
      <w:pPr>
        <w:pStyle w:val="Style15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до конца 2013 года финансирование в полном объеме расходов, направленных на реализацию Указов Президента Российской Федерации;</w:t>
      </w:r>
    </w:p>
    <w:p>
      <w:pPr>
        <w:pStyle w:val="Style15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допускать просроченной кредиторской задолженност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ешения возложить на постоянную комиссию по бюджету, экономике и агропромышленному комплексу (А.И. Соболев).</w:t>
      </w:r>
    </w:p>
    <w:p>
      <w:pPr>
        <w:pStyle w:val="Normal"/>
        <w:shd w:fill="FFFFFF" w:val="clear"/>
        <w:tabs>
          <w:tab w:val="clear" w:pos="708"/>
          <w:tab w:val="left" w:pos="5962" w:leader="none"/>
          <w:tab w:val="left" w:pos="127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публиковать настоящее решение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Инжавинского районного                                                                                      Совета народных депутатов                                                          Г.В.Селезнев                                                     </w:t>
      </w:r>
    </w:p>
    <w:p>
      <w:pPr>
        <w:pStyle w:val="Normal"/>
        <w:ind w:left="142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28:00Z</dcterms:created>
  <dc:creator>user</dc:creator>
  <dc:description/>
  <dc:language>en-US</dc:language>
  <cp:lastModifiedBy>user</cp:lastModifiedBy>
  <cp:lastPrinted>2013-11-22T14:09:00Z</cp:lastPrinted>
  <dcterms:modified xsi:type="dcterms:W3CDTF">2013-12-03T05:28:00Z</dcterms:modified>
  <cp:revision>2</cp:revision>
  <dc:subject/>
  <dc:title/>
</cp:coreProperties>
</file>