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hanging="432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1.2014</w:t>
        <w:tab/>
        <w:tab/>
        <w:tab/>
        <w:tab/>
        <w:t xml:space="preserve">       г.Мичуринск</w:t>
        <w:tab/>
        <w:tab/>
        <w:t xml:space="preserve">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ых услуг, предоставление которых осуществляется по принципу «одного окна» на базе многофункционального центра предоставления государственных и муниципальных услуг, утвержденный постановлением администрации района от 13.08.2013 № 1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бласти от 16.04.2013 № 363 «Об утверждении перечня государственных услуг и рекомендуемых муниципальных услуг, предоставление которых осуществляется по принципу «одного окна» на базе многофункциональных центров предоставления государственных и муниципальных услуг», администрация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ых услуг, предоставление которых осуществляется по принципу «одного окна» на базе многофункционального центра предоставления государственных и муниципальных услуг, утвержденный постановлением администрации района от 13.08.2013 № 1387 дополнив пунктом 2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15"/>
        <w:gridCol w:w="2447"/>
        <w:gridCol w:w="2318"/>
        <w:gridCol w:w="26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Отдел ЗАГС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12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ем заявлений о выдаче повторного свидетельства о государственной регистрации акта гражданского состоя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>Прием заявлений о выдаче повторного свидетельства о государственной регистрации акта гражданского состояния (п.19 Перечня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  <w:t xml:space="preserve">Консультирование, прием заявлений и документов </w:t>
            </w:r>
          </w:p>
          <w:p>
            <w:pPr>
              <w:pStyle w:val="Normal"/>
              <w:tabs>
                <w:tab w:val="clear" w:pos="708"/>
                <w:tab w:val="left" w:pos="8880" w:leader="none"/>
                <w:tab w:val="left" w:pos="10560" w:leader="none"/>
                <w:tab w:val="left" w:pos="1124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настоящее постановление </w:t>
      </w:r>
      <w:r>
        <w:rPr>
          <w:sz w:val="28"/>
          <w:szCs w:val="28"/>
        </w:rPr>
        <w:t xml:space="preserve">на сайте «Тамбовский областной портал» в информационно-телекоммуникационной сети </w:t>
      </w:r>
      <w:r>
        <w:rPr>
          <w:color w:val="000000"/>
          <w:sz w:val="28"/>
          <w:szCs w:val="28"/>
        </w:rPr>
        <w:t>Интернет (</w:t>
      </w:r>
      <w:hyperlink r:id="rId2">
        <w:r>
          <w:rPr>
            <w:rStyle w:val="InternetLink"/>
            <w:color w:val="000000"/>
            <w:sz w:val="28"/>
            <w:szCs w:val="28"/>
          </w:rPr>
          <w:t>www.top68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района Н.Н.Сухареву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 С.В.Щукин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.Н.Сухарев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.В.Киселев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 и 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 администрации район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Е.С.Курьянов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/>
      </w:pPr>
      <w:r>
        <w:rPr/>
        <w:t>Исп. Е.С.Курьянова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/>
      </w:pPr>
      <w:r>
        <w:rPr/>
        <w:t>5 31 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7:00Z</dcterms:created>
  <dc:creator>Kuryanova</dc:creator>
  <dc:description/>
  <cp:keywords/>
  <dc:language>en-US</dc:language>
  <cp:lastModifiedBy>Suhareva</cp:lastModifiedBy>
  <cp:lastPrinted>2014-03-28T18:31:00Z</cp:lastPrinted>
  <dcterms:modified xsi:type="dcterms:W3CDTF">2014-03-28T15:32:00Z</dcterms:modified>
  <cp:revision>9</cp:revision>
  <dc:subject/>
  <dc:title/>
</cp:coreProperties>
</file>