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АДМИНИСТРАЦИЯ ТАМБО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МБ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0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25.02.2013                                        г. Тамбов                                                  №600               </w:t>
      </w:r>
    </w:p>
    <w:p>
      <w:pPr>
        <w:pStyle w:val="Normal"/>
        <w:tabs>
          <w:tab w:val="clear" w:pos="709"/>
          <w:tab w:val="left" w:pos="500" w:leader="none"/>
          <w:tab w:val="center" w:pos="4677" w:leader="none"/>
          <w:tab w:val="left" w:pos="4956" w:leader="none"/>
          <w:tab w:val="left" w:pos="70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TextBody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Об утверждении реестра мест, нахождение в которых детей не допускается»  </w:t>
      </w:r>
    </w:p>
    <w:p>
      <w:pPr>
        <w:pStyle w:val="TextBody"/>
        <w:ind w:firstLine="573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</w:p>
    <w:p>
      <w:pPr>
        <w:pStyle w:val="TextBody"/>
        <w:tabs>
          <w:tab w:val="clear" w:pos="709"/>
          <w:tab w:val="left" w:pos="3206" w:leader="none"/>
          <w:tab w:val="center" w:pos="6083" w:leader="none"/>
          <w:tab w:val="left" w:pos="6362" w:leader="none"/>
          <w:tab w:val="left" w:pos="8426" w:leader="none"/>
        </w:tabs>
        <w:spacing w:before="0" w:after="0"/>
        <w:ind w:left="-17" w:firstLine="59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В целях приведения реестра мест, нахождение в которых детей не допускается в соответствии с действующим законодательством, руководствуясь Федеральным законом от 22.09.1995 г. №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постановлением администрации Тамбовской области от 27.06.2012 г. №772 "Об установлении дополнительных ограничений времени, условий и мест розничной продажи алкогольной продукции на территории Тамбовской области",  администрация Тамбовского района постановляет:</w:t>
      </w:r>
    </w:p>
    <w:p>
      <w:pPr>
        <w:pStyle w:val="TextBody"/>
        <w:tabs>
          <w:tab w:val="clear" w:pos="709"/>
          <w:tab w:val="left" w:pos="3206" w:leader="none"/>
          <w:tab w:val="center" w:pos="6083" w:leader="none"/>
          <w:tab w:val="left" w:pos="6362" w:leader="none"/>
          <w:tab w:val="left" w:pos="8426" w:leader="none"/>
        </w:tabs>
        <w:spacing w:before="0" w:after="0"/>
        <w:ind w:left="-17" w:firstLine="59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TextBody"/>
        <w:tabs>
          <w:tab w:val="clear" w:pos="709"/>
          <w:tab w:val="left" w:pos="30" w:leader="none"/>
        </w:tabs>
        <w:spacing w:before="57" w:after="57"/>
        <w:ind w:left="15" w:firstLine="525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. Утвердить реестр мест, нахождение в которых детей не допускается, согласно приложению.</w:t>
      </w:r>
    </w:p>
    <w:p>
      <w:pPr>
        <w:pStyle w:val="TextBody"/>
        <w:tabs>
          <w:tab w:val="clear" w:pos="709"/>
          <w:tab w:val="left" w:pos="30" w:leader="none"/>
        </w:tabs>
        <w:spacing w:before="57" w:after="57"/>
        <w:ind w:left="15" w:firstLine="525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. Считать утратившим силу постановление администрации района от 16.02.2012 №551 "Об утверждении реестра мест, нахождение в которых детей не допускается".</w:t>
      </w:r>
    </w:p>
    <w:p>
      <w:pPr>
        <w:pStyle w:val="TextBody"/>
        <w:tabs>
          <w:tab w:val="clear" w:pos="709"/>
          <w:tab w:val="left" w:pos="30" w:leader="none"/>
        </w:tabs>
        <w:spacing w:before="57" w:after="57"/>
        <w:ind w:left="15"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3.   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ar-SA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ar-SA"/>
        </w:rPr>
        <w:t>top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68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ar-SA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.</w:t>
      </w:r>
    </w:p>
    <w:p>
      <w:pPr>
        <w:pStyle w:val="TextBody"/>
        <w:tabs>
          <w:tab w:val="clear" w:pos="709"/>
          <w:tab w:val="left" w:pos="30" w:leader="none"/>
        </w:tabs>
        <w:spacing w:before="57" w:after="57"/>
        <w:ind w:left="15" w:firstLine="525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4. Контроль за исполнением настоящего постановления возложить на заместителя главы администрации Тамбовского района  К.Ю. Турчанникова.</w:t>
      </w:r>
    </w:p>
    <w:p>
      <w:pPr>
        <w:pStyle w:val="TextBody"/>
        <w:tabs>
          <w:tab w:val="clear" w:pos="709"/>
          <w:tab w:val="left" w:pos="30" w:leader="none"/>
        </w:tabs>
        <w:spacing w:before="57" w:after="57"/>
        <w:ind w:left="15" w:firstLine="525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TextBody"/>
        <w:tabs>
          <w:tab w:val="clear" w:pos="709"/>
          <w:tab w:val="left" w:pos="30" w:leader="none"/>
        </w:tabs>
        <w:spacing w:before="57" w:after="57"/>
        <w:ind w:left="15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0" w:leader="none"/>
        </w:tabs>
        <w:spacing w:before="57" w:after="57"/>
        <w:ind w:left="15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0" w:leader="none"/>
        </w:tabs>
        <w:spacing w:before="57" w:after="57"/>
        <w:ind w:left="1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лава района                                                                                         Ю.А. Лям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  <w:pStyle w:val="TextBody"/>
        <w:tabs>
          <w:tab w:val="clear" w:pos="709"/>
          <w:tab w:val="left" w:pos="30" w:leader="none"/>
        </w:tabs>
        <w:spacing w:before="57" w:after="57"/>
        <w:ind w:left="1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 w:bidi="ar-SA"/>
        </w:rPr>
      </w:r>
    </w:p>
    <w:p>
      <w:pPr>
        <w:pStyle w:val="Normal1"/>
        <w:spacing w:lineRule="exact" w:line="283"/>
        <w:ind w:left="496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</w:r>
    </w:p>
    <w:p>
      <w:pPr>
        <w:pStyle w:val="Normal1"/>
        <w:spacing w:lineRule="exact" w:line="283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1"/>
        <w:spacing w:lineRule="exact" w:line="283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2.2013 г. № 60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ЕСТР </w:t>
      </w:r>
    </w:p>
    <w:p>
      <w:pPr>
        <w:pStyle w:val="Normal"/>
        <w:autoSpaceDE w:val="false"/>
        <w:ind w:left="-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, нахождение в которых детей не допускается</w:t>
      </w:r>
    </w:p>
    <w:p>
      <w:pPr>
        <w:pStyle w:val="Normal"/>
        <w:autoSpaceDE w:val="false"/>
        <w:ind w:left="-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17" w:type="dxa"/>
        <w:jc w:val="left"/>
        <w:tblInd w:w="-4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7"/>
        <w:gridCol w:w="2857"/>
        <w:gridCol w:w="4140"/>
        <w:gridCol w:w="1440"/>
        <w:gridCol w:w="1573"/>
      </w:tblGrid>
      <w:tr>
        <w:trPr/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и и (помещения объект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нахождения территории и (или) помещения объек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включения в Реестр 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ключения в Реестр</w:t>
            </w:r>
          </w:p>
        </w:tc>
      </w:tr>
      <w:tr>
        <w:trPr/>
        <w:tc>
          <w:tcPr>
            <w:tcW w:w="104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12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, нахождение в которых может причинить вред здоровью детей, их физическому, интеллектуальному, психическому, духовному и нравственному развитию (пребывание в которых несовершеннолетних запрещено): 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я Куницыной Т.М.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рещено пребывание несовершеннолетних в ночное время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ский район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. Южный, д. 5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2.2013 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 Общества с ограниченной ответственностью "Газтехсервис" предпринимателя Ушакова А.И.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рещено пребывание несовершеннолетних в ночное время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идорожная, д. 5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уна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я Тюленева С.В.(запрещено пребывание несовершеннолетних в ночное время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ский район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роитель,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идорожная, д. 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на в развлекательном центре "Ангел"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я Шамояна М.Ч.(запрещено пребывание несовершеннолетних в ночное время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идорожная, д. 2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104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е места, в которых не допускается нахождение детей в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ное время без сопровождающих лиц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енеральское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Большая Липовица,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ольшой Бугор, д. 11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фе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ечта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Большая Липовица,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ольшой Бугор, д. 11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услан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Татаново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оветская, д. 14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ючение экспертной комиссии 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Дижла»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афе «Дижла»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. Заречье, д. 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метей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Татаново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нина, д. 16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кат плюс»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афе «Алазания»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Придорожная, д. 51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ючение экспертной комиссии 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иг»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кусочная «Юлия»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Придорожная, д. 14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ючение экспертной комиссии 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-бар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й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Северный, д. 2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ство с ограниченной ответственностью «Мираж»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кусочная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Придорожная, д. 14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Тимп» (закусочная «На огонек»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Северный, д. 29б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"Медовое"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-бар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ролль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Северный, д. 30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риз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Центральный, д. 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лавянка»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афе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р. Центральный, д. 14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Ангел»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афе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Придорожная, д. 2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Тимп»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закусочная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а огонек»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Южный, д. 2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ария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   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          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Придорожная, д. 4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   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        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р. Южный, д. 17в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Славянка» (кулинария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р. Южный, д. 7б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Тимп» (закусочная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Строитель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Южный, д. 2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ючение экспертной комиссии 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дем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окрово-Пригородное,               ул. Советская, д. 378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езан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Покрово-Пригородное,     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оветская, д. 458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-бар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ианна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окино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д. 15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ермес-2»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газин-кафе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еломестная Двойня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2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Виктория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. Горелое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л. Ленина, д. 9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Ковчег»  (кафе-бар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. Красненькая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овхозная, д. 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ктир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.п. Новая Ляда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оветская, д. 182б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фе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лан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.п. Новая Ляда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оветская, д. 184б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фе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укоморье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ий район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. Тамбовский лесхоз, д. 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торан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ун»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ий район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. Георгиевский, 488 км, д. 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экспертной комиссии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"Турист" (отель)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бовская область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ий район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Тамбовский лесхоз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 м на юго-запад от д. 1 на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сно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2.20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экспертной комиссии</w:t>
            </w:r>
          </w:p>
        </w:tc>
      </w:tr>
    </w:tbl>
    <w:p>
      <w:pPr>
        <w:pStyle w:val="Normal"/>
        <w:tabs>
          <w:tab w:val="clear" w:pos="709"/>
          <w:tab w:val="left" w:pos="6840" w:leader="none"/>
          <w:tab w:val="left" w:pos="72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Зам. главы администрации Тамбовского </w:t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района, председатель комиссии по делам </w:t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несовершеннолетних и защите их прав                                   К.Ю. Турчанников</w:t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84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TextBody"/>
        <w:tabs>
          <w:tab w:val="clear" w:pos="709"/>
          <w:tab w:val="left" w:pos="30" w:leader="none"/>
        </w:tabs>
        <w:spacing w:before="0" w:after="0"/>
        <w:ind w:left="1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TextBody"/>
        <w:tabs>
          <w:tab w:val="clear" w:pos="709"/>
          <w:tab w:val="left" w:pos="30" w:leader="none"/>
        </w:tabs>
        <w:spacing w:before="0" w:after="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ЛОМе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jc w:val="center"/>
    </w:pPr>
    <w:rPr>
      <w:rFonts w:ascii="Times New Roman" w:hAnsi="Times New Roman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24:00Z</dcterms:created>
  <dc:creator>Admin</dc:creator>
  <dc:description/>
  <cp:keywords/>
  <dc:language>en-US</dc:language>
  <cp:lastModifiedBy>Admin</cp:lastModifiedBy>
  <dcterms:modified xsi:type="dcterms:W3CDTF">2013-03-04T17:24:00Z</dcterms:modified>
  <cp:revision>2</cp:revision>
  <dc:subject/>
  <dc:title>АДМИНИСТРАЦИЯ ТАМБОВСКОГО РАЙОНА</dc:title>
</cp:coreProperties>
</file>