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427" w:dyaOrig="4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62.95pt" filled="f" o:ole="">
            <v:imagedata r:id="rId3" o:title=""/>
          </v:shape>
          <o:OLEObject Type="Embed" ProgID="" ShapeID="ole_rId2" DrawAspect="Content" ObjectID="_44612055" r:id="rId2"/>
        </w:object>
      </w:r>
    </w:p>
    <w:p>
      <w:pPr>
        <w:pStyle w:val="Normal"/>
        <w:tabs>
          <w:tab w:val="clear" w:pos="709"/>
          <w:tab w:val="left" w:pos="7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ый созыв- заседание шестьдесят втор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2                                  р.п. Первомайский                                          №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решении Первомайского района Тамбовской области « О внесении изменений и дополнений в решение районного Совета  народных депутатов  от 30.03.2006г № 400 « Об утверждении Порядка управления и распоряжения муниципальной собственностью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оект решения Первомайского района Тамб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районного Совета  народных депутатов  от30.03.2006г № 400 « Об утверждении Порядка управления и распоряжения муниципальной собственностью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майский районный Совет народных депутатов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решение Первомайского района Тамбовской области «О внесении изменений и дополнений в решение районного Совета  народных депутатов  от30.03.2006г № 400 « Об утверждении Порядка управления и распоряжения муниципальной собственностью района» ,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азместить (опубликовать ) настоящее решение и  постановление на сайте « 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</w:rPr>
          <w:t>www.top68.ru</w:t>
        </w:r>
      </w:hyperlink>
      <w:r>
        <w:rPr>
          <w:sz w:val="28"/>
          <w:szCs w:val="28"/>
        </w:rPr>
        <w:t xml:space="preserve">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 настоящего постановления возложить на постоянный комитет по бюджету, налогам, муниципальной собственности и социально-экономическому развитию ( А.В. Шуб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    В.С. Че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37:00Z</dcterms:created>
  <dc:creator/>
  <dc:description/>
  <cp:keywords/>
  <dc:language>en-US</dc:language>
  <cp:lastModifiedBy>user</cp:lastModifiedBy>
  <cp:lastPrinted>2012-11-27T10:45:00Z</cp:lastPrinted>
  <dcterms:modified xsi:type="dcterms:W3CDTF">2012-12-03T08:29:00Z</dcterms:modified>
  <cp:revision>2</cp:revision>
  <dc:subject/>
  <dc:title/>
</cp:coreProperties>
</file>