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7</w:t>
      </w:r>
    </w:p>
    <w:p>
      <w:pPr>
        <w:pStyle w:val="21"/>
        <w:shd w:fill="auto" w:val="clear"/>
        <w:spacing w:lineRule="auto" w:line="240"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8"/>
        <w:widowControl w:val="false"/>
        <w:spacing w:lineRule="exact" w:line="240" w:before="0" w:after="0"/>
        <w:ind w:left="4395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ДПРОГРАММА                 </w:t>
        <w:br/>
        <w:t>«Комплексные меры противодействия незаконному обороту наркотиков и распространению наркомании в Инжавинском  районе Тамбовской области»   на 2015-2020 годах</w:t>
      </w:r>
    </w:p>
    <w:p>
      <w:pPr>
        <w:pStyle w:val="Heading1"/>
        <w:spacing w:before="0" w:after="0"/>
        <w:ind w:left="432" w:hanging="432"/>
        <w:rPr>
          <w:rFonts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Heading1"/>
        <w:spacing w:before="0" w:after="0"/>
        <w:ind w:left="432" w:hanging="432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Паспорт подпрограммы</w:t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х ситуаций, общественной безопасности и мобилизационной подготовке администрации района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 средняя общеобразовательная школа»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физкультуры и спорта администрации района;</w:t>
            </w:r>
          </w:p>
          <w:p>
            <w:pPr>
              <w:pStyle w:val="ConsPlusCell"/>
              <w:ind w:first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реждение по содержанию и обслуживанию зданий администрации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 «Культурно-досуговый центр Инжавинского района»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информационно-методический центр администрации района; </w:t>
            </w:r>
          </w:p>
          <w:p>
            <w:pPr>
              <w:pStyle w:val="ConsPlusCell"/>
              <w:ind w:firstLine="228"/>
              <w:jc w:val="both"/>
              <w:rPr/>
            </w:pPr>
            <w:r>
              <w:rPr>
                <w:rStyle w:val="15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Инжавинского районного центра дополнительного образования «Раду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Цель подпрограммы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Разработка активных профилактических мероприятий на основе комплексного (межведомственного) подхода в образовательной среде в рамках первичной профилактики наркомании в целях </w:t>
            </w:r>
            <w:r>
              <w:rPr>
                <w:rFonts w:cs="Times New Roman"/>
                <w:bCs/>
                <w:sz w:val="28"/>
                <w:szCs w:val="28"/>
              </w:rPr>
              <w:t>сдерживания вовлечения детей и молодежи в прием наркотических средств за счет пропаганды здорового образа жизни, формирования антинаркотических установок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Проведение работы по профилактике распространения наркомании  и  связанных с ней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создание системы взаимодействия с </w:t>
            </w:r>
            <w:r>
              <w:rPr>
                <w:rFonts w:cs="Times New Roman"/>
                <w:bCs/>
                <w:sz w:val="28"/>
                <w:szCs w:val="28"/>
              </w:rPr>
              <w:t xml:space="preserve">профессиональной группой лиц, работающих с детьми и молодежью;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снижение уровня вовлечения подростков в наркогенную ситуацию и субкультуру;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изменение ценностного отношения детей и молодежи к наркотикам, формирование личной ответственности за свое поведение, обусловливающие снижение  спроса на психоактивные вещества в детско-молодежной популяц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</w:rPr>
              <w:t xml:space="preserve">Целевые индикаторы и показатели подпрограммы, их значения на последний год  реализации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рофилактических мероприятий (в процентах к уровню 2013г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и этапы реализации подпрограммы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финансирования подпрограммы  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Общий объем финансирования подпрограммы в                                2015-2020 годах – 607,0 тыс. рублей, в т.ч. за счет районного бюджета 607,0 тыс.  рублей, в том числе по годам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5 год - 12 тыс. рубле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6 год - 119 тыс. рубле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7 год - 119 тыс. рублей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8 год - 119 тыс. рублей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9 год - 119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20 год -  119 тыс. рублей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Общая характеристика сферы реализации подпрограммы</w:t>
      </w:r>
    </w:p>
    <w:p>
      <w:pPr>
        <w:pStyle w:val="Normal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Подпрограмма «Комплексные меры противодействия незаконному обороту наркотиков и распространению наркомании в Инжавинском районе Тамбовской области» на 2015-2020 годы разработана в соответствии с Федеральным законом от 08.01.1998 №3-ФЗ «О наркотических средствах и психотропных веществах», Федеральным законом от 24.06.1999 №120-ФЗ «Об основах системы профилактики безнадзорности и правонарушений несовершеннолетних»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сть подготовки и реализации подпрограммы вызвана тем, что современная ситуация в России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экспертным оценкам в Тамбовской области проживает 10 - 11 тысяч наркозависимых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Особую обеспокоенность вызывает распространенность наркомании среди молодежи. Почти 80% потребителей наркотиков - лица в возрасте до 30 лет. </w:t>
        <w:tab/>
        <w:t>Расширяется детская и подростковая наркомани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предусматривает осуществление комплекса мероприятий, направленных на активизацию работы по профилактике наркомании, развитие межведомственного взаимодействия в данной сфер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й целью подпрограммы является разработка активных профилактических мероприятий на основе комплексного (межведомственного) подхода в образовательной среде в рамках первичной профилактик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ые профилактические мероприятия должны опираться: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методологию формирования у детей и молодежи представлений об общечеловеческих ценностях, здоровом образе жизни, препятствующих вовлечению в наркогенную ситуацию;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формирование у детей и молоде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;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раннее выявление и диагностику наркозависимости.</w:t>
      </w:r>
    </w:p>
    <w:p>
      <w:pPr>
        <w:pStyle w:val="31"/>
        <w:ind w:firstLine="567"/>
        <w:jc w:val="both"/>
        <w:rPr/>
      </w:pPr>
      <w:r>
        <w:rPr>
          <w:b w:val="false"/>
          <w:bCs w:val="false"/>
        </w:rPr>
        <w:t>Одним из важнейших аспектов антинаркотической профилактической работы в системе образования является проведение просветительской работы со специалистами, работающими с детьми и молодежью по вопросам профилактики злоупотребления ПАВ.</w:t>
      </w:r>
      <w:r>
        <w:rPr>
          <w:b w:val="false"/>
          <w:bCs w:val="false"/>
          <w:u w:val="single"/>
        </w:rPr>
        <w:t xml:space="preserve"> </w:t>
      </w:r>
    </w:p>
    <w:p>
      <w:pPr>
        <w:pStyle w:val="31"/>
        <w:ind w:firstLine="567"/>
        <w:jc w:val="both"/>
        <w:rPr/>
      </w:pPr>
      <w:r>
        <w:rPr>
          <w:b w:val="false"/>
          <w:bCs w:val="false"/>
        </w:rPr>
        <w:t xml:space="preserve">Данная подпрограмма строится на первичной профилактике наркомании.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ями первичной профилактики наркомании в образовательной среде являются:</w:t>
      </w:r>
    </w:p>
    <w:p>
      <w:pPr>
        <w:pStyle w:val="31"/>
        <w:tabs>
          <w:tab w:val="clear" w:pos="708"/>
          <w:tab w:val="left" w:pos="1080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менение ценностного отношения детей и молодежи к наркотикам, формирование личной ответственности за свое поведение, обусловливающие снижение  спроса на психоактивные вещества в детско-молодежной популяции;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держивание вовлечения детей и молодежи в прием наркотических средств за счет пропаганды здорового образа жизни, формирования антинаркотических установок и  профилактической работы, осуществляемой сотрудниками образовательных учреждений.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ременная концепция первичного, раннего предупреждения употребления наркотиков и роста наркомании среди детей и подростков основана на том, что в центре ее должны находиться личность несовершеннолетнего и три основные сферы, в которых реализуется его жизнедеятельность – семья, образовательное учреждение и досуг, включая связанное с ними микросоциальное окружение.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атегия первичной профилактики предусматривает активность профилактических мероприятий, направленных на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личностных ресурсов, обеспечивающих развитие у детей и молодежи социально-нормативного жизненного стиля с доминированием ценностей здорового образа жизни, действенной установки на отказ от приема психоактивных веществ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ресурсов семьи, помогающих воспитанию у детей и подростков законопослушного, успешного и ответственного поведения, а также ресурсов семьи, обеспечивающих поддержку ребенку, начавшему употреблять наркотики, сдерживающих его разрыв с семьей и помогающих ему на стадии социально-медицинской реабилитации при прекращении приема наркотиков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недрение в образовательной среде инновационных педагогических и психологических технологий, обеспечивающих развитие ценностей здорового образа жизни и мотивов отказа от “пробы” и приема наркотиков, а также технологий раннего обнаружения случаев употребления наркотиков учащимися;</w:t>
      </w:r>
    </w:p>
    <w:p>
      <w:pPr>
        <w:pStyle w:val="31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bCs w:val="false"/>
        </w:rPr>
        <w:t>Стратегическим приоритетом первичной профилактики следует рассматривать создание системы позитивной профилактики, которая ориентируется не на патологию, не на проблему и ее последствия, а на защищающий от возникновения проблем потенциал здоровья – освоение и раскрытие ресурсов психики и личности, поддержку молодого человека и помощь ему в самореализации собственного жизненного предназначения. Очевидная цель позитивно направленной первичной профилактики состоит в воспитании психически здорового, личностно развитого человека, способного самостоятельно справляться с собственными психологическими затруднениями и жизненными проблемами, не нуждающегося в приеме ПАВ.</w:t>
      </w:r>
      <w:r>
        <w:rPr>
          <w:b w:val="false"/>
          <w:bCs w:val="false"/>
          <w:u w:val="single"/>
        </w:rPr>
        <w:t xml:space="preserve"> 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ечественный и зарубежный опыт свидетельствует, что в плане профилактики наиболее предпочтительными являются программы, направленные на пропаганду здорового образа жизни и ориентированные на применение социально-психологического тренинга. Базовой основой всех профилактических мероприятий признается информационно-когнитивное (образовательное) направление.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Приоритеты муниципальной политики в сфере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 xml:space="preserve">реализации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ы, цели, задачи, сроки и этапы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реализации под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2"/>
          <w:rFonts w:cs="Times New Roman"/>
          <w:sz w:val="28"/>
          <w:szCs w:val="28"/>
        </w:rPr>
        <w:t>Приоритеты государственной политики в сфере безопасности на период до 2020 года сформированы с учетом целей и задач, поставленных в следующих стратегических документах федерального и регионального уровня:</w:t>
      </w:r>
    </w:p>
    <w:p>
      <w:pPr>
        <w:pStyle w:val="Normal"/>
        <w:ind w:firstLine="540"/>
        <w:jc w:val="both"/>
        <w:rPr/>
      </w:pPr>
      <w:r>
        <w:rPr>
          <w:rStyle w:val="2"/>
          <w:rFonts w:cs="Times New Roman"/>
          <w:sz w:val="28"/>
          <w:szCs w:val="28"/>
        </w:rPr>
        <w:t>Концепция государственной антинаркотической политики Российской Федерации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Концепция профилактики употребления психоактивных веществ в образовательной сред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ы рассчитана на 2015-2020 год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highlight w:val="yellow"/>
          <w:lang w:eastAsia="hi-IN"/>
        </w:rPr>
      </w:pPr>
      <w:r>
        <w:rPr>
          <w:rFonts w:cs="Times New Roman"/>
          <w:sz w:val="28"/>
          <w:szCs w:val="28"/>
          <w:lang w:eastAsia="hi-IN"/>
        </w:rPr>
        <w:t xml:space="preserve">Индикаторы подпрограммы </w:t>
      </w:r>
      <w:r>
        <w:rPr>
          <w:rFonts w:cs="Times New Roman"/>
          <w:sz w:val="28"/>
          <w:lang w:eastAsia="hi-IN"/>
        </w:rPr>
        <w:t>«Комплексные меры противодействия незаконному обороту наркотиков и распространению наркомании в Инжавинском районе Тамбовской области» на 2015-2020 год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  <w:t>- увеличение числа профилактических мероприятий (в процентах к уровню 2013г.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редполагается, что реализация подпрограммы к 2020 году будет способствовать достижению следующих результатов (по сравнению с уровнем 2013 года)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850"/>
        <w:gridCol w:w="851"/>
        <w:gridCol w:w="850"/>
        <w:gridCol w:w="828"/>
        <w:gridCol w:w="6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Целевые индикаторы</w:t>
            </w:r>
          </w:p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я подростков в возрасте от 11 до 17 лет, вовлеченных в профилактическ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профилактических мероприяти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3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5%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Обобщенная характеристика мероприятий подпрограммы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</w:rPr>
        <w:t>Основные мероприятия подпрограммы направлены</w:t>
      </w:r>
      <w:r>
        <w:rPr/>
        <w:t xml:space="preserve"> </w:t>
      </w:r>
      <w:r>
        <w:rPr>
          <w:sz w:val="28"/>
          <w:szCs w:val="28"/>
        </w:rPr>
        <w:t>на достижение ее целей и на решение наиболее важных текущих и перспективных задач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color w:val="000000"/>
          <w:sz w:val="28"/>
          <w:szCs w:val="28"/>
        </w:rPr>
        <w:t>включает мероприятия по приоритетным направлениям в сфере профилактики правонарушени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ганизационное и методическое обеспечение профилактики наркомании и наркопреступности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упреждение преступлений и иных правонарушений сфере незаконного оборота и немедицинского потребления наркотиков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чение, реабилитация лиц, потребляющих наркотики без назначения врача, профилактика хищений наркотических средств из легального оборот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филактика наркомании, наркопреступности, антинаркотическая пропаган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общеобразовательных учреждений учебно-методическими пособиями по вопросам профилактики  наркомани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</w:rPr>
        <w:t>добровольное обследование детей и молодежи на предмет употребления наркотиков в образовательных учреждениях район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и проверка алкотектеров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фонда литературы, материалов СМИ, видео-,аудио-, фотоматериалов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проведение семинара с директорами общеобразовательных учреждений и учреждений культурно-досугового типа по вопросам профилактики наркомании;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>обеспечение выявления для уничтожения посевов дикорастущей конопли техникой и горюче-смазочными материалами;</w:t>
      </w:r>
    </w:p>
    <w:p>
      <w:pPr>
        <w:pStyle w:val="Normal"/>
        <w:snapToGrid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обретение ядохимикатов и пестицидов для уничтожения дикорастущих посевов конопли.</w:t>
      </w:r>
    </w:p>
    <w:p>
      <w:pPr>
        <w:pStyle w:val="21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rFonts w:cs="Times New Roman"/>
          <w:sz w:val="28"/>
          <w:szCs w:val="28"/>
        </w:rPr>
        <w:t>Подпрограмма предусматривает осуществление комплекса мероприятий, направленных на активизацию работы по профилактике наркомании, развитие межведомственного взаимодействия в данной сфере, на создание наркологической службы, активизацию работы правоохранительных органов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мониторинга среди учащихся старших классов для оценки ситуации наркотической зависимост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</w:t>
      </w:r>
      <w:r>
        <w:rPr>
          <w:rFonts w:cs="Times New Roman"/>
          <w:sz w:val="28"/>
          <w:szCs w:val="28"/>
        </w:rPr>
        <w:t xml:space="preserve"> Обоснование ресурсного обеспечения подпрограммы</w:t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Источником финансирования подпрограммы являются средства областного и районного бюджетов, внебюджетные источн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щий объем финансирования подпрограммы в 2015-2020 годах – 607,0 тыс. рублей, в т.ч. за счет районного бюджета 607,0 тыс.  рублей,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ом числе по годам: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5 год – 12,0 тыс. рублей;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ab/>
        <w:tab/>
        <w:t xml:space="preserve"> 2016 год – 119,0 тыс. рублей;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7 год – 119,0 тыс. рублей;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8 год – 119,0 тыс. рублей;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9 год – 119,0 тыс. рублей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 xml:space="preserve">2020 год-  119,0 тыс. рублей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сурсное обеспечение подпрограммы подлежит ежегодному уточнению в соответствии с изменениями бюджета области и района, по результатам исполнения подпрограммы по итогам каждого года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Механизм реализации Подпрограммы</w:t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ах взаимодействия федеральных органов исполнительной власти, органов исполнительной власти области,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одпрограммы в рамках согласованных обязательств и полномочи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задач по формированию и эффективному управлению реализацией подпрограммы осуществляется путем обоснованного выбора форм и методов управления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 xml:space="preserve">Распорядителями бюджетных средств являются администрация района (отдел гражданской обороны и чрезвычайных ситуаций, общественной безопасности и мобилизационной подготовке администрации района). </w:t>
      </w:r>
      <w:r>
        <w:rPr>
          <w:rFonts w:cs="Times New Roman"/>
          <w:sz w:val="28"/>
          <w:szCs w:val="28"/>
        </w:rPr>
        <w:t>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</w:t>
      </w:r>
      <w:r>
        <w:rPr>
          <w:sz w:val="28"/>
          <w:szCs w:val="28"/>
        </w:rPr>
        <w:t xml:space="preserve"> При реализации мероприятий подпрограммы предполагается получение субсидий из областного и федерального бюджетов. 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я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яют информацию о ходе выполнения мероприятий подпрограммы ответственному исполнителю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Общий контроль за выполнением подпрограммы осуществляет администрация района, антинаркотическая комиссия района, которые уточняют показатели по программным мероприятиям, механизм реализации подпрограммы  и состав исполнителей. Организация работ по контролю за выполнением подпрограммы возлагается на аппарат антинаркотической комиссии.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Ход и результаты выполнения мероприятий подпрограммы могут быть освещены в средствах массовой информации, рассмотрены на заседаниях антинаркотической комиссии район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andard"/>
      <w:widowControl/>
      <w:ind w:left="4395" w:hanging="0"/>
      <w:jc w:val="right"/>
      <w:rPr>
        <w:rFonts w:cs="Times New Roman"/>
      </w:rPr>
    </w:pPr>
    <w:r>
      <w:rPr>
        <w:rFonts w:cs="Times New Roman"/>
      </w:rPr>
      <w:t>Продолжение приложения №7</w:t>
    </w:r>
  </w:p>
  <w:p>
    <w:pPr>
      <w:pStyle w:val="Standard"/>
      <w:widowControl/>
      <w:ind w:left="4395" w:hanging="0"/>
      <w:jc w:val="cent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tabs>
        <w:tab w:val="clear" w:pos="708"/>
        <w:tab w:val="left" w:pos="864" w:leader="none"/>
      </w:tabs>
      <w:spacing w:before="108" w:after="108"/>
      <w:ind w:left="432" w:hanging="432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Основной текст_"/>
    <w:qFormat/>
    <w:rPr>
      <w:rFonts w:ascii="Times New Roman" w:hAnsi="Times New Roman" w:eastAsia="Times New Roman" w:cs="Calibri"/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Нормальный (таблица)"/>
    <w:basedOn w:val="Standard"/>
    <w:next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false"/>
      <w:ind w:firstLine="709"/>
      <w:jc w:val="center"/>
      <w:textAlignment w:val="auto"/>
    </w:pPr>
    <w:rPr>
      <w:rFonts w:eastAsia="Times New Roman" w:cs="Times New Roman"/>
      <w:b/>
      <w:bCs/>
      <w:kern w:val="0"/>
      <w:sz w:val="28"/>
      <w:szCs w:val="28"/>
      <w:lang w:val="en-US" w:bidi="ar-SA"/>
    </w:rPr>
  </w:style>
  <w:style w:type="paragraph" w:styleId="21">
    <w:name w:val="Основной текст2"/>
    <w:basedOn w:val="Normal"/>
    <w:qFormat/>
    <w:pPr>
      <w:widowControl/>
      <w:shd w:fill="FFFFFF" w:val="clear"/>
      <w:suppressAutoHyphens w:val="false"/>
      <w:spacing w:lineRule="exact" w:line="326" w:before="0" w:after="240"/>
      <w:jc w:val="center"/>
      <w:textAlignment w:val="auto"/>
    </w:pPr>
    <w:rPr>
      <w:rFonts w:eastAsia="Times New Roman" w:cs="Calibri"/>
      <w:spacing w:val="10"/>
      <w:kern w:val="0"/>
      <w:sz w:val="25"/>
      <w:szCs w:val="25"/>
      <w:lang w:bidi="ar-SA"/>
    </w:rPr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eastAsia="Times New Roman" w:cs="Times New Roman"/>
      <w:color w:val="000000"/>
      <w:kern w:val="0"/>
      <w:sz w:val="27"/>
      <w:szCs w:val="27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44:00Z</dcterms:created>
  <dc:creator>User</dc:creator>
  <dc:description/>
  <cp:keywords/>
  <dc:language>en-US</dc:language>
  <cp:lastModifiedBy>User</cp:lastModifiedBy>
  <dcterms:modified xsi:type="dcterms:W3CDTF">2015-01-15T19:09:00Z</dcterms:modified>
  <cp:revision>3</cp:revision>
  <dc:subject/>
  <dc:title/>
</cp:coreProperties>
</file>