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240" w:before="0" w:after="0"/>
        <w:ind w:left="75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2"/>
        <w:shd w:fill="auto" w:val="clear"/>
        <w:spacing w:lineRule="auto" w:line="240" w:before="0" w:after="0"/>
        <w:ind w:left="7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Инжавинского района и противодействие преступности» 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мероприятий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 Инжавинского района Тамбовской област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«Обеспечение безопасности населения Инжавинского района и противодействие преступности» на 2015-2020 годы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2212"/>
        <w:gridCol w:w="1078"/>
        <w:gridCol w:w="973"/>
        <w:gridCol w:w="650"/>
        <w:gridCol w:w="892"/>
        <w:gridCol w:w="1038"/>
        <w:gridCol w:w="1269"/>
        <w:gridCol w:w="1246"/>
        <w:gridCol w:w="990"/>
      </w:tblGrid>
      <w:tr>
        <w:trPr>
          <w:tblHeader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ветственный исполнитель, соисполнители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жидаемые непосредственные результаты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мы финансирования, тыс. рублей, в т.ч.</w:t>
            </w:r>
          </w:p>
        </w:tc>
      </w:tr>
      <w:tr>
        <w:trPr>
          <w:tblHeader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иница изме-р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значение (по годам реализации мероприят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 годам, 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дера-ль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небюд-жетные средства</w:t>
            </w:r>
          </w:p>
        </w:tc>
      </w:tr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1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. Подпрограмма</w:t>
            </w:r>
            <w:r>
              <w:rPr>
                <w:rFonts w:cs="Times New Roman"/>
                <w:b/>
                <w:sz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общественного порядка и противодействие преступности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1.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Поощрение авторов лучших статей и иных материалов участников конкурсов на правоохранительную тему в порядке</w:t>
            </w:r>
            <w:r>
              <w:rPr>
                <w:rFonts w:cs="Times New Roman" w:ascii="Calibri, sans-serif;Times New Roman" w:hAnsi="Calibri, sans-serif;Times New Roman"/>
                <w:bCs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установленном администрацией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миссия по профилактике правонаруше-ний в Инжавинском районе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ыступления перед населением и публикации в средствах массовой информаци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Числ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7" w:hanging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2. 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-опасном положении, в том числе состоящих на учете в органах внутренних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ДН и ЗП администрации Инжавинского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еступления совершенные несовершеннолетними или при их соучаст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bidi="hi-IN"/>
              </w:rPr>
              <w:t>1.1.3.</w:t>
            </w:r>
            <w:r>
              <w:rPr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 xml:space="preserve">Приобретение новой литературы по вопросам нравственного воспитания подростков </w:t>
            </w:r>
            <w:r>
              <w:rPr>
                <w:sz w:val="24"/>
                <w:lang w:eastAsia="ru-RU"/>
              </w:rPr>
              <w:t xml:space="preserve">для МБУК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униципальная централизованная библиотека Инжавинского района» 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БУК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Муниципаль-ная централизо-ванная библиотека Инжавинского района»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(далее МЦБ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несовершеннолетних получивших нравственное воспитани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4.</w:t>
            </w:r>
            <w:r>
              <w:rPr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Создание условий, методическое и материально-техническое обеспечение общественных объе-динений правоохрани-тельной направленности, в том числе комиссий по профилактике правонарушений и административной комиссии района (проведение совещаний, семинаров, обеспечение методической литературой, разработка и распространение отчетной документации, приобретение оргтехники и т.п.). Разработка мер по стимулированию наиболее активных участников данных формиров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Администра-тивная комиссия администрации района совместно с ОМВД России по Инжавинскому району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(далее ОМВД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членов добровольной народной дружины при администра-ции района правоохрани-тельной направлен-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5.</w:t>
            </w:r>
            <w:r>
              <w:rPr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одить на постоянной основе через СМИ до населения информацию по профилактике предупреждения краж с автотранспорта, с ЛЭП, из магазинов и других торговых точек, сотовых телефонов, хищений скот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Комиссия по профилактике правонаруше-ний в Инжавинском районе совместно с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материалов направленных на предотвращение повторных преступл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highlight w:val="green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.1.6.</w:t>
            </w:r>
            <w:r>
              <w:rPr>
                <w:sz w:val="24"/>
                <w:szCs w:val="24"/>
              </w:rPr>
              <w:t xml:space="preserve"> Установка системы видеонаблюдения в корпусе №2 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кты, оборудован-ные системами видеонаблю-д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7.Муниципальный конкурс по правовому воспитанию «Криминальные страшилк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ощрение участников конкурс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1.1.8.Установка видеонаблюдения в филиалах </w:t>
            </w:r>
            <w:r>
              <w:rPr>
                <w:color w:val="000000"/>
                <w:sz w:val="24"/>
                <w:szCs w:val="24"/>
              </w:rPr>
              <w:t>муниципальных бюджетных учреждениях культуры «Культурно-досугового центра 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кты, оборудованные системами видеонаблюд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9. Проведение  «Дни профилактики» в наиболее криминогенных микрорайонах, с привлечением сотрудников всех заинтересованных служ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 xml:space="preserve">Администра-ция район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-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10. Проведение рейдовые мероприятия по предупреждению правонарушений, связанных с нарушением правил торговли и применения контрольно-кассовой техники, а также по противодействию производства и распространения контрафактной и фальсифицированной продукции на территории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Администра-ция района совместно с  ОМВД, УФНС, территориаль-ное отделение управления Федеральной службы по надзору в сфере защиты прав потребителей и благополучия населен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1.1.11. </w:t>
            </w:r>
            <w:r>
              <w:rPr>
                <w:sz w:val="26"/>
                <w:szCs w:val="26"/>
              </w:rPr>
              <w:t>Организация привлечение товариществ собственников жилья, кондоминимумов, домовых комитетов к проведению мероприятий по предупреждению правонарушений в занимаемых жилых помещен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района совместно с  ОМВД, администраци-ями поссовета и сельсоветов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1.1.12.Обеспечение агитбригады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  <w:r>
              <w:rPr>
                <w:rFonts w:eastAsia="Times New Roman" w:cs="Times New Roman"/>
                <w:sz w:val="24"/>
                <w:lang w:eastAsia="ru-RU"/>
              </w:rPr>
              <w:t xml:space="preserve"> «Мы выбираем жизнь» (костюмы и реквизи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.1.13. Организация работы муниципальной опорной площадки на базе МБОУ ДОД «Инжавинский районный центр дополнительного образования «Радуга» по программе «Не оступис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.7.14. Организация проведение праздничных мероприятий для детей из семей, нуждающихся в особой заботе государства (малоимущие) «День инвали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15. Организация проведение праздничных мероприятий для детей из семей, нуждающихся в особой заботе государства (малоимущие) «День семь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1.1.16.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Организация проведение праздничных мероприятий для детей из семей, нуждающихся в особой заботе государства (малоимущие)</w:t>
            </w:r>
            <w:r>
              <w:rPr/>
              <w:t xml:space="preserve"> </w:t>
            </w:r>
            <w:r>
              <w:rPr>
                <w:sz w:val="24"/>
              </w:rPr>
              <w:t>«День матер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</w:rPr>
              <w:t>1.1.17.  Организация проведение праздничных мероприятий для детей из семей, нуждающихся в особой заботе государства (малоимущие) «День защиты дете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</w:rPr>
              <w:t>1.1.18. Организация проведение праздничных мероприятий для детей из семей, нуждающихся в особой заботе государства (малоимущие) «Новый го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1.1.19. Организация проведение мероприятий с несовершеннолетними, состоящими на учетах в правоохранительных органах, посвященных здоровому образу жизни, а также агитационно- пропагандистских и культурно- массовых мероприятий (праздники, спортивные соревнования, фестивали и т.д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КДН и ЗП администраций района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20. Организация проведение семинаров, лекций для обучающихся в образовательных учреждениях всех типов и видов, детских домах и школе-интернате о профилактике пьянства и алкоголизм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дел образования администрации района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ТОГБУЗ «Инжавинская ЦРБ», ИМЦ, администрации сельсоветов и поссовет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Недопущение алкоголизма и пьянства среди молодеж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. Обеспечение взаимодействие органов местного самоуправления района и поселений, отдела внутренних дел, социальной защиты населения, образования, занятости, здравоохранения по предупреждению безнадзорности и правонарушений несовершеннолет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администрации района,  ОМВД, ТОГБУЗ «Инжавинская ЦРБ», ТОГУ «Центр занятости населения Инжавинского района» (Далее ЦЗН), органы местного самоуправле-ния поселе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безнадзорности и правонарушений несовершен-нолет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.1.22.</w:t>
            </w:r>
            <w:r>
              <w:rPr>
                <w:sz w:val="24"/>
              </w:rPr>
              <w:t xml:space="preserve"> Проведение комплексного обследования семей, имеющих на иждивении несовершеннолетних детей, родители которых состоят на профилактическом учете ОМВД с принятием в соответствии с действующим законодательством мер по социальной и правовой защите детей в этих семьях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 xml:space="preserve">КДН и ЗП администрации района, отдел образования района,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Принятие </w:t>
            </w:r>
            <w:r>
              <w:rPr>
                <w:sz w:val="24"/>
              </w:rPr>
              <w:t>мер по социальной и правовой защите дет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 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>1.1.23. Организация проведения специализированных мероприятий по выявлению и пресечению деятельности лиц, занимающихся притоносодержанием и вовлечением несовершеннолетних в противоправный образ жизн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 xml:space="preserve">КДН и ЗП администрации район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Снижение количества лиц организующие притоны на территории район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2.1. Расходы на исполнение государственных полномочий по обеспечению деятельности административной комиссии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дминистрация района</w:t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7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3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ходы на 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дминистрация района</w:t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12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4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4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 Подпрограмма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одействие терроризму и экстремизму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right="-108" w:hanging="0"/>
              <w:rPr/>
            </w:pPr>
            <w:r>
              <w:rPr/>
              <w:t>2.1.1. Изда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С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Аппарат антитеррорис-тической комиссии района(далее - аппарат АТК района) совместно с МБОУ ДОД «Инжавинский районный центр дополнитель-ного образования «Радуга» (далее МБОУ ДОД «Радуга»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бучения жителей района правилам поведения при угрозе совершения террористическ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2.1.2.Слет- семинар с элементами школы безопасности с руководителями учебных, дошкольных  учреждений, с целью повышения уровня их грамотности в вопросах информационного противодействия терроризму и экстремизм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ТК района, МБОУ ДОД «Радуга»,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Проведение пропагандистской работы, направленной на вскрытие сущности и разъяснение опасности терроризма, предупреждение террористической деятельности, повышение бдитель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обрете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С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ия жителей района правилам поведения при угрозе совершения терро-ристического а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2.2.1. Проведение командно-штабных учений по отработке навыков взаимодействия сил и средств, привлекаемых к проведени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>контртеррористических операций и минимизации последствий террористического 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ТК района, совместно с ОМВД России по Инжавинскому району (далее ОМВД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твет-ственности должностных лиц, ответственных за обеспечение антитеррористи-ческой защищен-ности объектов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1. Установка  и ремонт ограждений территории </w:t>
            </w:r>
            <w:r>
              <w:rPr>
                <w:color w:val="000000"/>
              </w:rPr>
              <w:t>МБДОУ «Инжавинский детский са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Инжавинский детский сад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дошко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2. Установка  и ремонт ограждений территории филиалов «Караульский», «Караваинский»  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3. Установка  ограждений территории филиалов «Карай-Салтыковский», «Балыклейский»  МБОУ «Красив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-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.3.4. Установка  ограждений территории филиала «Кулевчинский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МБОУ «Красивская СОШ», </w:t>
            </w:r>
          </w:p>
          <w:p>
            <w:pPr>
              <w:pStyle w:val="Style20"/>
              <w:spacing w:before="0" w:after="0"/>
              <w:ind w:right="-108" w:hanging="0"/>
              <w:rPr/>
            </w:pPr>
            <w:r>
              <w:rPr/>
              <w:t>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5. Установка  ограждений территории филиалов «Землянский», «Никитинский»  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2.3.6. Установка  и ремонт ограждения территории филиала «Паревкий» МБОУ «Инжавинская СОШ», корпуса №2  МБОУ «Инжавин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4.1. Приобретение стационарного металлодетектора арочного типа в здания </w:t>
            </w:r>
            <w:r>
              <w:rPr>
                <w:color w:val="000000"/>
              </w:rPr>
              <w:t>МБУК «Культурно-досуговый центр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2.5.1. Установка кнопки экстренного вызова в зданиях филиалов МБОУ «Красивская СОШ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</w:t>
            </w:r>
            <w:r>
              <w:rPr>
                <w:rFonts w:cs="Times New Roman" w:ascii="Times New Roman" w:hAnsi="Times New Roman"/>
                <w:sz w:val="24"/>
              </w:rPr>
              <w:t xml:space="preserve">Красив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5.2. Установка кнопки экстренного вызова в здании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2.5.3. Установка кнопки экстренного вызова в зданиях филиалов МБОУ «Инжавинская СОШ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5.4. Установка кнопки экстренного вызова в зданиях филиалов </w:t>
            </w:r>
            <w:r>
              <w:rPr>
                <w:color w:val="000000"/>
                <w:sz w:val="24"/>
              </w:rPr>
              <w:t>МБУК «Культурно-досугового центра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3.Ремонт системы видеонаблюдения МБОУ «Инжавинская СОШ» корпус №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2. Обслуживание системы видеона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ов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3. Обслуживание системы видеона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ов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расив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6.4.Оснащение системой видеонаблюдения </w:t>
            </w:r>
            <w:r>
              <w:rPr>
                <w:rFonts w:eastAsia="Times New Roman"/>
                <w:color w:val="000000"/>
                <w:sz w:val="24"/>
              </w:rPr>
              <w:t>МБОУК ДОД «Детская школа искусств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5. Обслуживание системы видеонаблюде-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ультурно-досуговый центр Инжавинского района» 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6. Обслуживание системы видеонаблюде-ния </w:t>
            </w:r>
            <w:r>
              <w:rPr>
                <w:sz w:val="24"/>
                <w:lang w:eastAsia="ru-RU"/>
              </w:rPr>
              <w:t xml:space="preserve">МБУК «Муниципальная централизованная библиотека Инжавинского района» </w:t>
            </w:r>
            <w:r>
              <w:rPr>
                <w:color w:val="000000"/>
                <w:sz w:val="24"/>
                <w:szCs w:val="24"/>
              </w:rPr>
              <w:t>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МЦБ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7. Обслуживание системы видеонаблюде-ния </w:t>
            </w:r>
            <w:r>
              <w:rPr>
                <w:sz w:val="24"/>
                <w:lang w:eastAsia="ru-RU"/>
              </w:rPr>
              <w:t xml:space="preserve">МБУК «Инжавинский краеведческий музей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БУК «Инжавинский краеведческий музей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8. Обслуживание системы видеонаблюде-ния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БОУ ДОД «Радуг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9. Обслуживание системы видеонаблюде-ния </w:t>
            </w:r>
            <w:r>
              <w:rPr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8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8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13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1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82F"/>
                <w:sz w:val="24"/>
                <w:lang w:eastAsia="ru-RU" w:bidi="hi-IN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 движения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1.1. Проведение ана-лиза дорожно-транс-портных происшествий и выработка мер, направленных на сок-ращение мест их кон-центрации и снижение аварийности, в т.ч. путем организации совместных учений оперативных служб по ликвидации пос-ледствий ДТ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по делам ГО и ЧС, общественной безопасности и мобилизационной подготовке администрации района (далее- отдел ГО и ЧС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проведенных учений по ликвидации последствий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(далее - ДТП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1.2. Апробация результатов научно-исследовательских работ по проблемам в обеспечении безопасности дорожного дви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 совместно с отделом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апробированных научно-исследова-тельских работ по проблемам в обеспечении безопасности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1. Разработка, изготовление и распространение социальной рекламы по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администрации поссовета и сельсоветов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размещенных материало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2. Подготовка и размещение информа-ционных материалов по тематике безопасности дорожного движения (тематических полос в периодических печатных средствах массовой информац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МВД России по Инжавинскому району 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Доля СМИ, размещающих информационные материалы по тематике безопас-ности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3. Информирование граждан о правилах и требованиях в области обеспечения безопасности дорож-ного дви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МВД России по Инжавинскому району 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Доля граждан, допустивших нарушения ПДД проинформи-рованных о правилах и требованиях в области БД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3.3.1. Проведение районных и участие 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 областных мероприятиях «Безопасное колес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образования администрации района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детей принявших участие в конкурсе юных инс-пекторов движения «Безопасное колесо»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3.3.2. Проведение районных, и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х «Дорога</w:t>
            </w:r>
          </w:p>
          <w:p>
            <w:pPr>
              <w:pStyle w:val="12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ми детей»</w:t>
            </w:r>
          </w:p>
          <w:p>
            <w:pPr>
              <w:pStyle w:val="12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образования администрации района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хват обу-чающихся, принявших участие в конкурсе дет. творчества «Дорога глазами детей»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3.3.3. Организация экскурсий детей в г. Тамбов в автогород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БОУ «Инжавинская СОШ»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у детей навыков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го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я на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х и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3.4. Обеспечение образовательных учреждений района учебно-методическими наглядными материалами по вопросам профилактики детского дорожно-транспортного травматиз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МБОУ «Инжави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беспеченность образовательных учреждений наглядными материалам по вопросам профилактики детского ДТ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 Установка дорожных знаков на въездах в ОУ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я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й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 Установка дорожных знаков на въездах в ОУ района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я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й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%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3.4.3. Приобретение и установка на остановочных пунктах школьных автобусов аншлагов с указанием номеров маршрутов и расписаний дви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рганизация движения школьного автобуса на маршрутах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3.4.4. Приобретение и установка на остановочных пунктах школьных автобусов аншлагов с указанием номеров маршрутов и расписаний дви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рганизация движения школьного автобуса на маршрутах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4.5. Установка новых автопавильонов школьных автобусов в т.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4.6. Установка новых автопавильонов школьных автобусов в т.ч.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ого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4.7. Установка  автопавильона </w:t>
            </w:r>
            <w:r>
              <w:rPr>
                <w:rStyle w:val="15"/>
                <w:sz w:val="24"/>
              </w:rPr>
              <w:t xml:space="preserve">МБОУ ДОД Инжавинского районного центра дополнительного образования «Радуга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в т.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5.1. Обустройство наружным освещением участков автодорог на въездах и территориях МБОУ «Красивская СОШ» и её филиалах 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5.2. Обустройство наружным освещением участков автодорог на въездах и территориях МБОУ «Инжавинская СОШ» и её филиалах 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5.3. Обустройство наружным освещением участка автодороги на въезде и территории </w:t>
            </w:r>
            <w:r>
              <w:rPr>
                <w:rStyle w:val="15"/>
                <w:sz w:val="24"/>
              </w:rPr>
              <w:t xml:space="preserve">МБОУ ДОД Инжавинского районного центра дополнительного образования «Радуга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ДОД «Радуга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5.4. Обустройство наружным освещением участка автодороги на въезде и территории 2-х корпусов </w:t>
            </w:r>
            <w:r>
              <w:rPr>
                <w:color w:val="000000"/>
                <w:sz w:val="24"/>
              </w:rPr>
              <w:t xml:space="preserve">МБДОУ «Инжавинский детский сад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Инжавинский детский сад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7.1. Установка и обновление информационных панно с указанием телефонов спасательных служб и экстренной медицинск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ГО и ЧС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Информационное обеспечение участников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 xml:space="preserve">Итого </w:t>
            </w:r>
          </w:p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7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7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zh-CN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zh-CN" w:bidi="hi-IN"/>
              </w:rPr>
              <w:t xml:space="preserve">4. Подпрограмма 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  <w:t>«Комплексные меры противодействия незаконному обороту наркотиков и распространению наркомании в Инжавинском  районе Тамбовской области»  на 2015-2020 годах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реждений учебно-методическими пособиями по вопросам профилактики  нарком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-ности общеобразова-тельных учреждений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реждений учебно-методическими пособиями по вопросам профилактики  нарком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-ности общеобразова-тельных учреждений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1.3.Создание банка видео и фото информации о спортивной и спортивно-оздоровительной жизни района. Систематическое представление видео, фото информации на телевидение и в прессу по пропаганде здорового образа жизн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ности ОУ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4.1.4.Проведение районного родительского собрания по проведению разъяснительной работы среди родителей о необходимости проведения анонимного обследования детей на факт употребления психоактивных вещест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дел образования района,  ТОГБУЗ «Инжавинская ЦРБ» (далее- ЦРБ),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1.Ведение банка данных лиц, употребляющих наркотические веществ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ппарат анти-наркотической комиссии (далее-аппарат АНК),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2. Обеспечение выявления для уничтожения посевов дикорастущей конопли техникой и горюче-смазочными материалам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 xml:space="preserve">МКУ </w:t>
            </w:r>
            <w:r>
              <w:rPr>
                <w:color w:val="000000"/>
                <w:sz w:val="24"/>
              </w:rPr>
              <w:t>«Учреждение по содержанию и обслуживанию зданий администрации района» (далее-МКУ)</w:t>
            </w:r>
            <w:r>
              <w:rPr>
                <w:sz w:val="24"/>
              </w:rPr>
              <w:t xml:space="preserve"> совместно с ОМВД  и Кирсановский МРО УФСКН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Сокращение площади очагов произрастания наркосодержащих раст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3.Приобретение ядохимикатов и пестицидов для уничтожения дикорастущих посевов коноп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дел ГО и ЧС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овместно с администрациями поссовета и сельсовето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Сокращение площади очагов произрастания наркосодержащих раст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4. Проведение мониторинга реализации программы «Здоровье» в образовательных учреждениях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отдел образования, информацио-нно-методический центр (далее-ИМЦ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 xml:space="preserve">4.2.5. Добровольное обследование детей и молодежи на предмет употребления наркотиков в </w:t>
            </w:r>
            <w:r>
              <w:rPr>
                <w:rFonts w:cs="Times New Roman"/>
                <w:sz w:val="24"/>
              </w:rPr>
              <w:t>МБОУ «Инжавинская СОШ»</w:t>
            </w:r>
            <w:r>
              <w:rPr>
                <w:sz w:val="24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БОУ «Инжавинская СОШ»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вместн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ЦР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4.2.6. Добровольное обследование детей и молодежи на предмет употребления наркотиков в </w:t>
            </w:r>
            <w:r>
              <w:rPr>
                <w:rFonts w:cs="Times New Roman"/>
                <w:sz w:val="24"/>
              </w:rPr>
              <w:t>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/>
                <w:sz w:val="24"/>
              </w:rPr>
              <w:t xml:space="preserve">МБОУ «Красивская СОШ», </w:t>
            </w:r>
            <w:r>
              <w:rPr>
                <w:sz w:val="24"/>
              </w:rPr>
              <w:t xml:space="preserve">совместн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ЦР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проверка алкотектер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алкогольного опьян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проверка алкотектер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БОУ «Инжавинская СОШ»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алкогольного опьян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Театрализованное шоу «Быть здоровым- это здоров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4.2.Познавательно- игровая программа «Наркомания-сущность и последств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3.Спортивно-конкурсная программ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Веселый калейдоскоп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4.Конкурсно-игровая программ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Мы за здоровый образ жизн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.4.5.Тематическая программа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«Знать, чтобы не оступитьс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.4.6.Самопрезентация </w:t>
            </w:r>
          </w:p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клуба </w:t>
            </w:r>
          </w:p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«Я особенный и себя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уважаю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7.Защита проект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Наше здоровье в наших рука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-онно-методический центр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ИМЦ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8.Выпуск газет и плакатов на тему: «Почему быть важно здоровым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Ц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9.Классные часы «Трудный возрас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Охват участников мероприяти-ями по профилак-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</w:rPr>
              <w:t>4.4.10.Беседы в детских оздоровительных лагерях:  «Влияние наркотиков на организм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8" w:hanging="0"/>
              <w:rPr>
                <w:sz w:val="24"/>
              </w:rPr>
            </w:pPr>
            <w:r>
              <w:rPr>
                <w:sz w:val="24"/>
              </w:rPr>
              <w:t xml:space="preserve">4.4.11. Поддержка работы районного военно- патриотического клуб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8" w:hanging="0"/>
              <w:rPr>
                <w:sz w:val="24"/>
              </w:rPr>
            </w:pPr>
            <w:r>
              <w:rPr>
                <w:sz w:val="24"/>
              </w:rPr>
              <w:t xml:space="preserve">«52 параллель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Охват участников мероприятий по профилактике нарком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з семей группы ри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12.Конкурс декаративно- прикладного творчества: 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против наркотик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Охват участников мероприятий по профилактике нарком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з семей группы ри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3.Акция в рамках Международного Дня борьбы с наркоманией «Здоровая молодежь- здоровое будуще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4.Районный День здоровья, спорта и туризма «Спорт против наркотиков!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5. Приобретение для волонтерского отряда тематической антинаркотической атрибутики, значки, банеры и т.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.4.16. Районный антинаркотический конкурс рисунков и плакатов среди молодежи и подрастающего покол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33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7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2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0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653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6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0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79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3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2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">
    <w:altName w:val=" sans-serif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2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uppressAutoHyphens w:val="true"/>
      <w:autoSpaceDE w:val="true"/>
      <w:spacing w:lineRule="auto" w:line="360"/>
      <w:ind w:left="2831" w:hanging="0"/>
      <w:jc w:val="center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  <w:lang w:val="en-US" w:eastAsia="zh-CN"/>
    </w:rPr>
  </w:style>
  <w:style w:type="character" w:styleId="11">
    <w:name w:val="Основной шрифт абзаца1"/>
    <w:qFormat/>
    <w:rPr/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  <w:lang w:val="en-US"/>
    </w:rPr>
  </w:style>
  <w:style w:type="character" w:styleId="Style15">
    <w:name w:val="Текст выноски Знак"/>
    <w:qFormat/>
    <w:rPr>
      <w:rFonts w:ascii="Tahoma" w:hAnsi="Tahoma" w:eastAsia="Andale Sans UI;Times New Roman" w:cs="Times New Roman"/>
      <w:kern w:val="2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8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8"/>
      <w:szCs w:val="24"/>
      <w:lang w:val="en-US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41" w:before="480" w:after="480"/>
      <w:jc w:val="both"/>
    </w:pPr>
    <w:rPr>
      <w:rFonts w:eastAsia="Arial Unicode MS" w:cs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atLeast" w:line="0" w:before="0" w:after="0"/>
      <w:jc w:val="right"/>
    </w:pPr>
    <w:rPr>
      <w:rFonts w:eastAsia="Times New Roman" w:cs="Times New Roman"/>
      <w:kern w:val="0"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709"/>
      <w:jc w:val="both"/>
    </w:pPr>
    <w:rPr>
      <w:rFonts w:eastAsia="Times New Roman" w:cs="Times New Roman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rFonts w:ascii="Calibri" w:hAnsi="Calibri" w:eastAsia="Calibri" w:cs="Times New Roman"/>
      <w:kern w:val="0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04:00Z</dcterms:created>
  <dc:creator>Козорез СИ</dc:creator>
  <dc:description/>
  <cp:keywords/>
  <dc:language>en-US</dc:language>
  <cp:lastModifiedBy>Козорез СИ</cp:lastModifiedBy>
  <cp:lastPrinted>2015-01-20T08:29:00Z</cp:lastPrinted>
  <dcterms:modified xsi:type="dcterms:W3CDTF">2015-01-20T05:43:00Z</dcterms:modified>
  <cp:revision>8</cp:revision>
  <dc:subject/>
  <dc:title/>
</cp:coreProperties>
</file>