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exact" w:line="240" w:before="0" w:after="0"/>
        <w:ind w:left="75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2"/>
        <w:shd w:fill="auto" w:val="clear"/>
        <w:spacing w:lineRule="auto" w:line="240" w:before="0" w:after="0"/>
        <w:ind w:left="76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20"/>
        <w:widowControl w:val="false"/>
        <w:spacing w:lineRule="exact" w:line="240" w:before="0" w:after="0"/>
        <w:ind w:left="7513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20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РЕСУРСНОЕ ОБЕСПЕЧЕНИЕ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Cs/>
        </w:rPr>
        <w:t xml:space="preserve">реализации муниципальной программы Инжавинского района Тамбовской области </w:t>
      </w:r>
      <w:r>
        <w:rPr>
          <w:rFonts w:cs="Times New Roman" w:ascii="Times New Roman" w:hAnsi="Times New Roman"/>
        </w:rPr>
        <w:t xml:space="preserve">«Обеспечение безопасности населения Инжавинского района и противодействие преступности» на 2015-2020 годы 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счет всех источников финансирования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835"/>
        <w:gridCol w:w="709"/>
        <w:gridCol w:w="992"/>
        <w:gridCol w:w="1276"/>
        <w:gridCol w:w="1134"/>
        <w:gridCol w:w="992"/>
        <w:gridCol w:w="1418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  муниципальной программы , подпрограммы  муниципальн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й  исполнитель,  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финансирования, тыс. рублей, в т.ч.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года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</w:tr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жав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мбовской области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безопасности населения Инжавинского района и противодействие преступности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3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8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/>
                <w:bCs/>
                <w:sz w:val="20"/>
                <w:szCs w:val="20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28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2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2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6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28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5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9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юридический отдел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административная комиссия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 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ЗАГС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пр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bCs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учреждение культур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Инжавинский краеведчески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культуры дополнительного образования детей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исполнитель-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учреждение «Учреждение по содержанию и обслуживанию административных зданий администрации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информационно-методический центр отдела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общественного порядка и противодействие преступности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0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2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7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ветственный исполнитель – юридический отдел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исполнитель – 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ав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комиссия по делам несовершеннолетних и защите их прав пр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тиводействие терроризму и экстремизму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, аппарат антитеррористическ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учреждение культур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Инжавинский краеведчески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культуры дополнительного образования дет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безопасности дорожного движения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0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информационно-методический центр отдела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оисполнитель – </w:t>
            </w:r>
            <w:r>
              <w:rPr>
                <w:b w:val="false"/>
                <w:sz w:val="20"/>
                <w:szCs w:val="20"/>
              </w:rPr>
              <w:t>муниципальное казенное учреждение «Учреждение по содержанию и обслуживанию административн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8" w:top="85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Style20"/>
      <w:widowControl w:val="false"/>
      <w:spacing w:lineRule="exact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родолжение приложения №3</w:t>
    </w:r>
  </w:p>
  <w:p>
    <w:pPr>
      <w:pStyle w:val="Style20"/>
      <w:widowControl w:val="false"/>
      <w:spacing w:lineRule="exact" w:line="240" w:before="0" w:after="0"/>
      <w:jc w:val="right"/>
      <w:rPr>
        <w:rFonts w:ascii="Times New Roman" w:hAnsi="Times New Roman" w:eastAsia="Times New Roman" w:cs="Times New Roman"/>
        <w:szCs w:val="28"/>
      </w:rPr>
    </w:pPr>
    <w:r>
      <w:rPr>
        <w:rFonts w:eastAsia="Times New Roman" w:cs="Times New Roman" w:ascii="Times New Roman" w:hAnsi="Times New Roman"/>
        <w:szCs w:val="28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/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rFonts w:ascii="Calibri" w:hAnsi="Calibri" w:eastAsia="Calibri" w:cs="Times New Roman"/>
      <w:sz w:val="28"/>
      <w:szCs w:val="28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53:00Z</dcterms:created>
  <dc:creator>User</dc:creator>
  <dc:description/>
  <cp:keywords/>
  <dc:language>en-US</dc:language>
  <cp:lastModifiedBy>User</cp:lastModifiedBy>
  <dcterms:modified xsi:type="dcterms:W3CDTF">2015-01-19T18:41:00Z</dcterms:modified>
  <cp:revision>10</cp:revision>
  <dc:subject/>
  <dc:title/>
</cp:coreProperties>
</file>