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6</w:t>
      </w:r>
    </w:p>
    <w:p>
      <w:pPr>
        <w:pStyle w:val="2"/>
        <w:shd w:fill="auto" w:val="clear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в Инжавинском районе» на 2015-202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района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Инжавинская средняя общеобразовательная школа»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Красивская средняя общеобразовательная школа»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 дополнительного образования детей «Инжавинский районный центр дополнительного образования «Радуга»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дошкольное образовательное учреждение «Инжавинский детский сад»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район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Сокращение смертности от дорожно-транспортных происшествий к 2020 году на 25 процентов по сравнению с 2012 годом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10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совершенствование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системы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управления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еятельностью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овышению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безопасности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10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овышение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равосознания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ответственности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участников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вижения;</w:t>
            </w:r>
          </w:p>
          <w:p>
            <w:pPr>
              <w:pStyle w:val="7"/>
              <w:shd w:fill="auto" w:val="clear"/>
              <w:spacing w:lineRule="exact" w:line="320"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развитие системы оказания помощи в дорожно- транспортных происшествиях; </w:t>
            </w:r>
          </w:p>
          <w:p>
            <w:pPr>
              <w:pStyle w:val="7"/>
              <w:shd w:fill="auto" w:val="clear"/>
              <w:spacing w:lineRule="exact" w:line="320"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развитие системы предупреждения опасного поведения участников дорожного движения; </w:t>
            </w:r>
          </w:p>
          <w:p>
            <w:pPr>
              <w:pStyle w:val="7"/>
              <w:shd w:fill="auto" w:val="clear"/>
              <w:spacing w:lineRule="exact" w:line="320" w:before="0" w:after="0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34" w:hanging="0"/>
              <w:jc w:val="both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дорожно-транспортных происшествий и гибели в них людей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, их значения на последний год реализации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исл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ибш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-транспорт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сшествиях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 ты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-транспорт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сшеств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- 2020 годы первый этап- 2015 год; второй этап - 2016 - 2020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в 2015-2020 гг. за счет всех источников финансирования составит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2063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районного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2063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5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37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3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3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28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за счет средств районного бюджета и средств, привлеченных из других источников. Порядок и объем финансирования затрат на мероприятия подпрограммы из других источников определяются на основании согласованных обязательств и полномочий в соответствии с действующи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формировании проектов районного бюджета на 2015-2020 годы объемы средств, выделяемых на реализацию мероприятий подпрограммы,   уточняются с учетом возможностей   районного   бюджета и средств, привлеченных из других источников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11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сферы реализации подпрограммы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зопаснос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в основном трудоспособного возраста. Гибнут и становятся инвалидами дети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Ежегодно в районе в результате дорожно-транспортных происшествий (далее - ДТП) погибают и получают ранения свыше 50 человек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целом ряде стратегических и программных документов вопросы обеспечения безопасности дорожного движения определены в качестве приоритетов социально-экономического развития Российской Федерации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Целью государственной демографической политики, установленной Концепцией долгосрочного социально-экономического развития Российской Федерации на период до 2020 года, является снижение темпов естественной убыли населения, стабилизация и создание условий для роста его численности, а также повышение качества жизни и увеличение ее ожидаемой продолжительности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 года, обозначено снижение смертности населения, прежде всего высокой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7"/>
        <w:shd w:fill="auto" w:val="clear"/>
        <w:spacing w:lineRule="exact" w:line="32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ab/>
      </w:r>
      <w:r>
        <w:rPr>
          <w:sz w:val="28"/>
          <w:szCs w:val="28"/>
          <w:lang w:eastAsia="en-US"/>
        </w:rPr>
        <w:t xml:space="preserve">Инструментом достижения целей демографической политики Российской Федерации,  согласно Плана мероприятии по реализации в 2011 - 2015 годах Концепции демографической политики Российской Федерации на период до 2025 года, должна стать, в том числе, новая федеральная целевая программа по безопасности дорожного движения на 2013 - 2020 годы, </w:t>
      </w:r>
      <w:r>
        <w:rPr>
          <w:sz w:val="28"/>
          <w:szCs w:val="28"/>
        </w:rPr>
        <w:t>утвержденная постановлением Правительства Российской Федерации от 03 октября 2013 г. №864 (далее - ФЦП)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тратегии социально-экономического развития области на период до 2020 года одними из заявленных приоритетов являются: развитие человеческих ресурсов, обеспечение роста благосостояния и качества жизни на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ля решения которых должны решаться задачи, включая создание условий для повышения территориальной мобильности населения, совершенствование организации медицинской помощи пострадавшим при дорожно-транспортных происшествиях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Эти задачи подразумевающие выполнение мероприятий по повышению уровня безопасности транспортной системы, сокращение темпов роста количества дорожно-транспортных происшествий, снижение тяжести их последствий, числа пострадавших и погибших в них обозначены и в Транспортной стратегии Российской Федерации на период до 2030 года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ая целевая программ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правлена на решение на тактическом уровне одной из подзадач Транспортной стратегии Российской Федерации на период до 2030 года, а именно - повышения безопасности дорожного движения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м образом, задачи сохранения жизни и здоровья участников дорожного движения (за счет повышения дисциплины на дорогах, качества дорожной инфраструктуры, организации дорожного движения, повышения качества и оперативности медицинской помощи пострадавшим и прочего) и, как следствие, сокращения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области и Российской Федерации в долгосрочной и среднесрочной перспективе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зультаты реализации национальной стратегии обеспечения безопасности дорожного движения в России, области и районе, основу которой с 2006 года составля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ая целевая программа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налогичная областная целевая программа (далее- ОЦП) и районная целевая Программа «Повышение безопасности дорожного движения в Инжавинском районе на 2013 год» (далее- РЦП) 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 в районе, области и в стране в целом. З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семь </w:t>
      </w:r>
      <w:r>
        <w:rPr>
          <w:rFonts w:cs="Times New Roman" w:ascii="Times New Roman" w:hAnsi="Times New Roman"/>
          <w:sz w:val="28"/>
          <w:szCs w:val="28"/>
        </w:rPr>
        <w:t>(2006-2013 годы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лет их реализации на территории района  удалось существенно снизить дорожно-транспортные происшествия сопутствующими причинами в которых стали дорожные условия, </w:t>
      </w:r>
      <w:r>
        <w:rPr>
          <w:rFonts w:cs="Times New Roman" w:ascii="Times New Roman" w:hAnsi="Times New Roman"/>
          <w:sz w:val="28"/>
          <w:szCs w:val="28"/>
        </w:rPr>
        <w:t>сохранить жизнь более 30 участникам дорожного дви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озитивное влияние программно-целевых методов управления на состояние аварийности подтверждается динамикой значений основных показателей аварийности в 1997 - 2013 годах:</w:t>
      </w:r>
    </w:p>
    <w:p>
      <w:pPr>
        <w:pStyle w:val="7"/>
        <w:shd w:fill="auto" w:val="clear"/>
        <w:spacing w:lineRule="exact" w:line="320" w:before="0" w:after="0"/>
        <w:ind w:left="20" w:right="4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997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2005 годы - деятельность по обеспечению безопас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рожного движения в условиях отсутствия программно-целевого подхода (период существенного ухудшения ситуации с аварийностью: рост числа погибших в дорожно-транспортных происшествиях на 32,7 процента за 6 лет)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2006 - 2013 годы - период интенсивного снижения числа погибших (с 2006 года снижение на 11,1 процента, с 2004 года - на 13,1 процента)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Начиная с 2006 года удалось последовательно обеспечивать сокращение, впервые с 2000 года, количества погибших в ДТП и 2010 году достичь уровня 10-летнего минимума за год; число погибших в ДТП не только устойчиво сокращается, но и по темпам своего снижения опережает ожидаемую динамику значений данного показателя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 xml:space="preserve">Выполнение с 2006 по 2013 годы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ЦП и продолжение реализации до настоящего времени мероприятий по обеспечению безопасности дорожного движения в рамках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нжавинского района</w:t>
      </w:r>
      <w:r>
        <w:rPr>
          <w:sz w:val="28"/>
          <w:szCs w:val="28"/>
        </w:rPr>
        <w:t xml:space="preserve"> «Обеспечение безопасности населения </w:t>
      </w:r>
      <w:r>
        <w:rPr>
          <w:sz w:val="28"/>
          <w:szCs w:val="28"/>
          <w:lang w:val="ru-RU"/>
        </w:rPr>
        <w:t>Инжавинского района Тамбовской области</w:t>
      </w:r>
      <w:r>
        <w:rPr>
          <w:sz w:val="28"/>
          <w:szCs w:val="28"/>
        </w:rPr>
        <w:t xml:space="preserve">, защита его жизненно важных интересов и противодействие преступности» на 2014 - 2020 годы, </w:t>
      </w:r>
      <w:r>
        <w:rPr>
          <w:sz w:val="28"/>
          <w:szCs w:val="28"/>
          <w:lang w:val="ru-RU"/>
        </w:rPr>
        <w:t xml:space="preserve">ОЦП </w:t>
      </w:r>
      <w:r>
        <w:rPr>
          <w:sz w:val="28"/>
          <w:szCs w:val="28"/>
        </w:rPr>
        <w:t>«Развитие транспортной системы и дорожного хозяйства Тамбовской области» на 2014-2020 годы и «Развитие здравоохранения Тамбовской области» на 2013-2020 годы позволили заложить основы программно-целевого подхода к решению проблем аварийности на дорогах области</w:t>
      </w:r>
      <w:r>
        <w:rPr>
          <w:sz w:val="28"/>
          <w:szCs w:val="28"/>
          <w:lang w:val="ru-RU"/>
        </w:rPr>
        <w:t xml:space="preserve"> и района</w:t>
      </w:r>
      <w:r>
        <w:rPr>
          <w:sz w:val="28"/>
          <w:szCs w:val="28"/>
        </w:rPr>
        <w:t>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установлены для периода до 2020 года цель, задачи, измеримые целевые ориентиры снижения числа лиц, ежегодно погибших в ДТП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отана система программных мероприятий, четко ориентированных на достижение целей, и определены объемы и источники их финансирования в 2006 - 2020 годах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>активно работа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ная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обеспечению безопасности дорожного движения</w:t>
      </w:r>
      <w:r>
        <w:rPr>
          <w:sz w:val="28"/>
          <w:szCs w:val="28"/>
          <w:lang w:val="ru-RU"/>
        </w:rPr>
        <w:t xml:space="preserve"> в Инжавинском районе</w:t>
      </w:r>
      <w:r>
        <w:rPr>
          <w:sz w:val="28"/>
          <w:szCs w:val="28"/>
        </w:rPr>
        <w:t>.</w:t>
      </w:r>
    </w:p>
    <w:p>
      <w:pPr>
        <w:pStyle w:val="7"/>
        <w:shd w:fill="auto" w:val="clear"/>
        <w:spacing w:lineRule="exact" w:line="320" w:before="0" w:after="0"/>
        <w:ind w:left="20" w:hanging="0"/>
        <w:rPr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ущественным результатом реализации ФЦП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ЦП</w:t>
      </w:r>
      <w:r>
        <w:rPr>
          <w:sz w:val="28"/>
          <w:szCs w:val="28"/>
          <w:lang w:val="ru-RU"/>
        </w:rPr>
        <w:t xml:space="preserve"> и РЦП</w:t>
      </w:r>
      <w:r>
        <w:rPr>
          <w:sz w:val="28"/>
          <w:szCs w:val="28"/>
        </w:rPr>
        <w:t xml:space="preserve"> стало изменение отношения всех ветвей власти к безопасности дорожного движения как к одному из национальных приоритетов государственной политики</w:t>
      </w:r>
      <w:r>
        <w:rPr>
          <w:sz w:val="28"/>
          <w:szCs w:val="28"/>
          <w:lang w:val="ru-RU"/>
        </w:rPr>
        <w:t xml:space="preserve"> </w:t>
      </w:r>
      <w:r>
        <w:rPr/>
        <w:t>Российской Федерации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зитивное влияние программно-целевых методов управления на состояние аварийности подтверждается динамикой значений основных показателей аварийности в 1997 - 2013 годах: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997 - 2005 годы - деятельность по обеспечению безопасности дорожного движения в условиях отсутствия программно-целевого подхода (период существенного ухудшения ситуации с аварийностью: рост числа погибших в дорожно-транспортных происшествиях на 32,7 процента за 6 лет)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06 - 2010 годы - период интенсивного снижения числа погибших (с 2006 года снижение на 16,9 процента, с 2004 года - на 18,7 процента)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ятие в 2006 году и реализация до настоящего времени районной целевой Программы позволили заложить основы программно-целевого подхода к решению проблем аварийности на дорогах района: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овлены для периода до 2020  года цель, задачи, измеримые целевые ориентиры снижения числа лиц, ежегодно погибших в дорожно-транспортных происшествиях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работана система программных мероприятий, четко ориентированных на достижение целей, и определены объемы и источники их финансирования в 2006 - 2012 годах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ивно работает комиссия по обеспечению безопасности дорожного движения Инжавинского района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авового сознания, навыков безопасного поведения обучающихся обеспечивается: </w:t>
      </w:r>
    </w:p>
    <w:p>
      <w:pPr>
        <w:pStyle w:val="7"/>
        <w:shd w:fill="auto" w:val="clear"/>
        <w:spacing w:lineRule="exact" w:line="320" w:before="0" w:after="0"/>
        <w:ind w:left="20" w:right="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мках учебно-воспитательного процесса через реализацию программы «Основы безопасности жизнедеятельности» в дошкольных учреждениях; </w:t>
      </w:r>
    </w:p>
    <w:p>
      <w:pPr>
        <w:pStyle w:val="7"/>
        <w:shd w:fill="auto" w:val="clear"/>
        <w:spacing w:lineRule="exact" w:line="320" w:before="0" w:after="0"/>
        <w:ind w:left="2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рамках учебного предмета «Окружающий мир» в разделе «Младший школьник» в начальных классах; </w:t>
      </w:r>
    </w:p>
    <w:p>
      <w:pPr>
        <w:pStyle w:val="7"/>
        <w:shd w:fill="auto" w:val="clear"/>
        <w:spacing w:lineRule="exact" w:line="320" w:before="0" w:after="0"/>
        <w:ind w:left="20" w:right="4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курсе Основ безопасности жизнедеятельности в рамках регионального компонента базисного учебного плана в 5 - 11 классах. В начале каждого учебного года оформляются маршруты движения детей к школе с целью формирования навыков, связанных с безопасным поведением на улицах и дорогах, адаптации обучающихся и воспитанников к транспортной среде в местах постоянного жительства и учебы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месте с тем, несмотря на эффективность реализации районной целевой Программы, движение на дорогах остается небезопасным. Число пострадавших в дорожно-транспортных происшествиях в 2013 году на территории района в расчете на 100 тысяч населения выше на 12 процентов, чем в среднем по России, а количество дорожно-транспортных происшествий в расчете на 10 тысяч единиц транспортных средств - на 2,2 процента. Все это происходит на фоне возрастающей мобильности населения, роста числа зарегистрированного на территории района транспорта (за период с 2006 года по 2013 год общее число зарегистрированного на территории района транспорта возросло на 22,6 процента, а легкового - на 37 процентов)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вязи с чем, требует дальнейшего развития обеспечение реализации комплексных мер по повышению безопасности дорожного движения по: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ю баланса в понимании обществом опасности дорожного движения и возможностями и мерами государства по обеспечению безопасного движения на дорогах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ширению использования возможности влияния законодательства и иных мер воздействия на агрессивное и противоправное поведение участников движения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егулированию вопросов реализации организационно-правовых и организационно-технических функций в сфере организации движения транспортных средств и пешеходов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ведению элементов дорожно-транспортной инфраструктуры в соответствие нормативным требованиям в части безопасности дорожного движения по целому ряду показателей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истемно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работке механизмов вовлечения всех органов в софинансирование и реализацию мероприятий по обеспечению безопасности дорожного движения и их экономической заинтересованности в достижении конечного результата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альнейшей детальной разработке инструментов синхронизации системы программных мероприятий между субъектами управления, федеральным, региональным и местным уровнями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витию системы показателей и индикаторов деятельности по повышению безопасности дорожного движения для органов управления на федеральном, региональном и местном уровнях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Эффективное продолжение решения существующих проблем возможно только в условиях пролонгации применения в качестве основы управления в области обеспечения безопасности дорожного движения программно-целевого метода посредством принятия и последующе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рограммы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кольку это позволит: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овить единые цель и задачи деятельности по повышению безопасности дорожного движения на период до 2020 года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формировать актуальную систему приоритетных мероприятий по повышению безопасности дорожного движения, обоснованно и системно воздействующих на причины аварийности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высить эффективность управления в области обеспечения безопасности дорожного движения на региональном и местном уровнях, межведомственного и межуровневого взаимодействия и координации органов власти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центрировать ресурсы на реализации мероприятий, соответствующих приоритетным целям и задачам в сфере обеспечения безопасности дорожного движения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нять принципы бюджетного планирования, ориентированного на результат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м образом, продолжение применения программно-целевого метода для решения проблем дорожно-транспортной аварийности в районе позволит не только сохранить накопленный потенциал и привести к достижению целевого ориентира сокращение смертности от дорожно-транспортных происшествий в 2020 году, повышению эффективности системы обеспечения безопасности дорожного движения, обеспечивающей конституционную защиту прав и свобод человека и гражданина России, но и сформировать предпосылки выхода на еще более значительные стратегические цели снижения дорожно-транспортного травматизма в последующем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hanging="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hanging="0"/>
        <w:jc w:val="both"/>
        <w:rPr/>
      </w:pPr>
      <w:r>
        <w:rPr/>
      </w:r>
    </w:p>
    <w:p>
      <w:pPr>
        <w:pStyle w:val="11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риоритеты региональной, муниципальной политики в сфере</w:t>
      </w:r>
    </w:p>
    <w:p>
      <w:pPr>
        <w:pStyle w:val="11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, цели, задачи, сроки и этапы</w:t>
      </w:r>
    </w:p>
    <w:p>
      <w:pPr>
        <w:pStyle w:val="11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"/>
        <w:shd w:fill="auto" w:val="clear"/>
        <w:spacing w:lineRule="exact" w:line="320" w:before="0" w:after="0"/>
        <w:ind w:left="20" w:right="40" w:firstLine="700"/>
        <w:rPr/>
      </w:pPr>
      <w:r>
        <w:rPr>
          <w:sz w:val="28"/>
          <w:szCs w:val="28"/>
        </w:rPr>
        <w:t>Приоритеты региональн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олитики в сфере безопасности дорожного движения на период до 2020 года сформированы с учетом целей и задач, поставленных в следующих стратегических документах федерального уровня: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Федеральном законе от 10.12.1995 №196-ФЗ «О безопасности дорожного движения»;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1662-р);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Федеральной целевой программе «Повышение безопасности дорожного движения в 2013 - 2020 годах» (утверждена постановлением Правительства Российской Федерации от 03 октября 2013 г. №864);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Стратегии национальной безопасности Российской Федерации до 2020 года (утверждена Указом Президента Российской Федерации от 12 мая 2009 г. №537).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/>
      </w:pPr>
      <w:r>
        <w:rPr>
          <w:sz w:val="28"/>
          <w:szCs w:val="28"/>
        </w:rPr>
        <w:t>Целью подпрограммы является сокращение прогнозируемого уровня смертности от ДТП к 2020 году на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 сравнению с 2012 годом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явленной цели предполагает использование системного подхода к определению следующих взаимодополняющих друг друга приоритетных задач по обеспечению безопасности дорожного движения: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>совершенствование организационного обеспечения деятельности в сфере обеспечения безопасности дорожного движения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деятельностью по повышению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развитие системы предупреждения опасного поведения участников дорожного движения;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го участия детей в дорожном движении; </w:t>
        <w:tab/>
        <w:t>повышение безопасности дорожных условий на дорогах общего пользования и улицах населенных пунктов района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дорожно-транспортных происшествий, вероятность гибели людей в которых наиболее высока, снижение тяжести травм в дорожно-транспортных происшествиях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временной системы оказания помощи пострадавшим в дорожно-транспортных происшествиях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два этапа: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- 2015 год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- 2016 - 2020 годы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предполагается обеспечить внедрение программно-целевого метода решения задач обеспечения безопасности дорожного движения района, подготовить необходимые нормативные правовые документы, обеспечивающие эффективное управление и взаимодействие в сфере обеспечения безопасности дорожного движения на местном уровне.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предполагается активное участие района в реализации мероприятий подпрограммы и участие в конкурсах на софинансирование мероприятий по обеспечению безопасности дорожного движения из областного и федерального бюджета, проводимых на новых условиях в соответствии с ФЦП ОЦП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numPr>
          <w:ilvl w:val="1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достижения целей и решения задач, основные ожидаемые результаты подпрограммы</w:t>
      </w:r>
    </w:p>
    <w:p>
      <w:pPr>
        <w:pStyle w:val="1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цели подпрограммы по годам ее реализации осуществляется посредством определения степени и полноты решения поставленных задач, а также с использованием целевых индикаторов и показателей.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показателями подпрограммы являются: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лиц, погибших в дорожно-транспортных происшествиях;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риск (число лиц, погибших в дорожно-транспортных происшествиях, на 10 тыс. транспортных средств);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концентрации дорожно-транспортных происшествий на дорогах регионального значения;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иск (число лиц, погибших в дорожно-транспортных происшествиях, на 100 тыс. населения).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, отражающие степень выполнения каждого мероприятия, приведены в приложении №1 к подпрограмме.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отражающие степень достижения цели и задач подпрограммы по годам ее реализации, приведены в приложении №2 к подпрограмме.</w:t>
      </w:r>
    </w:p>
    <w:p>
      <w:pPr>
        <w:pStyle w:val="Normal"/>
        <w:snapToGrid w:val="false"/>
        <w:spacing w:lineRule="atLeast" w:line="100" w:before="0" w:after="0"/>
        <w:ind w:firstLine="7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ч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м:</w:t>
      </w:r>
    </w:p>
    <w:p>
      <w:pPr>
        <w:pStyle w:val="Normal"/>
        <w:snapToGrid w:val="false"/>
        <w:spacing w:lineRule="atLeast" w:line="100" w:before="0" w:after="0"/>
        <w:ind w:firstLine="7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иб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-транспор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шествия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т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ов;</w:t>
      </w:r>
    </w:p>
    <w:p>
      <w:pPr>
        <w:pStyle w:val="Normal"/>
        <w:snapToGrid w:val="false"/>
        <w:spacing w:lineRule="atLeast" w:line="100" w:before="0" w:after="0"/>
        <w:ind w:firstLine="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-транспор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ше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го и 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т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,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.</w:t>
      </w:r>
    </w:p>
    <w:p>
      <w:pPr>
        <w:pStyle w:val="11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бщенная характеристика мероприятий подпрограммы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Комплекс мероприятий подпрограммы сформирован исходя из ее цели и задач и включает следующие мероприятия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субсидии, предоставляемые по результатам ежегодного конкурса на лучший муниципальный район (городской округ) по обеспечению безопасности дорожного движения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ключается в участии в ежегодно проводимом конкурсе на лучший муниципальный район (городской округ) области по обеспечению безопасности дорожного</w:t>
      </w:r>
      <w:r>
        <w:rPr>
          <w:sz w:val="28"/>
          <w:szCs w:val="28"/>
          <w:lang w:val="ru-RU"/>
        </w:rPr>
        <w:t>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роведение анализа дорожно-транспортных происшествий и выработка мер, направленных на сокращение мест их концентрации и снижение аварийности, в том числе путем организаций практической обработки вопросов взаимодействия экстренных служб и проведения аварийно- спасательных работ при ликвидации дорожно-транспортных происшествий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установка и обновление информационных панно с указанием телефонов спасательных служб и экстренной медицинской помощи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информирование граждан о правилах и требованиях в области обеспечения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овышению правосознания и ответственности участников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одготовка и создание информационно-пропагандистских материалов, направленных на участников дорожного движения, в том числе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отка и выпуск специализированной печатной продукции по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одготовка и размещение информационных материалов по тематике безопасности дорожного движения (тематических полос в периодичес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чатных средствах массовой информации)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ыпуск телепрограмм (рубрик) по тематике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, в том числе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>обеспечение проведения и участия в тематических информационно- пропагандистских мероприятиях, слетах, конкурсах, фестивалях с несовершеннолетними участниками дорожного движения и общественными формированиями детей по профилактике детского дорожно-транспортного травма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ма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 xml:space="preserve">обеспечение образовательных и дошкольных учреждений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учебно-методическими наглядными материалами, оборудованием и приспособлениями по вопросам профилактики детского дорожно- транспортного травматизма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го участия детей в дорожном движении - заключается в проведении смотров-конкурсов «Безопасное колесо» среди учреждений дошкольного и общего образования на лучшую организацию работы по предупреждению детского дорожно-транспортного травматизма, конкурсов детского творчества по безопасности дорожного движения среди воспитанников и обучающихся образовательных учреждений района «Дорога глазами детей», конкурсов юных инспекторов движения «Безопасное колесо»,</w:t>
      </w:r>
      <w:r>
        <w:rPr>
          <w:rFonts w:cs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экскурсий детей в г. Тамбов в автогородок, обеспечении участия районных команд в областных мероприятиях по вопросам профилактики детского дорожно-транспортного травматизма;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рганизации движения транспортных средств и пешеходов, повышение безопасности дорожных условий - заключается в обустройстве наружным освещением участков автодорог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въездах и территориях образовательных учреждений района</w:t>
      </w:r>
      <w:r>
        <w:rPr>
          <w:rFonts w:cs="Times New Roman" w:ascii="Times New Roman" w:hAnsi="Times New Roman"/>
          <w:sz w:val="28"/>
          <w:szCs w:val="28"/>
        </w:rPr>
        <w:t>, замене и установке новых автопавильонов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и установка на остановочных пунктах школьных автобусов аншлагов с указанием номеров маршрутов и расписаний движения, замене и установке дорожных знаков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временной системы оказания помощи пострадавшим в дорожно-транспортных происшествиях» решается путем повышение уровня координации служб, участвующих в оказании помощи в дорожно-транспортных.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 подпрограммы, необходимых для их реализации ресурсах, их источниках, ответственных за реализацию, приведена в приложении №2 к подпрограмме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"/>
        <w:shd w:fill="auto" w:val="clear"/>
        <w:spacing w:lineRule="exact" w:line="270" w:before="0" w:after="47"/>
        <w:ind w:left="140" w:hanging="0"/>
        <w:rPr/>
      </w:pPr>
      <w:r>
        <w:rPr>
          <w:sz w:val="28"/>
          <w:szCs w:val="28"/>
        </w:rPr>
        <w:t>5. Обоснование объема финансовых ресурсов, необходимых для реализации</w:t>
      </w:r>
    </w:p>
    <w:p>
      <w:pPr>
        <w:pStyle w:val="11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программа реализуется за счет средств районного бюджета и средств, привлеченных из других источников. Порядок и объем финансирования затрат на мероприятия подпрограммы из других источников определяются на основании согласованных обязательств и полномочий в соответствии с действующим законодательством.</w:t>
      </w:r>
    </w:p>
    <w:p>
      <w:pPr>
        <w:pStyle w:val="Normal"/>
        <w:spacing w:lineRule="auto" w:line="21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ий объем финансирования подпрограммы в 2015-2020 годах за счет всех источников финансирования составит 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2053,0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, в том числе:</w:t>
      </w:r>
    </w:p>
    <w:p>
      <w:pPr>
        <w:pStyle w:val="Normal"/>
        <w:spacing w:lineRule="auto" w:line="216" w:before="0" w:after="0"/>
        <w:ind w:firstLine="720"/>
        <w:jc w:val="right"/>
        <w:rPr/>
      </w:pPr>
      <w:r>
        <w:rPr/>
        <w:t>тыс.рублей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482"/>
        <w:gridCol w:w="1418"/>
        <w:gridCol w:w="1560"/>
        <w:gridCol w:w="1269"/>
        <w:gridCol w:w="1283"/>
        <w:gridCol w:w="1688"/>
      </w:tblGrid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год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дераль-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.ч. ОАИ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небюджет-ные средства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8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7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6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 формировании проектов районных бюджетов на 2015-2020 годы объемы средств, выделяемых на реализацию мероприятий подпрограммы,   уточняются с учетом возможностей областного и районного бюджетов и средств, привлеченных из других источ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иру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рани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, выполняющих (оказывающих) отдельные работы (услуги) в рамках подпрограммы, производится на конкурсной основе в соответствии с федеральным законодательство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из обла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 - ответственные за выполнение мероприятий с учетом выделяемых на реализацию подпрограммы финансовых средств вносят ответственному исполнителю подпрограммы предложения по уточнению целевых индикаторов и показателей, затрат по программным мероприятиям, механизму реализации и составу исполнителе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соисполнители подпрограммы - ответственные за выполнение мероприятий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организуют реализацию мероприятий подпрограммы, обеспечивают целевое и эффективное использование выделяемых на реализацию средств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воевременную и качественную реализацию мероприятий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атывают в пределах своей компетенции нормативные правовые акты, необходимые для реализации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роводят анализ, формируют предложения по рациональному использованию финансовых ресурсов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 xml:space="preserve">представляют информацию о ходе выполнения мероприятий подпрограммы ответственному исполнителю подпрограммы и обобщенный доклад (годовой) на заседании </w:t>
      </w:r>
      <w:r>
        <w:rPr>
          <w:sz w:val="28"/>
          <w:szCs w:val="28"/>
          <w:lang w:val="ru-RU"/>
        </w:rPr>
        <w:t>районной</w:t>
      </w:r>
      <w:r>
        <w:rPr>
          <w:sz w:val="28"/>
          <w:szCs w:val="28"/>
        </w:rPr>
        <w:t xml:space="preserve"> межведомственной комиссии по обеспечению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готовят в установленном порядке предложения по уточнению перечня мероприятий подпрограммы на очередной финансовый год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уточняют механизм реализации подпрограммы и затраты по ее мероприят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 в установленном порядке осуществляет текущую работу по координации деятельности соисполнителей подпрограммы, несет ответственность за подготовку и реализацию подпрограммы в целом, внесение в нее изменений, ведение полугодовой, годовой и итоговой отчет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56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7080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708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1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t>Продолжение приложения № 6</w:t>
                          </w:r>
                        </w:p>
                        <w:p>
                          <w:pPr>
                            <w:pStyle w:val="Style18"/>
                            <w:tabs>
                              <w:tab w:val="clear" w:pos="708"/>
                              <w:tab w:val="left" w:pos="8424" w:leader="none"/>
                            </w:tabs>
                            <w:spacing w:before="0" w:after="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5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Style18"/>
                      <w:spacing w:before="0" w:after="0"/>
                      <w:jc w:val="center"/>
                      <w:rPr/>
                    </w:pPr>
                    <w:r>
                      <w:rPr>
                        <w:color w:val="000000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t>Продолжение приложения № 6</w:t>
                    </w:r>
                  </w:p>
                  <w:p>
                    <w:pPr>
                      <w:pStyle w:val="Style18"/>
                      <w:tabs>
                        <w:tab w:val="clear" w:pos="708"/>
                        <w:tab w:val="left" w:pos="8424" w:leader="none"/>
                      </w:tabs>
                      <w:spacing w:before="0" w:after="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817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uppressLineNumbers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uppressLineNumbers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eastAsia="zh-CN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Сноска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281" w:before="1080" w:after="600"/>
      <w:jc w:val="both"/>
    </w:pPr>
    <w:rPr>
      <w:rFonts w:ascii="Calibri" w:hAnsi="Calibri" w:eastAsia="Calibri" w:cs="Times New Roman"/>
      <w:sz w:val="28"/>
      <w:szCs w:val="28"/>
    </w:rPr>
  </w:style>
  <w:style w:type="paragraph" w:styleId="7">
    <w:name w:val="Основной текст7"/>
    <w:basedOn w:val="Normal"/>
    <w:qFormat/>
    <w:pPr>
      <w:shd w:fill="FFFFFF" w:val="clear"/>
      <w:suppressAutoHyphens w:val="false"/>
      <w:spacing w:lineRule="atLeast" w:line="0" w:before="360" w:after="360"/>
      <w:ind w:hanging="19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0">
    <w:name w:val="Сноска"/>
    <w:basedOn w:val="Normal"/>
    <w:qFormat/>
    <w:pPr>
      <w:shd w:fill="FFFFFF" w:val="clear"/>
      <w:suppressAutoHyphens w:val="false"/>
      <w:spacing w:lineRule="atLeast" w:line="0" w:before="0" w:after="12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1:25:00Z</dcterms:created>
  <dc:creator>User</dc:creator>
  <dc:description/>
  <cp:keywords/>
  <dc:language>en-US</dc:language>
  <cp:lastModifiedBy>User</cp:lastModifiedBy>
  <dcterms:modified xsi:type="dcterms:W3CDTF">2015-01-19T16:43:00Z</dcterms:modified>
  <cp:revision>5</cp:revision>
  <dc:subject/>
  <dc:title/>
</cp:coreProperties>
</file>