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.03.2014                              г. Тамбов                                        № 117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пожароопасного сезона </w:t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25.04.2014 № 390 «О противопожарном режиме» (в редакции от 17.02.2014), постановлением администрации Тамбовской области от 21.03.2014 № 314 «О начале пожароопасного сезона» администрация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чало пожароопасного сезона 2014 года в лесах на территории района с 26 марта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предупреждению и ликвидации чрезвычайных ситуаций и обеспечению пожарной безопасности района организовать взаимодействие  органов местного самоуправления и организаций по осуществлению мер пожарной безопасности в лесах и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ГО,ЧС и общественной безопасности администрации района совместно с ЕДДС района организовать взаимодействие со специализированными региональными диспетчерскими службами по охране лесов от пожаров по контролю за лесопожарной обстановкой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ам сельсоветов (поссовета) района, руководителям организаций и предприятий, главам КФХ, руководителям структурных подразделений администрации района организацию работ по профилактике и тушению лесных пожаров осуществлять в соответствии с постановлением администрации Тамбовского района от 13.02.2014 № 546 «О подготовке к весенне-летнему пожароопасному периоду 2014 года» в части касающей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убликовать настоящее постановление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первого заместителя главы администрации района В.А.Скрип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Ю.А.Лямин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А.М. Жогаль</w:t>
      </w:r>
    </w:p>
    <w:p>
      <w:pPr>
        <w:pStyle w:val="Normal"/>
        <w:ind w:firstLine="555"/>
        <w:jc w:val="both"/>
        <w:rPr>
          <w:sz w:val="22"/>
          <w:szCs w:val="22"/>
        </w:rPr>
      </w:pPr>
      <w:r>
        <w:rPr>
          <w:sz w:val="22"/>
          <w:szCs w:val="22"/>
        </w:rPr>
        <w:t>44-49-69</w:t>
      </w:r>
    </w:p>
    <w:sectPr>
      <w:headerReference w:type="default" r:id="rId3"/>
      <w:headerReference w:type="first" r:id="rId4"/>
      <w:type w:val="nextPage"/>
      <w:pgSz w:w="11906" w:h="16838"/>
      <w:pgMar w:left="1559" w:right="946" w:gutter="0" w:header="995" w:top="1337" w:footer="0" w:bottom="9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50:00Z</dcterms:created>
  <dc:creator>Семченко </dc:creator>
  <dc:description/>
  <cp:keywords/>
  <dc:language>en-US</dc:language>
  <cp:lastModifiedBy>user</cp:lastModifiedBy>
  <cp:lastPrinted>2014-03-25T12:01:00Z</cp:lastPrinted>
  <dcterms:modified xsi:type="dcterms:W3CDTF">2014-03-26T05:45:00Z</dcterms:modified>
  <cp:revision>2</cp:revision>
  <dc:subject/>
  <dc:title>АДМИНИСТРАЦИЯ ТАМБОВСКОГО РАЙОНА</dc:title>
</cp:coreProperties>
</file>