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НОВСКИЙ РАЙОННЫЙ СОВЕТ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ят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зыв – пятнадцатое заседание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2014 года                             р.п. Сосновка                                № 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ятии к осуществлению части полномочий  органов местного самоуправления поселений Сосновского района в муниципальное образование - Сосновский район  по организации библиотечного обслуживания населения, комплектованию и обеспечению сохранности  библиотечных фондов библиотек поселен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сновского районного Совета народных депутатов «О принятии к осуществлению части полномочий  органов местного самоуправления   поселений Сосновского района  в муниципальное образование - Сосновский район по организации библиотечного обслуживания населения, комплектованию и обеспечению сохранности  библиотечных фондов библиотек поселений,  внесенный главой администрации района, руководствуясь частью 4 ст.15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Уставом Сосновского района Тамбовской области, учитывая решение всех сельских Советов народных депутатов и заключение постоянной комиссии по  вопросам местного самоуправления и депутатской этики районного Совета народных депутат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новский районны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осуществлению части полномочий  органов местного самоуправления   поселений Сосновского района в муниципальное образование - Сосновский район  по организации библиотечного обслуживания населения, комплектованию и обеспечению сохранности  библиотечных фондов библиотек поселений с 0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умму финансирования на осуществление части полномочий по организации библиотечного обслуживания населения, комплектованию и обеспечению сохранности  библиотечных фондов библиотек поселений за счёт передаваемых </w:t>
      </w:r>
      <w:r>
        <w:rPr>
          <w:color w:val="000000"/>
          <w:sz w:val="28"/>
          <w:szCs w:val="28"/>
        </w:rPr>
        <w:t>бюджету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бюджетов поселений межбюджетных трансфертов  на 2015-2017 годы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омендовать главе администрации района (Дьяконову А.А.) заключить соглашения между администрацией района и администрациями поселений о передаче части полномочий по организации библиотечного обслуживания населения, комплектованию и обеспечению сохранности  библиотечных фондов библиотек поселений на 2015 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, </w:t>
      </w:r>
      <w:r>
        <w:rPr>
          <w:rStyle w:val="WW8Num5z0"/>
          <w:sz w:val="28"/>
          <w:szCs w:val="28"/>
        </w:rPr>
        <w:t></w:t>
      </w:r>
      <w:r>
        <w:rPr>
          <w:rStyle w:val="FontStyle11"/>
          <w:sz w:val="28"/>
          <w:szCs w:val="28"/>
        </w:rPr>
        <w:t xml:space="preserve">путём размещения на сайте в информационно-телекоммуникационной сети «Интернет» на  информационно-новостном портале региональных средств массовой информации Тамбовской области </w:t>
      </w:r>
      <w:r>
        <w:rPr>
          <w:rStyle w:val="FontStyle11"/>
          <w:sz w:val="28"/>
          <w:szCs w:val="28"/>
          <w:lang w:val="en-US"/>
        </w:rPr>
        <w:t>www</w:t>
      </w:r>
      <w:r>
        <w:rPr>
          <w:rStyle w:val="FontStyle11"/>
          <w:sz w:val="28"/>
          <w:szCs w:val="28"/>
        </w:rPr>
        <w:t>.</w:t>
      </w:r>
      <w:r>
        <w:rPr>
          <w:rStyle w:val="FontStyle11"/>
          <w:sz w:val="28"/>
          <w:szCs w:val="28"/>
          <w:lang w:val="en-US"/>
        </w:rPr>
        <w:t>top</w:t>
      </w:r>
      <w:r>
        <w:rPr>
          <w:rStyle w:val="FontStyle11"/>
          <w:sz w:val="28"/>
          <w:szCs w:val="28"/>
        </w:rPr>
        <w:t>68.</w:t>
      </w:r>
      <w:r>
        <w:rPr>
          <w:rStyle w:val="FontStyle11"/>
          <w:sz w:val="28"/>
          <w:szCs w:val="28"/>
          <w:lang w:val="en-US"/>
        </w:rPr>
        <w:t>ru</w:t>
      </w:r>
      <w:r>
        <w:rPr>
          <w:rStyle w:val="FontStyle1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01 янва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(В.А. Головачё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основского района                                            В.М. Семикин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/>
      </w:pPr>
      <w:r>
        <w:rPr/>
        <w:t>Приложение</w:t>
      </w:r>
    </w:p>
    <w:p>
      <w:pPr>
        <w:pStyle w:val="Normal"/>
        <w:ind w:left="3960" w:hanging="0"/>
        <w:jc w:val="both"/>
        <w:rPr/>
      </w:pPr>
      <w:r>
        <w:rPr/>
        <w:t>к решению Сосновского районного Совета   народных депутатов «О принятии к осуществлению части полномочий  органов местного самоуправления поселений Сосновского района в муниципальное образование - Сосновский район  по организации библиотечного обслуживания населения, комплектованию и обеспечению сохранности  библиотечных фондов библиотек поселений» от 27 ноября 2014 года № 153</w:t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– поселений Сосновского района, передающих в муниципальное  образование - Сосновский район межбюджетные трансферты на осуществление части полномочий  по  организации библиотечного обслуживания населения, комплектованию и обеспечению сохранности  библиотечных фондов библиотек поселений на 2015-2017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20"/>
        <w:gridCol w:w="1914"/>
        <w:gridCol w:w="1914"/>
        <w:gridCol w:w="191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сельсоветов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яросла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нодубра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ват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яс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ы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ёжин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вихляй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коросляйский сельсовет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ский сель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34:00Z</dcterms:created>
  <dc:creator>user</dc:creator>
  <dc:description/>
  <cp:keywords/>
  <dc:language>en-US</dc:language>
  <cp:lastModifiedBy>OlgaFedorovna</cp:lastModifiedBy>
  <dcterms:modified xsi:type="dcterms:W3CDTF">2014-11-27T13:52:00Z</dcterms:modified>
  <cp:revision>71</cp:revision>
  <dc:subject/>
  <dc:title/>
</cp:coreProperties>
</file>