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ЧУР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center" w:pos="4677" w:leader="none"/>
          <w:tab w:val="left" w:pos="83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2.2013</w:t>
        <w:tab/>
        <w:t>г. Мичуринск</w:t>
        <w:tab/>
        <w:t>№ 23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естр мест, нахождение в которых детей не допускается, утвержденный постановлением администрации района от 08.04.2011 № 564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Тамбовской области от 09.11.2009  № 576-З «О мерах по содействию физическому, интеллектуальному, психическому, духовному и нравственному развитию детей» (с изменениями от 01.07.2011 № 33-З) и с учетом заключения экспертной комисс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естр мест, нахождение в которых детей не допускается, утвержденный постановлением администрации района от 08.04.2011 № 564 (в редакции от 26.11.2012 № 1861, с изменениями от 31.01.2013 № 160), следующие изменения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 «Места, нахождение в которых может причинить вред здоровью детей, их физическому, интеллектуальному, психическому, духовному и нравственному развитию (пребывание в которых несовершеннолетних запрещено)</w:t>
      </w:r>
      <w:r>
        <w:rPr/>
        <w:t>» дополнить пунктом 5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968"/>
        <w:gridCol w:w="1619"/>
        <w:gridCol w:w="1508"/>
      </w:tblGrid>
      <w:tr>
        <w:trPr>
          <w:trHeight w:val="1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2" w:hanging="25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ошилин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запрещено нахождение в ночное время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еленый Га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втозаводская, д. 2б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</w:tbl>
    <w:p>
      <w:pPr>
        <w:pStyle w:val="Style15"/>
        <w:numPr>
          <w:ilvl w:val="1"/>
          <w:numId w:val="1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Общественные места, в которых не допускается нахождение детей в ночное время без сопровождающих лиц</w:t>
      </w:r>
      <w:r>
        <w:rPr/>
        <w:t>» дополнить пунктом 13 следующего содержания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968"/>
        <w:gridCol w:w="1619"/>
        <w:gridCol w:w="1508"/>
      </w:tblGrid>
      <w:tr>
        <w:trPr>
          <w:trHeight w:val="1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2" w:hanging="34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оран «Глория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ветлый источник»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вцинов А.М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овская область, Мичуринский район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Зеленый Гай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втозаводская, д. 2б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2.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экспертной комиссии</w:t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нтроль за исполнением настоящего постановления возложить на заместителя главы администрации района  В.В.Архип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района                                                                                 Н.С.Маслов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9:00Z</dcterms:created>
  <dc:creator>odn1</dc:creator>
  <dc:description/>
  <cp:keywords/>
  <dc:language>en-US</dc:language>
  <cp:lastModifiedBy>odn1</cp:lastModifiedBy>
  <cp:lastPrinted>2013-12-03T10:24:00Z</cp:lastPrinted>
  <dcterms:modified xsi:type="dcterms:W3CDTF">2013-12-04T07:03:00Z</dcterms:modified>
  <cp:revision>10</cp:revision>
  <dc:subject/>
  <dc:title>ПРОЕКТ</dc:title>
</cp:coreProperties>
</file>