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ТАРОЮРЬЕВСКОГО РАЙОНА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БОВСКОЙ ОБЛАСТ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03.2013                                  с.Староюрьево                                            № 202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О мерах по реализации решения районного Совета народных депутатов "О районном бюджете на 2013 год и на плановый период 2014 и 2015годов"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rStyle w:val="FontStyle15"/>
        </w:rPr>
        <w:t xml:space="preserve">В соответствии с </w:t>
      </w:r>
      <w:r>
        <w:rPr>
          <w:sz w:val="28"/>
          <w:szCs w:val="28"/>
        </w:rPr>
        <w:t>решением районного Совета народных депутатов от 20.12.2012г. № 104 "О районном бюджете на 2013 год и на плановый период 2014 и 2015 годов"</w:t>
      </w:r>
      <w:r>
        <w:rPr>
          <w:rStyle w:val="FontStyle15"/>
        </w:rPr>
        <w:t xml:space="preserve"> (далее - решение о бюджете)</w:t>
      </w:r>
      <w:r>
        <w:rPr>
          <w:sz w:val="28"/>
          <w:szCs w:val="28"/>
        </w:rPr>
        <w:t xml:space="preserve"> и постановлением администрации Тамбовской области от 04.02.2013 года № 86 «О мерах по реализации Закона области «Об областном бюджете на 2013 год и на плановый период 2014 и 2015 годов»</w:t>
      </w:r>
      <w:r>
        <w:rPr>
          <w:rStyle w:val="FontStyle15"/>
        </w:rPr>
        <w:t xml:space="preserve"> </w:t>
      </w:r>
      <w:r>
        <w:rPr>
          <w:sz w:val="28"/>
          <w:szCs w:val="28"/>
        </w:rPr>
        <w:t>администрация района ПОСТАНОВЛЯЕТ</w:t>
      </w:r>
      <w:r>
        <w:rPr/>
        <w:t>:</w:t>
      </w:r>
    </w:p>
    <w:p>
      <w:pPr>
        <w:pStyle w:val="HTML"/>
        <w:ind w:left="0"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Принять к исполнению  районный  бюджет  на 2013 год и на плановый период 2014 и 2015 годов.</w:t>
      </w:r>
    </w:p>
    <w:p>
      <w:pPr>
        <w:pStyle w:val="HTML"/>
        <w:ind w:left="0"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Организовать исполнение районного бюджета  в  соответствии  со сводной бюджетной росписью районного бюджета на 2013 год и на плановый период 2014 и 2015 годов и в  пределах  утвержденных бюджетных ассигнований и лимитов бюджетных обязательств </w:t>
      </w:r>
    </w:p>
    <w:p>
      <w:pPr>
        <w:pStyle w:val="HTML"/>
        <w:ind w:left="0"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Финансовому отделу администрации района (Ю.Д. Рунов):</w:t>
      </w:r>
    </w:p>
    <w:p>
      <w:pPr>
        <w:pStyle w:val="HTML"/>
        <w:ind w:left="0"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 осуществлять финансирование:</w:t>
      </w:r>
    </w:p>
    <w:p>
      <w:pPr>
        <w:pStyle w:val="Style51"/>
        <w:widowControl/>
        <w:spacing w:lineRule="exact" w:line="317"/>
        <w:ind w:left="0" w:right="0"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 районного бюджета  в  соответствии  с  кассовым  планом районного бюджета и сводной бюджетной росписью районного бюджета,</w:t>
      </w:r>
      <w:r>
        <w:rPr/>
        <w:t xml:space="preserve"> </w:t>
      </w:r>
      <w:r>
        <w:rPr>
          <w:rStyle w:val="FontStyle15"/>
        </w:rPr>
        <w:t>соблюдая следующую очередность платежей:</w:t>
      </w:r>
    </w:p>
    <w:p>
      <w:pPr>
        <w:pStyle w:val="Style51"/>
        <w:widowControl/>
        <w:spacing w:lineRule="exact" w:line="317"/>
        <w:ind w:left="0" w:right="0" w:firstLine="180"/>
        <w:rPr/>
      </w:pPr>
      <w:r>
        <w:rPr>
          <w:rStyle w:val="FontStyle15"/>
        </w:rPr>
        <w:t>социально-значимые расходы: классификация операций сектора государственного управления (далее - КОСГУ) 211, 213, 223, 241 (субсидии бюджетным учреждениям в части обеспечения социальных выплат, оплаты труда с начислениями, оплаты коммунальных услуг), 251 (обеспечения социальных выплат, оплаты труда с начислениями в муниципальных учреждениях), 260, 290 (в части расходов на уплату налогов и сборов);</w:t>
      </w:r>
    </w:p>
    <w:p>
      <w:pPr>
        <w:pStyle w:val="Style51"/>
        <w:widowControl/>
        <w:spacing w:lineRule="exact" w:line="317"/>
        <w:ind w:left="0" w:right="0" w:firstLine="180"/>
        <w:rPr/>
      </w:pPr>
      <w:r>
        <w:rPr>
          <w:rStyle w:val="FontStyle15"/>
        </w:rPr>
        <w:t xml:space="preserve">первоочередные расходы: </w:t>
      </w:r>
      <w:r>
        <w:rPr>
          <w:rStyle w:val="FontStyle15"/>
          <w:sz w:val="24"/>
          <w:szCs w:val="24"/>
        </w:rPr>
        <w:t>КОСГУ</w:t>
      </w:r>
      <w:r>
        <w:rPr>
          <w:rStyle w:val="FontStyle15"/>
        </w:rPr>
        <w:t xml:space="preserve"> 212, 221, 222,224, 225, 226, 231, 241, 242, 290, 340;</w:t>
      </w:r>
    </w:p>
    <w:p>
      <w:pPr>
        <w:pStyle w:val="HTML"/>
        <w:ind w:left="0" w:right="0" w:firstLine="180"/>
        <w:jc w:val="both"/>
        <w:rPr/>
      </w:pPr>
      <w:r>
        <w:rPr>
          <w:rStyle w:val="FontStyle15"/>
        </w:rPr>
        <w:t>прочие расходы: КОСГУ 251, 310, 330, 530 и другие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ходов за счет целевых  поступлений  из  областного  бюджета в пределах их фактических поступлений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2 при установлении главным администратором межбюджетных трансфертов отсутствия потребности в  неиспользованных  межбюджетных  трансфертах, полученных из областного  бюджета  в  2013  году  в  форме  субвенций, субсидий, иных межбюджетных трансфертов, имеющих  целевое  назначение, обеспечить их возврат в доходы областного бюджета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3  в течение  10  дней  со  дня  принятия  решения  об  утверждении соответствующего районного бюджета (или внесения изменений в него)  представлять копии соответствующих решений в финансовое управление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и, а также других нормативных документов по  вопросам  организации  и исполнения бюджетов муниципального района и  муниципальных образований поселений;    </w:t>
      </w:r>
    </w:p>
    <w:p>
      <w:pPr>
        <w:pStyle w:val="HTML"/>
        <w:ind w:left="0" w:right="0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4 обеспечить ведение реестров расходных обязательств  муниципальных образований и своевременное представление их в  финансовое  управление области в срок, установленный финансовым управлением област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5 представлять в финансовое управление области отчеты об исполнении местных  бюджетов,  составленные  в  порядке,  утвержденном   приказом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финансов Российской Федерации  от  28.12.2010  N 191н,  в сроки, установленные финансовым управлением област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6 ежемесячно, в сроки представления месячного отчета, информировать финансовое управление области  о  соблюдении  нормативов  расходов  на содержание  органов  местного  самоуправления  сельских поселений района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7 ежеквартально в соответствии с условиями  заключенных  соглашений представлять в финансовое управление области информацию об  исполнении мероприятий, направленных на  обеспечение  сбалансированности  местных бюджетов в 2013 году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8 представить информацию об  исполнении  мероприятий  муниципальных программ повышения эффективности бюджетных расходов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Структурным подразделениям администрации района обеспечить:</w:t>
      </w:r>
    </w:p>
    <w:p>
      <w:pPr>
        <w:pStyle w:val="HTML"/>
        <w:ind w:left="0"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ю задач, поставленных в основных направлениях  бюджетной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налоговой политики Староюрьевского района,  утвержденных постановлением администрации района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от 03.10.2012 №  </w:t>
        </w:r>
      </w:hyperlink>
      <w:r>
        <w:rPr>
          <w:rFonts w:cs="Times New Roman" w:ascii="Times New Roman" w:hAnsi="Times New Roman"/>
          <w:sz w:val="28"/>
          <w:szCs w:val="28"/>
        </w:rPr>
        <w:t>675;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ктивную  работу  по  привлечению  в   консолидированный   бюджет Староюрьевского района  целевых  поступлений  из  областного   бюджета для  дополнительного  финансирования   национальных проектов и приоритетных направлений социально-экономического  развития района и соблюдение уровня софинансирования из районного бюджета;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ыполнение Плана мероприятий по  реализации  Программы  повышения эффективности бюджетных расходов Староюрьевского района на 2011-2013 годы, утвержденного  постановлением  администрации  района  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от  02.09.2011 N </w:t>
        </w:r>
      </w:hyperlink>
      <w:r>
        <w:rPr>
          <w:rFonts w:cs="Times New Roman" w:ascii="Times New Roman" w:hAnsi="Times New Roman"/>
          <w:sz w:val="28"/>
          <w:szCs w:val="28"/>
        </w:rPr>
        <w:t>604;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условий части 24 решения районного Совета народных депутатов о бюджете;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е использование межбюджетных субсидий, субвенций и иных межбюджетных трансфертов, полученных из областного бюджета;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ие на согласование в финансовый отдел администрации района  штатных расписаний в недельный срок  после  изменения  постановлением  администрации района штатной  численности  структурных подразделений; 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сполнение   параметров    районного бюджета в утвержденных объемах;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мероприятий по обеспечению сбалансированности бюджета района , направленных на  увеличение  поступления собственных доходов в местный бюджет  и сокращение неэффективных расходов бюджета;       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сное   взаимодействие    с    предприятиями района, направленное на увеличение налогооблагаемой базы,  рост налоговых платежей, своевременность и полноту расчетов с бюджетом;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нтроль за полнотой поступления арендных платежей;</w:t>
      </w:r>
    </w:p>
    <w:p>
      <w:pPr>
        <w:pStyle w:val="Style51"/>
        <w:widowControl/>
        <w:tabs>
          <w:tab w:val="clear" w:pos="708"/>
          <w:tab w:val="left" w:pos="540" w:leader="none"/>
        </w:tabs>
        <w:spacing w:lineRule="exact" w:line="317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rStyle w:val="FontStyle15"/>
        </w:rPr>
        <w:t>соблюдение нормативов расходов на содержание органов местного самоуправления муниципального района;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ведение  мониторинга  своевременного   и   полного использования  средств,  выделяемых  из  областного  бюджета  в   виде субсидий, субвенций и иных межбюджетных трансфертов,  имеющих  целевое назначение;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дготовку проектов  нормативных  правовых актов, влекущих дополнительные расходы в 2013  году  за  счет  средств районного бюджета или  сокращающих  его  доходную  базу,  только  при наличии  соответствующих  источников  дополнительных   поступлений   в районный бюджет и (или) сокращении  расходов  по  конкретным  статьям районного  бюджета  на  2013  год.  Подготовленные   проекты   должны представляться  на  согласование  в  финансовый отдел администрации района. Финансирование дополнительных  расходов  осуществляется  только  после внесения  соответствующих  изменений  в  решение   о районном   бюджете. Предложения  по  внесению  в  решение  о   бюджете   изменений, представляемые в финансовый отдел администрации района, должны содержать: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авнительный анализ предлагаемых и утвержденных решением о бюджете показателей районного бюджета на 2013 год;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етальное    обоснование    причин     изменения     показателей, подтверждаемое соответствующими расчетами;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сточник финансирования, в  случае  если  предлагаемые  изменения связаны с увеличением расходов районного бюджета на 2013 год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.   Установить,  что  получатели  средств районного бюджета при заключении  муниципальных  контрактов о поставке товаров, выполнении работ  и  оказании  услуг  и  договоров гражданско-правового характера (далее - контракт (договор)) вправе предусматривать авансовые платежи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размере 100 процентов суммы контракта (договора), но  не  более объемов лимитов бюджетных обязательств, подлежащих исполнению за  счет средств районного бюджета в 2013 году, - по контрактам (договорам)  о предоставлении услуг связи, подписке  на  печатные  издания  и  об  их приобретении, обучении на курсах повышения квалификации, проживании во время нахождения в командировках, проживании и питании спортсменов при проведении спортивных соревнований, участии и организации  поездок  на международные     фестивали,     форумы,      выставки,      конкурсы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ференции, семинары,  олимпиады  школьников,  оплате  дорогостоящего лечения  (проводимого  по  медицинским  показаниям  в  соответствии  с направлениями управления здравоохранения области), оплате  путевок  на санаторно-курортное   лечение,   организации   отдыха   детей   и   их оздоровлению, по обязательному страхованию гражданской ответственности владельцев транспортных средств, проведению мероприятий по  ликвидации чрезвычайных ситуаций и последствий стихийных  бедствий,  изготовлению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ов  аттестатов  о  среднем  (полном)  общем  и   основном   общем образовании, свидетельств об окончании школы, табелей итоговых оценок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пломов об уровне образования и квалификации, свидетельств об  уровне квалификации, других бланков строгой отчетности,  ученических  медалей "За  особые  успехи  в  учении",  а  также  по  приобретению  авиа-  и железнодорожных билетов, билетов для проезда городским  и  пригородным транспортом;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размере до  20  процентов  суммы  контракта,  но  не  более  20 процентов лимитов бюджетных обязательств, доведенных на 2013  год  для исполнения  контракта,   по   контрактам   о   выполнении   работ   по строительству,   реконструкции   и   капитальному   ремонту   объектов капитального строительства  муниципальной собственности  района,  а  также последующее авансирование выполняемых работ в указанном размере  после подтверждения выполнения предусмотренных  контрактом  работ  в  объеме произведенного авансового платежа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размере до 30 процентов суммы контракта (договора), но не более 30   процентов   соответствующих   лимитов   бюджетных   обязательств, подлежащих  исполнению за счет средств районного бюджета в 2013 году,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 остальным  контрактам  (договорам),  если иное не предусмотрено законодательством  Российской Федерации и законодательством Тамбовской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и.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становить, что авансовые платежи за поставку товаров, выполнение работ  и  оказание услуг осуществляются при предоставлении получателем бюджетных  средств  в  Отделе по Староюрьевскому району Управления Федерального  казначейства по Тамбовской области  контракта  (договора)  на поставку товаров, выполнение работ, оказание услуг для муниципальных нужд.</w:t>
      </w:r>
    </w:p>
    <w:p>
      <w:pPr>
        <w:pStyle w:val="HTML"/>
        <w:ind w:left="0" w:right="0"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Рекомендовать  администрациям сельсоветов:</w:t>
      </w:r>
    </w:p>
    <w:p>
      <w:pPr>
        <w:pStyle w:val="Style51"/>
        <w:widowControl/>
        <w:spacing w:lineRule="exact" w:line="317" w:before="72" w:after="0"/>
        <w:ind w:left="0" w:right="0" w:firstLine="360"/>
        <w:rPr/>
      </w:pPr>
      <w:r>
        <w:rPr>
          <w:rStyle w:val="FontStyle15"/>
        </w:rPr>
        <w:t>не принимать решения, приводящие к увеличению численности работников органов местного самоуправления поселений и работников муниципальных учреждений, за исключением случаев, когда федеральными законами или законами Тамбовской области органы местного самоуправления района наделяются отдельными государственными полномочиями;</w:t>
      </w:r>
    </w:p>
    <w:p>
      <w:pPr>
        <w:pStyle w:val="HTML"/>
        <w:ind w:left="0" w:right="0" w:firstLine="360"/>
        <w:jc w:val="both"/>
        <w:rPr/>
      </w:pPr>
      <w:r>
        <w:rPr>
          <w:rStyle w:val="FontStyle15"/>
        </w:rPr>
        <w:t>соблюдение нормативов расходов на содержание органов местного самоуправления поселений;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сбалансированности местных бюджетов  в  2013  году,  а также выполнение мероприятий, направленных на  увеличение  поступления собственных доходов в  бюджеты  поселений и сокращение неэффективных расходов местных бюджетов;</w:t>
      </w:r>
    </w:p>
    <w:p>
      <w:pPr>
        <w:pStyle w:val="HTML"/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е использование межбюджетных субсидий, субвенций и иных межбюджетных трансфертов, полученных из бюджетов других уровней бюджетной системы Российской Федераци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Настоящее  постановление  разместить (опубликовать) на информационно - новостном портале региональных средств массовой информации Тамбовской области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</w:hyperlink>
      <w:hyperlink r:id="rId5">
        <w:r>
          <w:rPr>
            <w:rStyle w:val="InternetLink"/>
            <w:sz w:val="28"/>
            <w:szCs w:val="28"/>
          </w:rPr>
          <w:t>.</w:t>
        </w:r>
      </w:hyperlink>
      <w:hyperlink r:id="rId6">
        <w:r>
          <w:rPr>
            <w:rStyle w:val="InternetLink"/>
            <w:sz w:val="28"/>
            <w:szCs w:val="28"/>
            <w:lang w:val="en-US"/>
          </w:rPr>
          <w:t>top</w:t>
        </w:r>
      </w:hyperlink>
      <w:hyperlink r:id="rId7">
        <w:r>
          <w:rPr>
            <w:rStyle w:val="InternetLink"/>
            <w:sz w:val="28"/>
            <w:szCs w:val="28"/>
          </w:rPr>
          <w:t>68.</w:t>
        </w:r>
      </w:hyperlink>
      <w:hyperlink r:id="rId8"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HTML"/>
        <w:ind w:left="0" w:right="0"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 .  Настоящее постановление вступает в силу с 01 января 2013 г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9.  Контроль за выполнением настоящего постановления оставляю  за собой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      С.А.Чиркин                   </w:t>
      </w:r>
    </w:p>
    <w:sectPr>
      <w:headerReference w:type="default" r:id="rId9"/>
      <w:footerReference w:type="default" r:id="rId10"/>
      <w:type w:val="nextPage"/>
      <w:pgSz w:w="11906" w:h="16838"/>
      <w:pgMar w:left="1985" w:right="567" w:gutter="0" w:header="719" w:top="995" w:footer="360" w:bottom="6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3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9">
    <w:name w:val="Знак"/>
    <w:basedOn w:val="Normal"/>
    <w:next w:val="Normal"/>
    <w:qFormat/>
    <w:pPr>
      <w:spacing w:lineRule="exact" w:line="240" w:before="0" w:after="160"/>
    </w:pPr>
    <w:rPr>
      <w:szCs w:val="20"/>
      <w:lang w:val="en-GB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left="0" w:right="0" w:firstLine="70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6clnthook://&amp;nd=116067339" TargetMode="External"/><Relationship Id="rId3" Type="http://schemas.openxmlformats.org/officeDocument/2006/relationships/hyperlink" Target="k6clnthook://&amp;nd=116065425" TargetMode="External"/><Relationship Id="rId4" Type="http://schemas.openxmlformats.org/officeDocument/2006/relationships/hyperlink" Target="http://www.top68.ru/" TargetMode="External"/><Relationship Id="rId5" Type="http://schemas.openxmlformats.org/officeDocument/2006/relationships/hyperlink" Target="http://www.top68.ru/" TargetMode="External"/><Relationship Id="rId6" Type="http://schemas.openxmlformats.org/officeDocument/2006/relationships/hyperlink" Target="http://www.top68.ru/" TargetMode="External"/><Relationship Id="rId7" Type="http://schemas.openxmlformats.org/officeDocument/2006/relationships/hyperlink" Target="http://www.top68.ru/" TargetMode="External"/><Relationship Id="rId8" Type="http://schemas.openxmlformats.org/officeDocument/2006/relationships/hyperlink" Target="http://www.top68.r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4:23:00Z</dcterms:created>
  <dc:creator>Администратор</dc:creator>
  <dc:description/>
  <dc:language>en-US</dc:language>
  <cp:lastModifiedBy/>
  <cp:lastPrinted>2013-03-29T08:24:00Z</cp:lastPrinted>
  <dcterms:modified xsi:type="dcterms:W3CDTF">2013-03-29T12:35:02Z</dcterms:modified>
  <cp:revision>11</cp:revision>
  <dc:subject/>
  <dc:title>АДМИНИСТРАЦИЯ ТАМБОВСКОЙ ОБЛАСТИ</dc:title>
</cp:coreProperties>
</file>