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  <w:t>АДМИНИСТРАЦИЯ ТАМБОВС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12.12.2014___                          г. Тамбов                                      № _5464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Развитие образования Тамбовского района»</w:t>
      </w:r>
      <w:r>
        <w:rPr>
          <w:rFonts w:cs="Times New Roman" w:ascii="Times New Roman" w:hAnsi="Times New Roman"/>
          <w:sz w:val="28"/>
        </w:rPr>
        <w:t xml:space="preserve"> на 2014-2020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hd w:fill="FFFFFF" w:val="clear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ешением Тамбовского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районного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Совета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народных депутатов от 24.12.2013 №51 «О районном бюджете на 2014 год и плановый период 2015 и 2016 годов»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Тамбовского район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Тамб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, в целях улучшения качества жизни и здоровья детей, формирования системы выявления и адресной поддержки одаренных детей, профилактики социального сиротства, реабилитации детей-инвалидов, профилактики правонарушений несовершеннолетних, обеспечения безопасности обучающихся, воспитанников и работников образовательных учреждений района во время их трудовой и учебной деятельности, администрация района постановляет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программу «Развитие образования Тамбовского района»</w:t>
      </w:r>
      <w:r>
        <w:rPr>
          <w:rFonts w:cs="Times New Roman" w:ascii="Times New Roman" w:hAnsi="Times New Roman"/>
          <w:sz w:val="28"/>
        </w:rPr>
        <w:t xml:space="preserve"> на 2014-2020 годы, утвержденную постановлением администрации Тамбовского района от 04.12.2013 №4549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образования Тамбовского района»</w:t>
      </w:r>
      <w:r>
        <w:rPr>
          <w:rFonts w:cs="Times New Roman" w:ascii="Times New Roman" w:hAnsi="Times New Roman"/>
          <w:sz w:val="28"/>
        </w:rPr>
        <w:t xml:space="preserve">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1.</w:t>
      </w:r>
    </w:p>
    <w:p>
      <w:pPr>
        <w:pStyle w:val="Style7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на сайте Тамбовского областного портала в информационно-коммуникационной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color w:val="000000"/>
          <w:sz w:val="28"/>
          <w:szCs w:val="28"/>
        </w:rPr>
        <w:t>6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Style7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 района И.Н. Борзых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А. Лямин</w:t>
      </w:r>
    </w:p>
    <w:p>
      <w:pPr>
        <w:pStyle w:val="Heading1"/>
        <w:spacing w:before="0" w:after="0"/>
        <w:jc w:val="right"/>
        <w:rPr/>
      </w:pPr>
      <w:bookmarkStart w:id="0" w:name="sub_10001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ложение №1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12.12.2014__№___5464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ТАМБОВ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-2020 годы</w:t>
      </w:r>
    </w:p>
    <w:p>
      <w:pPr>
        <w:pStyle w:val="ConsPlusTitle"/>
        <w:spacing w:lineRule="auto" w:line="240"/>
        <w:ind w:right="-79" w:hanging="0"/>
        <w:jc w:val="both"/>
        <w:rPr/>
      </w:pPr>
      <w:bookmarkStart w:id="1" w:name="sub_1000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/>
        <w:t>Паспорт программы: раздел 7 чита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563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затраты на реализацию программы в 2014-2020 гг. за счет всех источников финансирования –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19 050,8</w:t>
            </w:r>
          </w:p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тыс. </w:t>
            </w:r>
            <w:r>
              <w:rPr/>
              <w:t>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1 432,8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4 755,9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4 887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5 372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1 752,5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4 390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56 460,0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федеральный бюджет – 164 127,3</w:t>
            </w:r>
            <w:r>
              <w:rPr/>
              <w:t xml:space="preserve"> 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4 127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25 492,2 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9 181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5 463,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9 795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1 291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6 586,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6 586,9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6 586,9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1 607 148,4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 993,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 888,2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2 783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1 372,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2 019,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4 551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6 540,5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22282,9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5 130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404,3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309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08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 145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 252,4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3 332,6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2" w:name="sub_10600"/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бзац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ре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основание объема финансовых ресурсов, необходимых для реализации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тать в следующей редакции:</w:t>
      </w:r>
      <w:bookmarkEnd w:id="2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программы за счет средст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федерального бюджета составляет 164 127,3 тыс.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ного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07 148,4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областного бюджета –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25 492,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, из внебюджетных источников –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2 282,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блей. Общий объем финансирования –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4 919 050,8 </w:t>
      </w:r>
      <w:r>
        <w:rPr>
          <w:rFonts w:cs="Times New Roman" w:ascii="Times New Roman" w:hAnsi="Times New Roman"/>
          <w:b w:val="false"/>
          <w:sz w:val="28"/>
          <w:szCs w:val="28"/>
        </w:rPr>
        <w:t>тыс.ру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Приложение №2 к муниципальной программе «Развитие образования Тамбовского района» на 2014-2020 годы </w:t>
      </w:r>
      <w:r>
        <w:rPr>
          <w:rFonts w:cs="Times New Roman" w:ascii="Times New Roman" w:hAnsi="Times New Roman"/>
          <w:bCs/>
          <w:sz w:val="28"/>
        </w:rPr>
        <w:t>читать в редакции согласно приложению №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Приложение №3</w:t>
      </w:r>
      <w:r>
        <w:rPr>
          <w:rFonts w:cs="Times New Roman" w:ascii="Times New Roman" w:hAnsi="Times New Roman"/>
          <w:sz w:val="28"/>
          <w:szCs w:val="28"/>
        </w:rPr>
        <w:t xml:space="preserve"> Ресурсное обеспечение муниципальной программы «Развитие системы образования Тамбовского района» на 2014-2020 годы за счет всех источников финансирования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к муниципальной программе «Развитие образования Тамбовского района» на 2014-2020 годы </w:t>
      </w:r>
      <w:r>
        <w:rPr>
          <w:rFonts w:cs="Times New Roman" w:ascii="Times New Roman" w:hAnsi="Times New Roman"/>
          <w:bCs/>
          <w:sz w:val="28"/>
        </w:rPr>
        <w:t>читать в редакции согласно приложению №3 к настоящему постановлению.</w:t>
      </w:r>
    </w:p>
    <w:p>
      <w:pPr>
        <w:pStyle w:val="Style331"/>
        <w:widowControl/>
        <w:spacing w:lineRule="exact" w:line="295" w:before="70" w:after="0"/>
        <w:jc w:val="both"/>
        <w:rPr>
          <w:bCs/>
          <w:sz w:val="28"/>
        </w:rPr>
      </w:pPr>
      <w:r>
        <w:rPr>
          <w:b/>
          <w:bCs/>
          <w:sz w:val="28"/>
        </w:rPr>
        <w:t>5.</w:t>
      </w:r>
      <w:r>
        <w:rPr>
          <w:rStyle w:val="Style11"/>
          <w:b w:val="false"/>
          <w:sz w:val="28"/>
          <w:szCs w:val="28"/>
        </w:rPr>
        <w:t xml:space="preserve"> Приложение №4</w:t>
      </w:r>
      <w:r>
        <w:rPr>
          <w:rStyle w:val="FontStyle160"/>
          <w:b w:val="false"/>
          <w:sz w:val="28"/>
          <w:szCs w:val="28"/>
        </w:rPr>
        <w:t xml:space="preserve"> ПРОГНОЗ сводных показателей  заданий на оказание муниципальных услуг (выполнение работ) муниципальными учреждениями по муниципальной программе «Развитие образования Тамбовского района» на 2014-2020 годы</w:t>
      </w:r>
      <w:r>
        <w:rPr>
          <w:rStyle w:val="Style11"/>
          <w:b w:val="false"/>
          <w:sz w:val="28"/>
          <w:szCs w:val="28"/>
        </w:rPr>
        <w:t xml:space="preserve"> к муниципальной программе «Развитие образования Тамбовского района» на 2014-2020 годы </w:t>
      </w:r>
      <w:r>
        <w:rPr>
          <w:bCs/>
          <w:sz w:val="28"/>
          <w:szCs w:val="28"/>
        </w:rPr>
        <w:t>читать в редакции согласно приложению №4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аспорт подпрограммы "Развитие дошкольного образования" раздел 5 читать в следующе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354 249,0 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484 628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50 882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49 252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50 127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38 448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39 915,7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140 995,7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федеральный бюджет  – 161 156,5</w:t>
            </w:r>
            <w:r>
              <w:rPr/>
              <w:t xml:space="preserve"> тыс.рублей:</w:t>
            </w:r>
          </w:p>
          <w:tbl>
            <w:tblPr>
              <w:tblW w:w="6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805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61 156,5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0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–634 846,6 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61 266,6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8 578,3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9 167,3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9 779,3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55 351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55 351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55 351,7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–552 814,9 </w:t>
            </w:r>
            <w:r>
              <w:rPr/>
              <w:t>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1 514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1 299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79 454,6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79 654,6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2 368,7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3 761,6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84 761,4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5 431,0</w:t>
            </w:r>
            <w:r>
              <w:rPr/>
              <w:t xml:space="preserve"> 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90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005,0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30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693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727,8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802,4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882,6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первый в разделе «4.</w:t>
      </w:r>
      <w:bookmarkStart w:id="3" w:name="sub_15500"/>
      <w:r>
        <w:rPr>
          <w:rFonts w:cs="Times New Roman" w:ascii="Times New Roman" w:hAnsi="Times New Roman"/>
          <w:sz w:val="28"/>
          <w:szCs w:val="28"/>
        </w:rPr>
        <w:t xml:space="preserve"> Обоснование объема финансовых ресурсов, необходимых для реализации подпрограммы» читать в следующей редакции:</w:t>
      </w:r>
    </w:p>
    <w:p>
      <w:pPr>
        <w:pStyle w:val="Normal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за счет средств федерального бюджета составляет 161 156,5 тыс. рублей, районного бюджета 552 814,9 тыс. рублей, областного бюджета 634 846,6 тыс. рублей, из внебюджетных источников 5 5431,0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аспорт подпрограммы "Развитие общего и дополнительного образования" раздел 6 чита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3 184 827,7 тыс.руб.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5 856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8 647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0 019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9 628,8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3 537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3 569,4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3 569,4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2 342 423,0</w:t>
            </w:r>
          </w:p>
          <w:p>
            <w:pPr>
              <w:pStyle w:val="Style68"/>
              <w:rPr/>
            </w:pPr>
            <w:r>
              <w:rPr/>
              <w:t xml:space="preserve"> </w:t>
            </w:r>
            <w:r>
              <w:rPr/>
              <w:t>тыс.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37 858,7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0 984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4 351,6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5 236,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 664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 664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 664,0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–825 232,8 </w:t>
            </w:r>
            <w:r>
              <w:rPr/>
              <w:t>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3 237,3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6 263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23 988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32 377,8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16 455,4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внебюджетные источники – 13 </w:t>
            </w:r>
            <w:r>
              <w:rPr/>
              <w:t>577,3тыс. 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166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399,3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 679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014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417,9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450,0</w:t>
                  </w:r>
                </w:p>
                <w:p>
                  <w:pPr>
                    <w:pStyle w:val="Style6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26282F"/>
                    </w:rPr>
                    <w:t>2 450,0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первый в разделе «5. Обоснование объема финансовых ресурсов, необходимых для реализации подпрограммы»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подпрограммы за счет средств районного бюджета составляе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825 232,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, областного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 342 423,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 рублей, из внебюджетных источник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 851,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"Дети Притамбовья" раздел 7 чита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Общие затраты на реализацию подпрограммы в 2014-2020 гг. за счет всех источников финансирования –26 636,9</w:t>
            </w:r>
            <w:r>
              <w:rPr/>
              <w:t>тыс. рублей:</w:t>
            </w:r>
          </w:p>
          <w:tbl>
            <w:tblPr>
              <w:tblW w:w="6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  <w:gridCol w:w="1583"/>
              <w:gridCol w:w="1583"/>
            </w:tblGrid>
            <w:tr>
              <w:trPr/>
              <w:tc>
                <w:tcPr>
                  <w:tcW w:w="3166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 433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00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399,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01,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403,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первый в разделе 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объема финансовых ресурсов, необходимых для реализации подпрограммы»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ъем финансирования подпрограммы за счет средств районного бюджета составляе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91,0 </w:t>
      </w:r>
      <w:r>
        <w:rPr>
          <w:rFonts w:cs="Times New Roman" w:ascii="Times New Roman" w:hAnsi="Times New Roman"/>
          <w:b w:val="false"/>
          <w:sz w:val="28"/>
          <w:szCs w:val="28"/>
        </w:rPr>
        <w:t>тыс.ру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областного бюджета – 3 342,0 тыс. руб.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Паспорт подпрограммы "Комплексная безопасность образовательных учреждений" раздел 8 чита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>
          <w:trHeight w:val="20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ное обеспечение, объем и источники </w:t>
              <w:br/>
              <w:t xml:space="preserve">финансирования </w:t>
              <w:br/>
              <w:t>под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щие затраты на реализацию подпрограммы в 2014-2020 гг. за счет всех источников финансирования –16 713,1 </w:t>
            </w:r>
            <w:r>
              <w:rPr/>
              <w:t>тыс. 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3 316,9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 740,0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 740,0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 740,0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 725,4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Абзац первый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снование объема финансовых ресурсов, необходимых для реализации подпрограммы» читать в следующей редакции: «Объем финансирования подпрограммы за счет средств районного бюджета составляет 16 713,1 тыс. рублей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Паспорт подпрограммы "Подготовка образовательных учреждений Тамбовского района к новому учебному году" раздел 6 чита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щие затраты на реализацию подпрограммы в 2014-2020 гг. за счет всех источников финансирования – 59 176,5 </w:t>
            </w:r>
            <w:r>
              <w:rPr/>
              <w:t>тыс. 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jc w:val="left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4 695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000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000,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 740,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876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 864,3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-42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Абзац первый в разделе 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основание объема финансовых ресурсов, необходимых для реализации подпрограммы» читать в следующей редакции: «Объем финансирования подпрограммы за счет средств районного бюджета составляет 56 525,7 тыс. рублей, федерального бюджета – 2 650,8 тыс. руб.».</w:t>
      </w:r>
    </w:p>
    <w:p>
      <w:pPr>
        <w:pStyle w:val="ConsPlusNormal"/>
        <w:widowControl/>
        <w:tabs>
          <w:tab w:val="clear" w:pos="720"/>
          <w:tab w:val="left" w:pos="-42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аспорт подпрограммы " Обеспечение реализации муниципальной программы и прочие мероприятия в области образования " раздел 7 чита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94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щие затраты на реализацию подпрограммы в 2014-2020 гг. за счет всех источников финансирования –277 447,6 </w:t>
            </w:r>
            <w:r>
              <w:rPr/>
              <w:t>тыс. 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 503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 486,5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 876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 876,2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 901,9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 901,9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 901,9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 xml:space="preserve">областной бюджет – 144 880,6 </w:t>
            </w:r>
            <w:r>
              <w:rPr/>
              <w:t>тыс. рублей:</w:t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461"/>
              <w:gridCol w:w="1557"/>
            </w:tblGrid>
            <w:tr>
              <w:trPr/>
              <w:tc>
                <w:tcPr>
                  <w:tcW w:w="279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461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6 714,1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5 900,5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6 276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26 276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6 571,2</w:t>
                  </w:r>
                </w:p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6 571,2</w:t>
                  </w:r>
                </w:p>
                <w:p>
                  <w:pPr>
                    <w:pStyle w:val="Heading1"/>
                    <w:keepNext w:val="true"/>
                    <w:widowControl/>
                    <w:numPr>
                      <w:ilvl w:val="0"/>
                      <w:numId w:val="2"/>
                    </w:numPr>
                    <w:autoSpaceDE w:val="true"/>
                    <w:spacing w:before="0" w:after="0"/>
                    <w:ind w:left="0" w:hanging="0"/>
                    <w:rPr>
                      <w:rFonts w:ascii="Times New Roman" w:hAnsi="Times New Roman" w:cs="Times New Roman"/>
                      <w:b w:val="false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kern w:val="0"/>
                      <w:sz w:val="24"/>
                      <w:szCs w:val="24"/>
                      <w:lang w:val="ru-RU" w:eastAsia="ru-RU"/>
                    </w:rPr>
                    <w:t>16 571,2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</w:rPr>
              <w:t>местный бюджет –132 567,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5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5"/>
              <w:gridCol w:w="1674"/>
              <w:gridCol w:w="1557"/>
            </w:tblGrid>
            <w:tr>
              <w:trPr/>
              <w:tc>
                <w:tcPr>
                  <w:tcW w:w="258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год</w:t>
                  </w:r>
                </w:p>
              </w:tc>
              <w:tc>
                <w:tcPr>
                  <w:tcW w:w="16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8 7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.9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 586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 600,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 6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 330,7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;</w:t>
                  </w:r>
                </w:p>
                <w:p>
                  <w:pPr>
                    <w:pStyle w:val="Style6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рублей</w:t>
                  </w:r>
                </w:p>
              </w:tc>
            </w:tr>
          </w:tbl>
          <w:p>
            <w:pPr>
              <w:pStyle w:val="Style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бзац первый в разделе «</w:t>
      </w:r>
      <w:bookmarkStart w:id="4" w:name="sub_19500"/>
      <w:r>
        <w:rPr>
          <w:rFonts w:cs="Times New Roman" w:ascii="Times New Roman" w:hAnsi="Times New Roman"/>
          <w:b w:val="false"/>
          <w:sz w:val="28"/>
          <w:szCs w:val="28"/>
        </w:rPr>
        <w:t>5. Обоснование объема финансовых ресурсов, необходимых для реализации подпрограммы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финансирования подпрограммы за счет средств районного бюджета составляе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32 567,0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ыс. рублей, областного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4 880,6</w:t>
      </w:r>
      <w:r>
        <w:rPr>
          <w:rFonts w:cs="Times New Roman" w:ascii="Times New Roman" w:hAnsi="Times New Roman"/>
          <w:b w:val="false"/>
          <w:sz w:val="28"/>
          <w:szCs w:val="28"/>
        </w:rPr>
        <w:t> тыс. рубл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bookmarkStart w:id="5" w:name="sub_12000"/>
      <w:bookmarkEnd w:id="5"/>
      <w:r>
        <w:rPr>
          <w:rStyle w:val="Style11"/>
          <w:rFonts w:cs="Times New Roman" w:ascii="Times New Roman" w:hAnsi="Times New Roman"/>
          <w:sz w:val="28"/>
          <w:szCs w:val="28"/>
        </w:rPr>
        <w:t>Приложение №2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12.12.2014__№___5464_</w:t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720"/>
        <w:jc w:val="right"/>
        <w:rPr>
          <w:rStyle w:val="Style11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158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2"/>
        <w:gridCol w:w="993"/>
        <w:gridCol w:w="2834"/>
        <w:gridCol w:w="853"/>
        <w:gridCol w:w="922"/>
        <w:gridCol w:w="923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дпрограммы, основного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финансирования, тыс. рублей в т.ч.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н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(по годам реализации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годам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hyperlink w:anchor="sub_15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"Развитие дошкольного образования"</w:t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роительство (реконструкция) и ремонт дошкольных 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получения дошкольного образования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0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7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 детского сада в д. Красненьк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детского сада в р.п. Новая Ляд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 детского сада в с. Стрельц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 детского сада в п. Строитель - с.Бокино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73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4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кущего ремонта в дошко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, в которых созданы условия, соответствующие современным требованиям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 ремонт теневых навесов на территории дошкольных образовательных учрежден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, в которых созданы условия, соответствующие современным требованиям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держка инновационных процессов в системе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мест в объектах системы дошкольного образова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площадей МАДОУ (приобретение кроватей – трансформеров, раскладушек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еятельности семейных груп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для детей дошкольного возрас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здание условий для повышения качества дошкольного образования, улучшения подготовки детей к обучени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дошкольного образования, улучшения подготовки детей к обучени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физкультурных и игровых площад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я качества дошкольного образования, улучшения подготовки детей к обучению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ебели и обору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я качества дошкольного образования, улучшения подготовки детей к обучению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мягкого инвентар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дошкольного образования, улучшения подготовки детей к обучени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системы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й эффективности системы дошкольного образования, участие в мероприятиях различного уровн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ое поощрение лучших воспитателей (включая старших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ные новые инструменты оценки и стимулирования качества работы работников дошкольного образования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лучших воспитателей, получающих ежегодное денежное поощре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е выплаты стимулирующего характера молодым специалистам из числа педагогических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ные новые инструменты привлечения в систему дошкольного образования молодых специалистов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молодых специалистов, получающих ежемесячную выпла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нежное поощрение лучших воспитателей (включая старших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ные новые инструменты привлечения в систему дошкольного образования молодых специалистов.</w:t>
            </w:r>
          </w:p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молодых специалистов, получающих ежегодное денежное поощре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идка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 из многодетных семей, получающих скидку по оплате за содержание детей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сударственных гарантий реализации права получения общедоступного и бесплатного дошкольного образования в дошкольных образовательных учреждения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ующая система содействия в развитии муниципальных систем дошкольного образ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 получающих дошкольное образование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</w:t>
            </w:r>
          </w:p>
        </w:tc>
      </w:tr>
      <w:tr>
        <w:trPr>
          <w:trHeight w:val="21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1</w:t>
            </w:r>
          </w:p>
        </w:tc>
      </w:tr>
      <w:tr>
        <w:trPr>
          <w:trHeight w:val="21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</w:tr>
      <w:tr>
        <w:trPr>
          <w:trHeight w:val="317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,8</w:t>
            </w:r>
          </w:p>
        </w:tc>
      </w:tr>
      <w:tr>
        <w:trPr>
          <w:trHeight w:val="28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4</w:t>
            </w:r>
          </w:p>
        </w:tc>
      </w:tr>
      <w:tr>
        <w:trPr>
          <w:trHeight w:val="218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6</w:t>
            </w:r>
          </w:p>
        </w:tc>
      </w:tr>
      <w:tr>
        <w:trPr>
          <w:trHeight w:val="1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 (руководящих, медицинских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пециалистов, получающих выплаты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9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на оплату жилых помещений, отопления и освещения педагогическим работникам, работающим в сельской местности, рабочих поселках (поселках городского тип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пециалистов, получающих выплат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62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26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8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,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6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tbl>
      <w:tblPr>
        <w:tblW w:w="171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2"/>
        <w:gridCol w:w="993"/>
        <w:gridCol w:w="2834"/>
        <w:gridCol w:w="995"/>
        <w:gridCol w:w="922"/>
        <w:gridCol w:w="890"/>
        <w:gridCol w:w="33"/>
        <w:gridCol w:w="1101"/>
        <w:gridCol w:w="33"/>
        <w:gridCol w:w="1101"/>
        <w:gridCol w:w="33"/>
        <w:gridCol w:w="1101"/>
        <w:gridCol w:w="33"/>
        <w:gridCol w:w="1101"/>
        <w:gridCol w:w="33"/>
        <w:gridCol w:w="1101"/>
        <w:gridCol w:w="33"/>
        <w:gridCol w:w="1134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</w:t>
            </w:r>
          </w:p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ы финансирования, тыс. рублей в т.ч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н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(по годам реализации мероприят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годам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дпрограмма «Развитие общего и дополнительного образовани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и реконструкция зданий общеобразовательных учреждений и учреждений дополнительного образования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новых мест в учреждениях общего образования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в построенных и реконструированных объектах недвижим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"Развитие общего и дополнительного образования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получения гражданами общедоступного и бесплатного общего обра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97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8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7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1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4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7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плату труда педагогических работников муниципальных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учреждений, финансируемых по нормативу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7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2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9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, связанные с обеспечением учебного процесса в муниципальных общеобразовательных учреждениях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 муниципальных общеобразовательных учреждений, финансируемых по нормати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7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ые денежные выплаты лицам из числа детей-сирот и детей, оставшихся без попечения родителей, обучающимся в общеобразовательном учрежде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учающихся муниципальных общеобразовательных учреждений, достигших 18-летнего возраста, получающих ежемесячные денежные сре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одпрограммы "Развитие общего и дополнительного образования"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ующая система поддержки муниципальных систем образования, направленная на создание условий для получения гражданами общедоступного дошкольного, общего и дополнительного обра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обучающихся муниципальных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для обеспечения школьников района полноценным, сбалансированным, качественным питанием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обучающихся муниципальных общеобразовательных учреждений горячим питанием в общей численности обучающихся муниципальных общеобразовательных учрежде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е питание обучающихся из многодетных семей в муниципальных обще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администрации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обучающихся из многодетных семей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которым назначаются выпла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адрового потенц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, участвующих в конкурсах профессионального мастерства, количество коллективов участвующих в конкурсах и фестивалях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е выплаты стимулирующего характера молодым специалистам муниципальных общеобразовательных учрежден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педагогических работников учреждений общего образования, направленная на обновление кадрового состава педагогов общеобразовательных учреждений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пециалистов, получающих выплаты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2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, направленных  на развитие кадрового потенциал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 участвующих в конкурсах профессионального мастерства, фестивалях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6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7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е обеспечение деятельности муниципальных общеобразовательных учреждений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1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7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7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имуществ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2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2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транспортных средст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мпенсации расходов на оплату жилых помещений, отопления и освещения педагогическим работникам, работающим в сельской местности, рабочих поселках (поселках городского тип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, получающих льго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1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 (руководящих, медицинских, библиотечных работников учреждений образовани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дагогических работников, получающих льго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ого бюджетного образовательного учреждения «Детская школа искусств п. Строитель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униципальных услуг соответствующего ка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1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оборудования для учреждений культуры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аксимальной доступности и качества услуг общего образования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9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качественного общего образования ( в том числе с использованием дистанционных образовательных технологий)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0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обретения (изготовления) бланков документов об образовании муниципальной общеобразовательной организацией на 2014 год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1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в рамках подпрограммы «Развитие общего и дополнительного образования» государственной программы Тамбовской области «Развитие образования Тамбовской области 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зовательных организаций  участвующих в конкурсах, совершенствование материально-технической базы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2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связанные с регистрацией права муниципальной собственности посе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разовательных организаций  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85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5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,7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6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,3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1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35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8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,1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6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3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,9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,9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5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6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0</w:t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одпрограмма «Дети Притамбовь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ое поко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-информационной работы в различных формах по профилактике алкоголизма, наркомании, табакокурения, ВИЧ-инфекции с обучающимися в общеобразовательных учрежден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количества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есовершеннолет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стоящих на диспансерном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учете по алкоголиз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сутствие несовершеннолетних, состоящих на диспансерном учете по наркомании, повышение эффективности профилактической работы по искоренению вредных привычек подрастающего поколения, формирование потребности детей здоровом образе жиз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даренные де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общеобразовательных учреждений, осуществляющих работу с одаренными деть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 общеобразовательных учреждений, осуществляющих работу с одаренными деть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 смотрах-конкурсах детского художественного творчества, слетах, фестива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 мероприятий ежегодн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одаренных школьников, победителей областных смотров-конкурсов детского художественного творчества, слетов, фестивалей в межрегиональных, Всероссийских мероприяти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одаренных дет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спортивных команд района в областных зимних и летних игр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обучающихся, охваченных программами дополнительного образования физкультурно-спортивной направлен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ые выплаты муниципальных грантов победителям и призёрам окружного, федерального и заключительного этапов Всероссийской олимпиады школьников, лучшим воспитанникам учреждений дополнительного образова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твование обучающихся, награжденных медалями «За особые успехи в учен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ние условий для самореализац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одарен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ете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алантлив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ете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проявления творческих и интеллектуальны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собност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ти и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ручение новогодних подарков детям из многодетных и малообеспеченных семей,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й новогодней 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на профессиональное обучение, организация временного трудоустройства несовершеннолетних в возрасте 14-18 лет, в том числе: детей-сирот, детей, оставшихся без попечения родителей, детей, оказавшихся в трудной жизненной ситу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временно трудоустроенных несовершеннолетних в возрасте 14-18 ле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строенных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мещ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8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рганизация отдыха и оздоровления детей в каникулярное врем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здоровления в период летних каникул детей работающих гражда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 достигнутого в 2013 году уровня оздоровления дет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>«Патриотическое воспитание гражд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цикла мероприятий с молодежью призывного возраст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треч с ветеранами, посещение воинских частей, военных учебных заведен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«Дней призывника»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учащихся в систему коллективных творческих дел патриотической, общественно ценной направленности; организация воспитывающей среды во внеучебной деятельности учеников, вовлечение их в систему дополнительного образования, научно-исследовательскую деятельность, культивация здорового образа жизни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курсов, викторин, фестивалей, спортивных соревнований среди школьников по патриотическому воспитанию ,военно- спортивной игры «Зарница»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стиваля семейных коллективов художественной самодеятельност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областных туристско-краеведческих мероприятиях: слетах, походах, соревнованиях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5-дневных военных сбо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учащихся в систему коллективных творческих дел патриотической, общественно ценной направленности; организация воспитывающей среды во внеучебной деятельности учеников, вовлечение их в систему дополнительного образования, научно-исследовательскую деятельность, культивация здорового образа жизни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кспериментальной площадки по патриотическому воспитанию на базе МБОУ Цнинской СОШ №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учащихся в систему коллективных творческих дел патриотической, общественно ценной направленности; организация воспитывающей среды во внеучебной деятельности учеников, вовлечение их в систему дополнительного образования, научно-исследовательскую деятельность, культивация здорового образа жизни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Развитие научно-теоретических и методических осн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вышение уровня развития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обеспечение комплексного подхода к гармоническому развитию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повышение эффективности воспитания у детей познавательного интереса к родному краю, к своей стране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uppressAutoHyphens w:val="true"/>
              <w:snapToGrid w:val="false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Координация деятельности общественных организаций и объединений в интересах патриотического воспитания, информационное обеспечение в области патриотического воспит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Повышение уровня развития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обеспечение комплексного подхода к гармоническому развитию школьников;</w:t>
            </w:r>
          </w:p>
          <w:p>
            <w:pPr>
              <w:pStyle w:val="Style80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повышение эффективности воспитания у детей познавательного интереса к родному краю, к своей стране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 w:eastAsia="en-US"/>
              </w:rPr>
              <w:t>Совершенствование материально-технической базы учреждений патриотической направл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и пополнение экспозиций и экспонатов школьных музеев и музейных комнат, развитие материально-технической базы в школьных музеях и музейных комнат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9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витие системы непрерывного духовно-нравственного образования и воспитания в Тамбовском районе, информационное обеспечение задач духовно-нравственного развития и просвещения на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униципальных семинаров, круглых столов, конференций по вопросам духовно-нравственного образования и воспитания детей и молодежи, организация взаимодействия с Тамбовской епархией Русской Православной Церкви и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ежрегиональным центром возрождения духовно-нравственного наследия «Преображение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Возрождение и сохранение духовно-нравственных традиций семейных отношений, семейного воспит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уховно-нравственной направленности для различных категорий населения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6" w:name="OLE_LINK3"/>
            <w:bookmarkStart w:id="7" w:name="OLE_LINK2"/>
            <w:bookmarkStart w:id="8" w:name="OLE_LINK1"/>
            <w:bookmarkStart w:id="9" w:name="OLE_LINK3"/>
            <w:bookmarkStart w:id="10" w:name="OLE_LINK2"/>
            <w:bookmarkStart w:id="11" w:name="OLE_LINK1"/>
            <w:bookmarkEnd w:id="9"/>
            <w:bookmarkEnd w:id="10"/>
            <w:bookmarkEnd w:id="11"/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Комплексная безопасность образовательных учреждений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2pt1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Противопожарная безопас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Руководители образовательных учреждений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</w:rPr>
              <w:t>Материально-техническое обеспечение пожарной безопасности муниципальных образовательных учреждений район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12pt1"/>
                <w:rFonts w:eastAsia="Calibri" w:cs="Times New Roman" w:ascii="Times New Roman" w:hAnsi="Times New Roman"/>
                <w:b w:val="false"/>
                <w:sz w:val="20"/>
                <w:szCs w:val="20"/>
              </w:rPr>
              <w:t>Антитеррористическая безопас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</w:rPr>
              <w:t>Управление образования администрации района, отдел ГО, ЧС и общественной безо</w:t>
              <w:softHyphen/>
              <w:t>пасности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jc w:val="center"/>
              <w:rPr>
                <w:rFonts w:ascii="Times New Roman" w:hAnsi="Times New Roman" w:eastAsia="Calibri" w:cs="Times New Roman"/>
                <w:color w:val="000000"/>
                <w:shd w:fill="FFFFFF" w:val="clear"/>
                <w:lang w:val="ru-RU" w:eastAsia="ru-RU"/>
              </w:rPr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териально-техническое обеспечение антитеррористической безопасности муниципальных учреждений района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jc w:val="center"/>
              <w:rPr/>
            </w:pP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беспечение безопасности муниципальных образовательных учреждений..</w:t>
            </w:r>
          </w:p>
          <w:p>
            <w:pPr>
              <w:pStyle w:val="24"/>
              <w:shd w:fill="auto" w:val="clear"/>
              <w:suppressAutoHyphens w:val="true"/>
              <w:jc w:val="center"/>
              <w:rPr>
                <w:rStyle w:val="12pt"/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jc w:val="center"/>
              <w:rPr/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района, руководители образовательных учреждений рай</w:t>
            </w:r>
            <w:r>
              <w:rPr>
                <w:rStyle w:val="12pt"/>
                <w:rFonts w:cs="Times New Roman" w:ascii="Times New Roman" w:hAnsi="Times New Roman"/>
                <w:sz w:val="20"/>
                <w:szCs w:val="20"/>
                <w:lang w:eastAsia="ru-RU"/>
              </w:rPr>
              <w:t>она</w:t>
            </w:r>
          </w:p>
          <w:p>
            <w:pPr>
              <w:pStyle w:val="24"/>
              <w:shd w:fill="auto" w:val="clear"/>
              <w:suppressAutoHyphens w:val="true"/>
              <w:jc w:val="center"/>
              <w:rPr>
                <w:rStyle w:val="12pt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rStyle w:val="12pt"/>
                <w:rFonts w:eastAsia="Calibri" w:cs="Times New Roman" w:ascii="Times New Roman" w:hAnsi="Times New Roman"/>
                <w:sz w:val="20"/>
                <w:szCs w:val="20"/>
              </w:rPr>
              <w:t xml:space="preserve"> рабочих мест средствами индивидуальной и коллективной защит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jc w:val="center"/>
              <w:rPr>
                <w:rStyle w:val="12pt"/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pacing w:before="60" w:after="0"/>
              <w:jc w:val="center"/>
              <w:rPr/>
            </w:pPr>
            <w:r>
              <w:rPr>
                <w:rStyle w:val="12pt"/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uppressAutoHyphens w:val="true"/>
              <w:snapToGrid w:val="false"/>
              <w:spacing w:before="60" w:after="0"/>
              <w:jc w:val="center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одпрограмма «Подготовка образовательных учреждений к новому учебному году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образования;  обеспечение безопасных условий образовательного процесса.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ачества образования;  обеспечение безопасных условий образовательного процесса.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, связанные с обеспечением учебного процесса в муниципальных обще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учебной литератур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pt"/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Style w:val="12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  <w:hyperlink w:anchor="sub_19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униципальных учреждений, выполняющих работы по бухгалтерскому обслуживанию и материально-техническому обеспечению сферы образ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слуги (работы), оказанные (выполненные) муниципальными учреждениями соответствующего качества.</w:t>
            </w:r>
          </w:p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реждений, в отношении которых выполняются работы по бухгалтерскому обслуживанию и материально-техническому обеспечению и подвоз обучающихся в муниципальные общеобразовательные учрежд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2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"Защита прав детей, государственная поддержка детей-сирот и детей с особыми нуждами"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ующая система поддержки семейных форм устройства детей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6.2.1.</w:t>
            </w:r>
          </w:p>
          <w:p>
            <w:pPr>
              <w:pStyle w:val="Style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пособие опекунам на содержание ребен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, находящихся под опекой (попечительством), на которых назначены выплаты денежных средств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/>
            </w:pPr>
            <w:r>
              <w:rPr>
                <w:rFonts w:cs="Times New Roman" w:ascii="Times New Roman" w:hAnsi="Times New Roman"/>
              </w:rPr>
              <w:t>6.2.2.</w:t>
            </w:r>
          </w:p>
          <w:p>
            <w:pPr>
              <w:pStyle w:val="Style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и науки области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, обеспечивающих в муниципальных образованиях Тамбовской области деятельность по опеке и попечительству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432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2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181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9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6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46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7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79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3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75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5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01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5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3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5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4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58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4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 №3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ind w:firstLine="720"/>
        <w:jc w:val="right"/>
        <w:rPr>
          <w:rStyle w:val="Style1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__12.12.2014__№___5464_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 «Развитие системы образования Тамбо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-2020 год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05"/>
        <w:gridCol w:w="1984"/>
        <w:gridCol w:w="1701"/>
        <w:gridCol w:w="1843"/>
        <w:gridCol w:w="1134"/>
        <w:gridCol w:w="1134"/>
        <w:gridCol w:w="1276"/>
        <w:gridCol w:w="1559"/>
      </w:tblGrid>
      <w:tr>
        <w:trPr>
          <w:trHeight w:val="1020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еделение объемов исполнения Программы по различным источникам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в 2014-2020 гг., тыс. руб.</w:t>
            </w:r>
          </w:p>
        </w:tc>
        <w:tc>
          <w:tcPr>
            <w:tcW w:w="106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4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ределение объемов исполнения Программы по годам, тыс. руб.</w:t>
            </w:r>
          </w:p>
        </w:tc>
      </w:tr>
      <w:tr>
        <w:trPr>
          <w:trHeight w:val="30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14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1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"/>
        <w:gridCol w:w="29"/>
        <w:gridCol w:w="14"/>
        <w:gridCol w:w="7"/>
        <w:gridCol w:w="7"/>
        <w:gridCol w:w="1673"/>
        <w:gridCol w:w="28"/>
        <w:gridCol w:w="84"/>
        <w:gridCol w:w="20"/>
        <w:gridCol w:w="11"/>
        <w:gridCol w:w="11"/>
        <w:gridCol w:w="1962"/>
        <w:gridCol w:w="1701"/>
        <w:gridCol w:w="1809"/>
        <w:gridCol w:w="14"/>
        <w:gridCol w:w="20"/>
        <w:gridCol w:w="1134"/>
        <w:gridCol w:w="1134"/>
        <w:gridCol w:w="1276"/>
        <w:gridCol w:w="1559"/>
      </w:tblGrid>
      <w:tr>
        <w:trPr>
          <w:tblHeader w:val="true"/>
          <w:trHeight w:val="300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1 «Развитие  дошкольного образования детей»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156,5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1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811,97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58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578,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7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51,7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814,9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99,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6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61,4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07,3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,6</w:t>
            </w:r>
          </w:p>
        </w:tc>
      </w:tr>
      <w:tr>
        <w:trPr>
          <w:trHeight w:val="300" w:hRule="atLeast"/>
        </w:trPr>
        <w:tc>
          <w:tcPr>
            <w:tcW w:w="25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1</w:t>
            </w:r>
          </w:p>
        </w:tc>
        <w:tc>
          <w:tcPr>
            <w:tcW w:w="179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5 190,67</w:t>
            </w:r>
          </w:p>
        </w:tc>
        <w:tc>
          <w:tcPr>
            <w:tcW w:w="2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 921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882,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2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4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9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995,7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2 «Развитие  общего и дополнительного образования детей»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2 423,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 8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 984,6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 3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 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6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664,0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5 232,8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2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263,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9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4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4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455,4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77,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9,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0,0</w:t>
            </w:r>
          </w:p>
        </w:tc>
      </w:tr>
      <w:tr>
        <w:trPr>
          <w:trHeight w:val="300" w:hRule="atLeast"/>
        </w:trPr>
        <w:tc>
          <w:tcPr>
            <w:tcW w:w="25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2</w:t>
            </w:r>
          </w:p>
        </w:tc>
        <w:tc>
          <w:tcPr>
            <w:tcW w:w="183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81 553,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 58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647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5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5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 569,4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3 «Дети Притамбовья»</w:t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,0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94,9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3,3</w:t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3</w:t>
            </w:r>
          </w:p>
        </w:tc>
        <w:tc>
          <w:tcPr>
            <w:tcW w:w="18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6,9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03,3</w:t>
            </w:r>
          </w:p>
        </w:tc>
      </w:tr>
      <w:tr>
        <w:trPr>
          <w:trHeight w:val="54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4 «Комплексная безопасность образовательных учреждений»</w:t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3,1</w:t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4</w:t>
            </w:r>
          </w:p>
        </w:tc>
        <w:tc>
          <w:tcPr>
            <w:tcW w:w="17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3,1</w:t>
            </w:r>
          </w:p>
        </w:tc>
        <w:tc>
          <w:tcPr>
            <w:tcW w:w="208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5,4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5 «Подготовка образовательных учреждений к новому учебному году»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,8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525,7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4,3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Всего по Подпрограмме 5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76,5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64,3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6 «Обеспечение реализации государственной программы и прочие мероприятия в области образования»</w:t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880,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00,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71,2</w:t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567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7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86,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0,7</w:t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сего по Подпрограмме 6</w:t>
            </w:r>
          </w:p>
        </w:tc>
        <w:tc>
          <w:tcPr>
            <w:tcW w:w="182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447,6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5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486,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8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8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1,9</w:t>
            </w:r>
          </w:p>
        </w:tc>
      </w:tr>
      <w:tr>
        <w:trPr>
          <w:trHeight w:val="300" w:hRule="atLeast"/>
        </w:trPr>
        <w:tc>
          <w:tcPr>
            <w:tcW w:w="150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рамма «Развитие образования Тамбовского района на 2014-2020 годы»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127,3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5 492,1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 463,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 795,1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2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8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86,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7 148,4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9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88,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83,0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0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5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540,5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984,6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4,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9,2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32,6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 xml:space="preserve">Всего по Программе </w:t>
            </w:r>
          </w:p>
        </w:tc>
        <w:tc>
          <w:tcPr>
            <w:tcW w:w="174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15 752,4</w:t>
            </w:r>
          </w:p>
        </w:tc>
        <w:tc>
          <w:tcPr>
            <w:tcW w:w="2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 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 755,9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 887,3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 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 7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 3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2"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6 46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Приложение №4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12.12.2014__№___5464_</w:t>
      </w:r>
    </w:p>
    <w:p>
      <w:pPr>
        <w:pStyle w:val="Style331"/>
        <w:widowControl/>
        <w:spacing w:lineRule="exact" w:line="295" w:before="70" w:after="0"/>
        <w:rPr/>
      </w:pPr>
      <w:r>
        <w:rPr>
          <w:rStyle w:val="FontStyle160"/>
        </w:rPr>
        <w:t>ПРОГНОЗ</w:t>
      </w:r>
    </w:p>
    <w:p>
      <w:pPr>
        <w:pStyle w:val="Style98"/>
        <w:widowControl/>
        <w:spacing w:lineRule="exact" w:line="295"/>
        <w:ind w:left="1231" w:firstLine="187"/>
        <w:jc w:val="center"/>
        <w:rPr/>
      </w:pPr>
      <w:r>
        <w:rPr>
          <w:rStyle w:val="FontStyle160"/>
        </w:rPr>
        <w:t>сводных показателей  заданий на оказание муниципальных услуг</w:t>
      </w:r>
    </w:p>
    <w:p>
      <w:pPr>
        <w:pStyle w:val="Style98"/>
        <w:widowControl/>
        <w:spacing w:lineRule="exact" w:line="295"/>
        <w:ind w:left="1231" w:firstLine="187"/>
        <w:jc w:val="center"/>
        <w:rPr>
          <w:rStyle w:val="FontStyle160"/>
        </w:rPr>
      </w:pPr>
      <w:r>
        <w:rPr>
          <w:rStyle w:val="FontStyle160"/>
        </w:rPr>
        <w:t xml:space="preserve"> </w:t>
      </w:r>
      <w:r>
        <w:rPr>
          <w:rStyle w:val="FontStyle160"/>
        </w:rPr>
        <w:t xml:space="preserve">(выполнение работ) муниципальными учреждениями по муниципальной программе </w:t>
      </w:r>
    </w:p>
    <w:p>
      <w:pPr>
        <w:pStyle w:val="Style331"/>
        <w:widowControl/>
        <w:spacing w:lineRule="exact" w:line="295"/>
        <w:ind w:left="3758" w:hanging="0"/>
        <w:jc w:val="left"/>
        <w:rPr/>
      </w:pPr>
      <w:r>
        <w:rPr>
          <w:rStyle w:val="FontStyle160"/>
        </w:rPr>
        <w:t>«Развитие образования Тамбовского района» на 2014-2020 годы</w:t>
      </w:r>
    </w:p>
    <w:p>
      <w:pPr>
        <w:pStyle w:val="Normal"/>
        <w:spacing w:lineRule="exact" w:line="1" w:before="0" w:after="274"/>
        <w:rPr>
          <w:rStyle w:val="FontStyle160"/>
          <w:b/>
          <w:b/>
          <w:sz w:val="2"/>
          <w:szCs w:val="2"/>
        </w:rPr>
      </w:pPr>
      <w:r>
        <w:rPr/>
      </w:r>
    </w:p>
    <w:tbl>
      <w:tblPr>
        <w:tblW w:w="15891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7"/>
        <w:gridCol w:w="1677"/>
        <w:gridCol w:w="141"/>
        <w:gridCol w:w="142"/>
        <w:gridCol w:w="920"/>
        <w:gridCol w:w="72"/>
        <w:gridCol w:w="1008"/>
        <w:gridCol w:w="1260"/>
        <w:gridCol w:w="1253"/>
        <w:gridCol w:w="14"/>
        <w:gridCol w:w="1426"/>
        <w:gridCol w:w="7"/>
        <w:gridCol w:w="1276"/>
        <w:gridCol w:w="8"/>
      </w:tblGrid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986" w:hanging="0"/>
              <w:jc w:val="left"/>
              <w:rPr/>
            </w:pPr>
            <w:r>
              <w:rPr>
                <w:rStyle w:val="FontStyle165"/>
                <w:b/>
              </w:rPr>
              <w:t>Наименование услуги (работы)</w:t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1123" w:hanging="0"/>
              <w:jc w:val="left"/>
              <w:rPr/>
            </w:pPr>
            <w:r>
              <w:rPr>
                <w:rStyle w:val="FontStyle165"/>
                <w:b/>
              </w:rPr>
              <w:t>Значение показателя услуги (работы)</w:t>
            </w:r>
          </w:p>
        </w:tc>
        <w:tc>
          <w:tcPr>
            <w:tcW w:w="3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23" w:hanging="0"/>
              <w:jc w:val="left"/>
              <w:rPr/>
            </w:pPr>
            <w:r>
              <w:rPr>
                <w:rStyle w:val="FontStyle165"/>
                <w:b/>
              </w:rPr>
              <w:t>Расходы муниципального бюджета на оказание муниципальной услуги (выполнение работы), тыс. рублей в т.ч.</w:t>
            </w:r>
          </w:p>
        </w:tc>
      </w:tr>
      <w:tr>
        <w:trPr/>
        <w:tc>
          <w:tcPr>
            <w:tcW w:w="6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FontStyle165"/>
                <w:b/>
                <w:b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jc w:val="left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наименование, ед. изм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4 г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295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403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6 год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4 год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295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ind w:left="403" w:hanging="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016 год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2484" w:hanging="0"/>
              <w:jc w:val="left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2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6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  <w:b/>
                <w:b/>
              </w:rPr>
            </w:pPr>
            <w:r>
              <w:rPr>
                <w:rStyle w:val="FontStyle165"/>
              </w:rPr>
              <w:t>8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spacing w:lineRule="auto" w:line="240"/>
              <w:jc w:val="center"/>
              <w:rPr/>
            </w:pPr>
            <w:r>
              <w:rPr>
                <w:rStyle w:val="FontStyle163"/>
              </w:rPr>
              <w:t>Подпрограмма «Развитие дошкольного образования»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Основное мероприятие  Финансовое обеспечение деятельности муниципальных учреждений, предоставляющих услуги дошкольного</w:t>
            </w:r>
          </w:p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 xml:space="preserve">образования 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Style w:val="FontStyle165"/>
                <w:sz w:val="22"/>
                <w:szCs w:val="22"/>
              </w:rPr>
              <w:t xml:space="preserve">Организация предоставления общедоступного и бесплатного дошкольного образования муниципальным автономным дошкольным образовательным учреждением.  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rPr/>
            </w:pPr>
            <w:r>
              <w:rPr>
                <w:rStyle w:val="FontStyle165"/>
              </w:rPr>
              <w:t>Дети в возрасте от 1,6 до 7 лет, человек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246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2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283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01 504,7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9 8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03 913,9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1"/>
              <w:widowControl/>
              <w:snapToGrid w:val="false"/>
              <w:spacing w:lineRule="auto" w:line="240"/>
              <w:jc w:val="center"/>
              <w:rPr>
                <w:rStyle w:val="FontStyle163"/>
              </w:rPr>
            </w:pPr>
            <w:r>
              <w:rPr/>
            </w:r>
          </w:p>
          <w:p>
            <w:pPr>
              <w:pStyle w:val="Style401"/>
              <w:widowControl/>
              <w:spacing w:lineRule="auto" w:line="240"/>
              <w:jc w:val="center"/>
              <w:rPr/>
            </w:pPr>
            <w:r>
              <w:rPr>
                <w:rStyle w:val="FontStyle163"/>
              </w:rPr>
              <w:t>Подпрограмма «Развитие общего и дополнительного образования»</w:t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Основное мероприятие  Финансовое обеспечение деятельности муниципальных общеобразовательных учреждений и учреждений дополнительного образования детей</w:t>
            </w:r>
          </w:p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/>
            </w:r>
          </w:p>
        </w:tc>
      </w:tr>
      <w:tr>
        <w:trPr/>
        <w:tc>
          <w:tcPr>
            <w:tcW w:w="158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Мероприятие  Финансовое обеспечение деятельности муниципальных общеобразовательных учреждений и  учреждений дополнительного образования детей в</w:t>
            </w:r>
          </w:p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 xml:space="preserve">соответствии с перечнем  муниципальных услуг </w:t>
            </w:r>
          </w:p>
        </w:tc>
      </w:tr>
      <w:tr>
        <w:trPr>
          <w:trHeight w:val="1169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бщедоступного бесплатного начального общего, основного общего, среднего (полного) общего  образования по основным общеобразовательным программам.</w:t>
            </w:r>
          </w:p>
          <w:p>
            <w:pPr>
              <w:pStyle w:val="Style451"/>
              <w:widowControl/>
              <w:spacing w:lineRule="exact" w:line="274"/>
              <w:jc w:val="both"/>
              <w:rPr>
                <w:rStyle w:val="FontStyle165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>
                <w:rStyle w:val="FontStyle165"/>
              </w:rPr>
              <w:t>Дети в возрасте от 6 лет 6 месяцев  до 18 лет, человек</w:t>
            </w:r>
          </w:p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/>
            </w:r>
          </w:p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/>
            </w:r>
          </w:p>
          <w:p>
            <w:pPr>
              <w:pStyle w:val="Style451"/>
              <w:widowControl/>
              <w:spacing w:lineRule="exact" w:line="259"/>
              <w:rPr>
                <w:rStyle w:val="FontStyle165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8094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334 598,4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7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042,3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отдыха и оздоровления детей в каникулярное время. </w:t>
            </w:r>
          </w:p>
          <w:p>
            <w:pPr>
              <w:pStyle w:val="Style451"/>
              <w:widowControl/>
              <w:spacing w:lineRule="exact" w:line="266"/>
              <w:jc w:val="both"/>
              <w:rPr>
                <w:rStyle w:val="FontStyle165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Дети в возрасте от 6 лет 6 месяцев  до 18 лет, 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31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,5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426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программ детям в муниципальных образовательных учреждениях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426" w:leader="none"/>
                <w:tab w:val="left" w:pos="1134" w:leader="none"/>
              </w:tabs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 xml:space="preserve">Дети в возрасте от 6 лет 6 месяцев  до 18 лет, человек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6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6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67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8 22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027,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napToGrid w:val="false"/>
              <w:spacing w:lineRule="auto" w:line="240"/>
              <w:rPr>
                <w:rStyle w:val="FontStyle165"/>
              </w:rPr>
            </w:pPr>
            <w:r>
              <w:rPr/>
            </w:r>
          </w:p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821,9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детей обучающихся в образовательных учреждениях</w:t>
            </w:r>
          </w:p>
          <w:p>
            <w:pPr>
              <w:pStyle w:val="ConsPlusNonformat"/>
              <w:widowControl/>
              <w:ind w:left="58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51"/>
              <w:widowControl/>
              <w:spacing w:lineRule="exact" w:line="266"/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детей, обеспеченных горячим питанием, от общей численности обучающихся в образовательном учрежден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5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77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 420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420,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420,0</w:t>
            </w:r>
          </w:p>
        </w:tc>
      </w:tr>
      <w:tr>
        <w:trPr/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1"/>
              <w:widowControl/>
              <w:spacing w:lineRule="auto" w:line="240"/>
              <w:ind w:hanging="0"/>
              <w:rPr>
                <w:rStyle w:val="FontStyle165"/>
                <w:sz w:val="22"/>
                <w:szCs w:val="22"/>
              </w:rPr>
            </w:pPr>
            <w:r>
              <w:rPr>
                <w:rStyle w:val="FontStyle165"/>
                <w:sz w:val="22"/>
                <w:szCs w:val="22"/>
              </w:rPr>
              <w:t>Предоставление дополнительного образования детям</w:t>
            </w:r>
            <w:bookmarkStart w:id="12" w:name="_GoBack"/>
            <w:bookmarkEnd w:id="12"/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Дети в возрасте от 3  до 18 лет, 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3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4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7 052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7113,7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7113,7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ям в  сфере культуры и искусства</w:t>
            </w:r>
          </w:p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51"/>
              <w:widowControl/>
              <w:spacing w:lineRule="exact" w:line="266"/>
              <w:jc w:val="both"/>
              <w:rPr>
                <w:rStyle w:val="FontStyle165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Дети в возрасте от 5  до 18 лет, челове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8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9 514,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9514,6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9514,6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ение бюджетного, налогового учета муниципальных учреждений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>
                <w:rStyle w:val="FontStyle165"/>
              </w:rPr>
            </w:pPr>
            <w:r>
              <w:rPr>
                <w:rStyle w:val="FontStyle165"/>
              </w:rPr>
              <w:t>Количество переданных муниципальных учреждений, 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 936,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 292,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 292,3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контроль за выполнением строительных работ и капитального ремонта (реконструкции) образовательных учреждений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Контроль за ходом строительства (капитального ремонта) объектов муниципальной собственности, количество объект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/>
            </w:pPr>
            <w:r>
              <w:rPr>
                <w:rStyle w:val="FontStyle165"/>
              </w:rPr>
              <w:t>3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24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61,9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461,9</w:t>
            </w:r>
          </w:p>
        </w:tc>
      </w:tr>
      <w:tr>
        <w:trPr>
          <w:trHeight w:val="927" w:hRule="atLeast"/>
        </w:trPr>
        <w:tc>
          <w:tcPr>
            <w:tcW w:w="6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-эксплуатационное обслуживание муниципальных образовательных учреждений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exact" w:line="266"/>
              <w:ind w:left="209" w:hanging="0"/>
              <w:rPr/>
            </w:pPr>
            <w:r>
              <w:rPr>
                <w:rStyle w:val="FontStyle165"/>
              </w:rPr>
              <w:t>Количество обслуживаемых зданий муниципальных учреждений, 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1 602,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2 435,6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12 435,6</w:t>
            </w:r>
          </w:p>
        </w:tc>
      </w:tr>
      <w:tr>
        <w:trPr/>
        <w:tc>
          <w:tcPr>
            <w:tcW w:w="119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ind w:left="10548" w:hanging="0"/>
              <w:jc w:val="left"/>
              <w:rPr/>
            </w:pPr>
            <w:r>
              <w:rPr>
                <w:rStyle w:val="FontStyle165"/>
              </w:rPr>
              <w:t>Ито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09 057,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23 667,7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1"/>
              <w:widowControl/>
              <w:spacing w:lineRule="auto" w:line="240"/>
              <w:rPr>
                <w:rStyle w:val="FontStyle165"/>
              </w:rPr>
            </w:pPr>
            <w:r>
              <w:rPr>
                <w:rStyle w:val="FontStyle165"/>
              </w:rPr>
              <w:t>550 955,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67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>
          <w:rStyle w:val="FontStyle165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6">
    <w:name w:val="Основной текст_"/>
    <w:qFormat/>
    <w:rPr>
      <w:shd w:fill="FFFFFF" w:val="clear"/>
    </w:rPr>
  </w:style>
  <w:style w:type="character" w:styleId="12pt1">
    <w:name w:val="Основной текст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7">
    <w:name w:val="Основной текст Знак"/>
    <w:qFormat/>
    <w:rPr>
      <w:rFonts w:ascii="Arial" w:hAnsi="Arial" w:cs="Arial"/>
      <w:sz w:val="26"/>
      <w:szCs w:val="26"/>
    </w:rPr>
  </w:style>
  <w:style w:type="character" w:styleId="Style28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29">
    <w:name w:val="Основной текст с отступом Знак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yle30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31">
    <w:name w:val="Нижний колонтитул Знак"/>
    <w:qFormat/>
    <w:rPr>
      <w:rFonts w:ascii="Arial" w:hAnsi="Arial" w:cs="Arial"/>
      <w:sz w:val="26"/>
      <w:szCs w:val="26"/>
    </w:rPr>
  </w:style>
  <w:style w:type="character" w:styleId="FontStyle158">
    <w:name w:val="Font Style158"/>
    <w:qFormat/>
    <w:rPr>
      <w:rFonts w:ascii="Times New Roman" w:hAnsi="Times New Roman" w:cs="Times New Roman"/>
      <w:sz w:val="26"/>
      <w:szCs w:val="26"/>
    </w:rPr>
  </w:style>
  <w:style w:type="character" w:styleId="FontStyle160">
    <w:name w:val="Font Style1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5">
    <w:name w:val="Font Style165"/>
    <w:qFormat/>
    <w:rPr>
      <w:rFonts w:ascii="Times New Roman" w:hAnsi="Times New Roman" w:cs="Times New Roman"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23">
    <w:name w:val="Основной текст 2"/>
    <w:basedOn w:val="Normal"/>
    <w:qFormat/>
    <w:pPr>
      <w:widowControl/>
      <w:autoSpaceDE w:val="true"/>
      <w:ind w:right="-199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24">
    <w:name w:val="Основной текст2"/>
    <w:basedOn w:val="Normal"/>
    <w:qFormat/>
    <w:pPr>
      <w:shd w:fill="FFFFFF" w:val="clear"/>
      <w:autoSpaceDE w:val="true"/>
    </w:pPr>
    <w:rPr>
      <w:rFonts w:ascii="Calibri" w:hAnsi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overflowPunct w:val="false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26">
    <w:name w:val="Номер 2"/>
    <w:basedOn w:val="Normal"/>
    <w:qFormat/>
    <w:pPr>
      <w:widowControl/>
      <w:tabs>
        <w:tab w:val="clear" w:pos="720"/>
        <w:tab w:val="left" w:pos="1428" w:leader="none"/>
      </w:tabs>
      <w:autoSpaceDE w:val="true"/>
      <w:spacing w:before="60" w:after="0"/>
      <w:ind w:left="1428" w:hanging="720"/>
      <w:jc w:val="both"/>
    </w:pPr>
    <w:rPr>
      <w:rFonts w:ascii="Times New Roman" w:hAnsi="Times New Roman" w:cs="Times New Roman"/>
      <w:sz w:val="24"/>
      <w:szCs w:val="20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8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spacing w:lineRule="exact" w:line="322"/>
      <w:ind w:firstLine="698"/>
      <w:jc w:val="both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spacing w:lineRule="exact" w:line="317"/>
      <w:jc w:val="center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spacing w:lineRule="exact" w:line="256"/>
    </w:pPr>
    <w:rPr>
      <w:rFonts w:ascii="Times New Roman" w:hAnsi="Times New Roman" w:cs="Times New Roman"/>
      <w:sz w:val="24"/>
      <w:szCs w:val="24"/>
    </w:rPr>
  </w:style>
  <w:style w:type="paragraph" w:styleId="Style481">
    <w:name w:val="Style48"/>
    <w:basedOn w:val="Normal"/>
    <w:qFormat/>
    <w:pPr>
      <w:spacing w:lineRule="exact" w:line="317"/>
      <w:ind w:firstLine="1735"/>
    </w:pPr>
    <w:rPr>
      <w:rFonts w:ascii="Times New Roman" w:hAnsi="Times New Roman" w:cs="Times New Roman"/>
      <w:sz w:val="24"/>
      <w:szCs w:val="24"/>
    </w:rPr>
  </w:style>
  <w:style w:type="paragraph" w:styleId="Style451">
    <w:name w:val="Style45"/>
    <w:basedOn w:val="Normal"/>
    <w:qFormat/>
    <w:pPr>
      <w:spacing w:lineRule="exact" w:line="238"/>
      <w:jc w:val="center"/>
    </w:pPr>
    <w:rPr>
      <w:rFonts w:ascii="Times New Roman" w:hAnsi="Times New Roman" w:cs="Times New Roman"/>
      <w:sz w:val="24"/>
      <w:szCs w:val="24"/>
    </w:rPr>
  </w:style>
  <w:style w:type="paragraph" w:styleId="Style98">
    <w:name w:val="Style98"/>
    <w:basedOn w:val="Normal"/>
    <w:qFormat/>
    <w:pPr>
      <w:spacing w:lineRule="exact" w:line="302"/>
      <w:ind w:firstLine="187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0:00Z</dcterms:created>
  <dc:creator>НПП "Гарант-Сервис"</dc:creator>
  <dc:description/>
  <cp:keywords/>
  <dc:language>en-US</dc:language>
  <cp:lastModifiedBy>Юлия</cp:lastModifiedBy>
  <cp:lastPrinted>2015-01-12T09:26:00Z</cp:lastPrinted>
  <dcterms:modified xsi:type="dcterms:W3CDTF">2015-01-16T06:30:00Z</dcterms:modified>
  <cp:revision>9</cp:revision>
  <dc:subject/>
  <dc:title/>
</cp:coreProperties>
</file>