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175" w:leader="none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>30.09.2014</w:t>
        <w:tab/>
        <w:t>г. Мичуринск</w:t>
        <w:tab/>
        <w:t>№ 1855</w:t>
      </w:r>
    </w:p>
    <w:p>
      <w:pPr>
        <w:pStyle w:val="Normal"/>
        <w:tabs>
          <w:tab w:val="clear" w:pos="708"/>
          <w:tab w:val="center" w:pos="4677" w:leader="none"/>
          <w:tab w:val="left" w:pos="8175" w:leader="none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и проведении штабной  тренировки по гражданской обороне           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В соответствии с письмом Главного управления  МЧС России по Тамбовской области от 16.09.2014 № 1 уч  и  в целях совершенствования навыков руководящего состава объектов производственного и социального назначения района в  выполнении мероприятий по гражданской обороне при переводе государства на работу в условиях военного времени и возникновении чрезвычайной ситуации, администрация района постановляет</w:t>
      </w:r>
      <w:r>
        <w:rPr>
          <w:b w:val="false"/>
          <w:spacing w:val="-2"/>
        </w:rPr>
        <w:t>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1. Начальнику отдела гражданской обороны, чрезвычайных ситуаций, общественной безопасности, мобилизационной подготовки администрации района В.П. Завьялову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уточнить порядок приведения в готовность гражданской обороны, в том числе состав работников оперативных групп, обеспечивающих подготовку запасных пунктов к осуществлению управления гражданской обороной;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10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очнить порядок представления докладов и донес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местителю главы администрации района, председателю  эвакуационной комиссии Архипову В.В. организовать заседание эвакоприемной комиссии и развертывание приемного эвакуационного пункта для сбора и учета эвакуируемого населения на территории Терского филиала МБОУ Заворонежской СОШ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1080"/>
        <w:jc w:val="both"/>
        <w:rPr/>
      </w:pPr>
      <w:r>
        <w:rPr>
          <w:color w:val="000000"/>
          <w:sz w:val="28"/>
          <w:szCs w:val="28"/>
        </w:rPr>
        <w:t>3. Начальнику  отдела экономики администрации района                       Шабанову П.С. организовать развертывание подвижных пунктов питания, вещевого и продовольственного снаб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1080"/>
        <w:jc w:val="both"/>
        <w:rPr/>
      </w:pPr>
      <w:r>
        <w:rPr>
          <w:color w:val="000000"/>
          <w:sz w:val="28"/>
          <w:szCs w:val="28"/>
        </w:rPr>
        <w:t>4. Рекомендов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м сельсоветов Мичуринского района, а также руководителям, расположенных на территории района предприятий, учреждений и организаций независимо от форм собственности   организовать подготовку своих работников к участию в трениров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у ООО ДСПМК «Мичуринская» Иншакову В.Д. организовать обеспечение транспортными средствами, развертывание постов РХ и биологического наблюдения, станцию обеззараживания одежды и техники на базе ООО ДСПМК «Мичуринская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1080"/>
        <w:jc w:val="both"/>
        <w:rPr/>
      </w:pPr>
      <w:r>
        <w:rPr>
          <w:color w:val="000000"/>
          <w:sz w:val="28"/>
          <w:szCs w:val="28"/>
        </w:rPr>
        <w:t>генеральному директору ОАО «Подъем» Гончарову А.А.  организовать подвижной санитарно-обмывочный пунк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108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района Н.С. Маслова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лава района                                                                                       С.В. Щукин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администрации района                                                                Н.С. Маслов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администрации района                                                                 В.В. Архипов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чальник отдела ГО, ЧС, ОБ, МП</w:t>
      </w:r>
    </w:p>
    <w:p>
      <w:pPr>
        <w:pStyle w:val="Normal"/>
        <w:shd w:fill="FFFFFF" w:val="clear"/>
        <w:tabs>
          <w:tab w:val="clear" w:pos="708"/>
          <w:tab w:val="left" w:pos="1128" w:leader="none"/>
          <w:tab w:val="left" w:pos="7710" w:leader="none"/>
        </w:tabs>
        <w:spacing w:lineRule="exact" w:line="317" w:before="1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дминистрации района                                                                           В.П. Завьялов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чальник отдела экономики </w:t>
      </w:r>
    </w:p>
    <w:p>
      <w:pPr>
        <w:pStyle w:val="Normal"/>
        <w:shd w:fill="FFFFFF" w:val="clear"/>
        <w:tabs>
          <w:tab w:val="clear" w:pos="708"/>
          <w:tab w:val="left" w:pos="1128" w:leader="none"/>
          <w:tab w:val="left" w:pos="7725" w:leader="none"/>
        </w:tabs>
        <w:spacing w:lineRule="exact" w:line="317" w:before="10" w:after="0"/>
        <w:rPr/>
      </w:pPr>
      <w:r>
        <w:rPr>
          <w:color w:val="000000"/>
          <w:spacing w:val="-7"/>
          <w:sz w:val="28"/>
          <w:szCs w:val="28"/>
        </w:rPr>
        <w:t>администрации района                                                                            П.С. Шабанов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rPr/>
      </w:pPr>
      <w:r>
        <w:rPr>
          <w:color w:val="000000"/>
          <w:spacing w:val="-7"/>
          <w:sz w:val="28"/>
          <w:szCs w:val="28"/>
        </w:rPr>
        <w:t xml:space="preserve">Ведущий специалист правового отдела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 w:before="1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дминистрации района                                                                            Т.В. Иноземцева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.В. Краснослободцева</w:t>
      </w:r>
    </w:p>
    <w:p>
      <w:pPr>
        <w:pStyle w:val="Normal"/>
        <w:jc w:val="both"/>
        <w:rPr/>
      </w:pPr>
      <w:r>
        <w:rPr/>
        <w:t>5-31-63</w:t>
      </w:r>
    </w:p>
    <w:sectPr>
      <w:type w:val="nextPage"/>
      <w:pgSz w:w="11906" w:h="16838"/>
      <w:pgMar w:left="1701" w:right="850" w:gutter="0" w:header="0" w:top="15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34:00Z</dcterms:created>
  <dc:creator>Ulanov</dc:creator>
  <dc:description/>
  <cp:keywords/>
  <dc:language>en-US</dc:language>
  <cp:lastModifiedBy>user</cp:lastModifiedBy>
  <cp:lastPrinted>2014-10-02T11:29:00Z</cp:lastPrinted>
  <dcterms:modified xsi:type="dcterms:W3CDTF">2014-10-02T07:35:00Z</dcterms:modified>
  <cp:revision>18</cp:revision>
  <dc:subject/>
  <dc:title>АДМИНИСТРАЦИЯ МИЧУРИНСКОГО РАЙОНА</dc:title>
</cp:coreProperties>
</file>