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457835"/>
            <wp:effectExtent l="0" t="0" r="0" b="0"/>
            <wp:docPr id="1" name="1Герб цвет без вч [Converted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Герб цвет без вч [Converted]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октября 2013 года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тароюрьевского район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родных депутатов Тамбовской области от 22 апреля 2011 года № 34 «Об утверждении Реестра муниципального имущества Староюрьевского района Тамб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«О внесении изменений в  решение Старо</w:t>
        <w:softHyphen/>
        <w:t>юрьевского районного Совета народных депутатов Тамбовской области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от 22 апреля 2011 года № 34 «Об утверждении Реестра муниципального имущества Староюрьевского района Тамбовской области», внесённый главой Староюрьевского района, за</w:t>
        <w:softHyphen/>
        <w:t>ключение постоянной комиссии по бюджету, налогам и финансам районного Совета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тароюрьевского районного Совета народных де</w:t>
        <w:softHyphen/>
        <w:t>путатов Тамбовской области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 апреля 2011 года № 34 «Об утверждении Реестра муниципаль</w:t>
        <w:softHyphen/>
        <w:t>ного имущества Староюрьевского района Тамбовской области» (газета «Ста</w:t>
        <w:softHyphen/>
        <w:t xml:space="preserve">роюрьевская звезда» от 27 апреля, 01 июня, 07 июля, 01 сентября, 03 ноября, 01 декабря, 22 декабря 2011 года; 07 марта, 03 мая, 01 августа, 03 октября, 1 декабря 2012 года, 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4 декабря 2012 года; 04 февра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марта, 29 апреля, 10 июля, 26 августа 2013 года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) в приложении к решению в разделе III «Земельные участки» «Реестра муниципального имущества Староюрьевского района Тамбовской области по состоянию на 1 апреля 2011 года»: 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0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2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3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4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6 исключить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0303067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8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70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73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75 исключить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0303076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6819000303077 исключить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и с реестровыми номерами 6819000303079-6819000303087 исключить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и с реестровыми номерами 6819000303090-6819000303097 исключить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6819000303102 исключить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ь строками следующего содержа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41"/>
        <w:gridCol w:w="1275"/>
        <w:gridCol w:w="1843"/>
        <w:gridCol w:w="851"/>
        <w:gridCol w:w="1842"/>
        <w:gridCol w:w="1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68190003031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899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земельные участки объектов здравоохран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799 от 27.08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ля ведения личного подсобного хозяй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800 от 27.08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под строительство объекта торговл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896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земельный участок общего пользова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901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ля размещения административного зда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902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ля размещения административных и офисных зда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897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 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ля ведения личного подсобного хозяй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898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ля ведения личного подсобного хозяй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19000303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681900 от 06.09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Тамбовская область, Староюрьевский район, с. Староюрьево, ул. 2-й Больничный Переулок, д. 12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 0901006: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 (под строительство автостоянки)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в приложении  к решению в разделе IV «Объекты недвижимого иму</w:t>
        <w:softHyphen/>
        <w:t>щества» «Реестра муниципального имущества Староюрьевского района Там</w:t>
        <w:softHyphen/>
        <w:t>бовской области по состоянию на 1 апреля 2011 года»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и с реестровыми номерами 6819000406174, 6819000406175 изложить в следующей редакции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6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70"/>
        <w:gridCol w:w="1701"/>
        <w:gridCol w:w="1559"/>
        <w:gridCol w:w="1276"/>
        <w:gridCol w:w="1276"/>
        <w:gridCol w:w="99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6819000406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Тамбовской области от 18.07.2007 года № 241-З «Об утверждении перечней объектов муниципального имущества, разграничиваемого между муниципальным районом и поселениями на территории Староюрьевского района Тамб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назначение: Нежилое здание. Площадь: общая 307,6 кв. м. Инвентарный номер: 1238/170. Этажность: 2</w:t>
            </w:r>
          </w:p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2 г.в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800, Тамбовская область, Староюрьевский район, с. Староюрьево, ул. 2-ой Больничный переулок д. 12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33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0004061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Тамбовской области от 18.07.2007 года № 241-З «Об утверждении перечней объектов муниципального имущества, разграничиваемого между муниципальным районом и поселениями на территории Староюрьевского района Тамбовской области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назначение: Нежилое здание. Площадь: общая 420,7 кв. м. Инвентарный номер: 1238/170. Этажность: 2, 19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800, Тамбовская область, Староюрьевский район, с. Староюрьево, ул. 2-ой Больничный переулок д. 12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на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 к решению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бъекты движимого имуще</w:t>
        <w:softHyphen/>
        <w:t>ства» «Реестра муниципального имущества Староюрьевского района Там</w:t>
        <w:softHyphen/>
        <w:t>бовской области по состоянию на 1 апреля 2011 года»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1518096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2126"/>
        <w:gridCol w:w="1275"/>
        <w:gridCol w:w="1560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6819001518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Договор купли-продажи № 68ТАК000940 от 24.12.2008 года, товарная накладная № 11431 от 24.12.200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, 2008 г.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00, Тамбовская область, Староюрьевский район, с. Староюрьево, ул. Кооперативн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ализованная бухгалтерия Староюрьевского района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разместить (опубликовать) на сайте (Тамбовского областного портала)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ароюрь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народных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И.Федо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Староюрьевского района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А. Чир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к проекту решения районного Совета народных депу</w:t>
        <w:softHyphen/>
        <w:t>татов «О внесении изменений и дополнений в решение Староюрьевского районного Совета народных депутатов от 22.04.2011 года № 34 «Об утвер</w:t>
        <w:softHyphen/>
        <w:t>ждении Реестра муниципального имущества Староюрьевского района Там</w:t>
        <w:softHyphen/>
        <w:t>б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состоянию на 1 апреля 2011 года»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69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б учете муниципального имущества и ведении реестра муниципального имущества Староюрьевского района, утвержденным решением Староюрьевского районного Совета народных де</w:t>
        <w:softHyphen/>
        <w:t>путатов от 24.11.2005 года № 171, в целях актуализации данных об объектах учета, содержащихся в Реестре муниципального имущества Староюрьевского района Тамбовской области по состоянию на 1 апреля 2011 г., администра</w:t>
        <w:softHyphen/>
        <w:t>ция Староюрьевского района просит внести следующие изменения и допол</w:t>
        <w:softHyphen/>
        <w:t>нения в решение Староюрьевского районного Совета народных депутатов от 22.04.2011 года № 34 «Об утверждении Реестра муниципального имущества Староюрьевского района Тамб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состоянию на 1 апреля 2011 года»: </w:t>
      </w:r>
    </w:p>
    <w:p>
      <w:pPr>
        <w:pStyle w:val="ConsPlusTitle"/>
        <w:widowControl/>
        <w:bidi w:val="0"/>
        <w:ind w:firstLine="69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III «Земельные участки» Реестра муниципального имущества Староюрьевского района Тамбовской области исключить 30 позиций в связи с предоставлением земельных участков по решениям суда и дополнить 9 позициями в связи с разделом земельного участка по адресу: Тамбовская область, Староюрьевский район, с. Староюрьево, ул. 2-ой Больничный Переулок, д. 12 А;</w:t>
      </w:r>
    </w:p>
    <w:p>
      <w:pPr>
        <w:pStyle w:val="ConsPlusTitle"/>
        <w:widowControl/>
        <w:bidi w:val="0"/>
        <w:ind w:firstLine="69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IV «Объекты недвижимого иму</w:t>
        <w:softHyphen/>
        <w:t>щества» Реестра муниципального имущества Староюрьевского района Тамбовской области внести изменения по 2 позициям в части местонахождения объекта учета в связи с его уточнением;</w:t>
      </w:r>
    </w:p>
    <w:p>
      <w:pPr>
        <w:pStyle w:val="ConsPlusTitle"/>
        <w:widowControl/>
        <w:bidi w:val="0"/>
        <w:ind w:firstLine="69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ъекты движимого имуще</w:t>
        <w:softHyphen/>
        <w:t>ства» Реестра муниципального имущества Староюрьевского района Тамбовской области внести изменения по одной позиции в части наименования балансодержателя в связи с передачей движимого имущества в оперативное управление МКУ Централизованной бухгалтерии Староюрьевского район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 и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м отношениям</w:t>
        <w:tab/>
        <w:t xml:space="preserve">                                                      Т.Н. Дмитри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left="0" w:right="0" w:firstLine="720"/>
      <w:jc w:val="both"/>
    </w:pPr>
    <w:rPr>
      <w:color w:val="000000"/>
      <w:sz w:val="28"/>
      <w:szCs w:val="1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Cs w:val="24"/>
    </w:rPr>
  </w:style>
  <w:style w:type="paragraph" w:styleId="14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44:00Z</dcterms:created>
  <dc:creator>DBD7P</dc:creator>
  <dc:description/>
  <cp:keywords/>
  <dc:language>en-US</dc:language>
  <cp:lastModifiedBy>user</cp:lastModifiedBy>
  <cp:lastPrinted>2013-09-27T15:36:00Z</cp:lastPrinted>
  <dcterms:modified xsi:type="dcterms:W3CDTF">2013-10-10T05:12:00Z</dcterms:modified>
  <cp:revision>734</cp:revision>
  <dc:subject/>
  <dc:title>Герб муниципального образования</dc:title>
</cp:coreProperties>
</file>