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spacing w:lineRule="exact" w:line="240" w:before="0" w:after="0"/>
        <w:ind w:left="75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2"/>
        <w:shd w:fill="auto" w:val="clear"/>
        <w:spacing w:lineRule="auto" w:line="240" w:before="0" w:after="0"/>
        <w:ind w:left="76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20"/>
        <w:widowControl w:val="false"/>
        <w:spacing w:lineRule="exact" w:line="240" w:before="0" w:after="0"/>
        <w:ind w:left="7513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20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РЕСУРСНОЕ ОБЕСПЕЧЕНИЕ</w:t>
      </w:r>
    </w:p>
    <w:p>
      <w:pPr>
        <w:pStyle w:val="2"/>
        <w:shd w:fill="auto" w:val="clear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Cs/>
        </w:rPr>
        <w:t xml:space="preserve">реализации муниципальной программы Инжавинского района Тамбовской области </w:t>
      </w:r>
      <w:r>
        <w:rPr>
          <w:rFonts w:cs="Times New Roman" w:ascii="Times New Roman" w:hAnsi="Times New Roman"/>
        </w:rPr>
        <w:t xml:space="preserve">«Обеспечение безопасности населения Инжавинского района и противодействие преступности» на 2015-2020 годы </w:t>
      </w:r>
    </w:p>
    <w:p>
      <w:pPr>
        <w:pStyle w:val="2"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 счет всех источников финансирования</w:t>
      </w:r>
    </w:p>
    <w:p>
      <w:pPr>
        <w:pStyle w:val="2"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27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835"/>
        <w:gridCol w:w="709"/>
        <w:gridCol w:w="992"/>
        <w:gridCol w:w="1276"/>
        <w:gridCol w:w="1134"/>
        <w:gridCol w:w="992"/>
        <w:gridCol w:w="1418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  муниципальной программы , подпрограммы  муниципальной 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ветственный  исполнитель,   соисполнители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мы финансирования, тыс. рублей, в т.ч.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 годам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</w:tr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нжави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амбовской области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безопасности населения Инжавинского района и противодействие преступности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/>
                <w:bCs/>
                <w:sz w:val="20"/>
                <w:szCs w:val="20"/>
                <w:lang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8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8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6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6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7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0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6" w:hanging="10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6" w:hanging="10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hi-IN"/>
              </w:rPr>
              <w:t>103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юридический отдел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административная комиссия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9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 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ЗАГС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при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color w:val="000000"/>
                <w:sz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bCs/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Муниципальная централизованная библиотека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учреждение культур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Инжавинский краеведческий м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культуры дополнительного образования детей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«Детская школа искус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оисполнитель- 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е казенное учреждение «Учреждение по содержанию и обслуживанию административных зданий администрации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муниципальное бюджетное дошкольное образовательное учреждение «Инжавинский детски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отдел образования администрации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исполнитель – информационно-методический центр отдела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8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беспечение общественного порядка и противодействие преступности в Инжавинском районе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3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6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hi-IN"/>
              </w:rPr>
              <w:t>1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 w:bidi="hi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 w:bidi="hi-I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ветственный исполнитель – юридический отдел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исполнитель – 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жав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6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комиссия по делам несовершеннолетних и защите их прав при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униципальная централизованная библиотека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тиводействие терроризму и экстремизму в Инжавинском районе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9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8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6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, аппарат антитеррористической комисс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sz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униципальная централизованная библиотека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учреждение культур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Инжавинский краеведческий муз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культуры дополнительного образования дете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«Детская школа искус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е бюджетное дошкольное образовательное учреждение «Инжавинский детски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ышение безопасности дорожного движения в Инжавинском районе»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4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2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23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отдел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образовательное учреждение «Красивская 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униципальное бюджетное дошкольное образовательное учреждение «Инжавинский детский са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ексные меры противодействия незаконному обороту наркотиков и распространению наркомании в Инжавинском  районе Тамбовской области»  на 2015-2020 годы</w:t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2"/>
              <w:widowControl w:val="false"/>
              <w:shd w:fill="auto" w:val="clear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  <w:t>7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– отдел по делам гражданской обороны и чрезвычайных ситуаций, общественной безопасности и мобилизационной подготовк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отдел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информационно-методический центр отдела образования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 муниципальное бюджетное учреждение культу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Культурно-досуговый центр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соисполнитель – </w:t>
            </w:r>
            <w:r>
              <w:rPr>
                <w:b w:val="false"/>
                <w:sz w:val="20"/>
                <w:szCs w:val="20"/>
              </w:rPr>
              <w:t>муниципальное казенное учреждение «Учреждение по содержанию и обслуживанию административных з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Инжав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«Инжавин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муниципальное бюджетное образовательное учреждение «Красивская средняя общеобразователь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исполнител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ь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е бюджетное образовательное учреждение дополнительного образования детей  «Инжавинский районный центр дополнитель-ного образования «Рад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8" w:top="85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Style20"/>
      <w:widowControl w:val="false"/>
      <w:spacing w:lineRule="exact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Продолжение приложения №3</w:t>
    </w:r>
  </w:p>
  <w:p>
    <w:pPr>
      <w:pStyle w:val="Style20"/>
      <w:widowControl w:val="false"/>
      <w:spacing w:lineRule="exact" w:line="240" w:before="0" w:after="0"/>
      <w:jc w:val="right"/>
      <w:rPr>
        <w:rFonts w:ascii="Times New Roman" w:hAnsi="Times New Roman" w:eastAsia="Times New Roman" w:cs="Times New Roman"/>
        <w:szCs w:val="28"/>
      </w:rPr>
    </w:pPr>
    <w:r>
      <w:rPr>
        <w:rFonts w:eastAsia="Times New Roman" w:cs="Times New Roman" w:ascii="Times New Roman" w:hAnsi="Times New Roman"/>
        <w:szCs w:val="28"/>
      </w:rPr>
      <w:t xml:space="preserve">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/>
  </w:style>
  <w:style w:type="character" w:styleId="11">
    <w:name w:val="Нижний колонтитул Знак1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281" w:before="1080" w:after="600"/>
      <w:jc w:val="both"/>
    </w:pPr>
    <w:rPr>
      <w:rFonts w:ascii="Calibri" w:hAnsi="Calibri" w:eastAsia="Calibri" w:cs="Times New Roman"/>
      <w:sz w:val="28"/>
      <w:szCs w:val="28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53:00Z</dcterms:created>
  <dc:creator>User</dc:creator>
  <dc:description/>
  <cp:keywords/>
  <dc:language>en-US</dc:language>
  <cp:lastModifiedBy>User</cp:lastModifiedBy>
  <dcterms:modified xsi:type="dcterms:W3CDTF">2014-11-20T16:08:00Z</dcterms:modified>
  <cp:revision>7</cp:revision>
  <dc:subject/>
  <dc:title/>
</cp:coreProperties>
</file>