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июня 2014 года       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тароюрьевского район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епутатов от 22 апреля 2011 года № 34 «Об утверждении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Староюрьевского района Тамб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 решение Старо</w:t>
        <w:softHyphen/>
        <w:t>юрьевского районного Совета народных депутатов от 22 апреля 2011 года №34 «Об утверждении Реестра муниципального имущества Староюрьевского района Тамбовской области», внесённый главой Староюрьевского района, за</w:t>
        <w:softHyphen/>
        <w:t>ключение постоянной комиссии по бюджету, налогам и финансам районного Совета народных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тароюрьевского районного Совета народных  депутатов от 22 апреля 2011 года № 34 «Об утверждении Реестра муниципаль</w:t>
        <w:softHyphen/>
        <w:t>ного имущества Староюрьевского района Тамбовской области» (газета «Ста</w:t>
        <w:softHyphen/>
        <w:t xml:space="preserve">роюрьевская звезда» от 27 апреля, 01 июня, 07 июля, 01 сентября, 03 ноября, 01 декабря, 22 декабря 2011 года; 07 марта, 03 мая, 01 августа, 03 октября, 31 октября 2012 года; 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от 24 декабря 2012 года; 04 февра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 марта, 29 апреля, 10 июля, 26 августа, 11 октября, 22 ноября  2013 года, 27 декабря 2013 года, 30 января 2014 года, 28 февраля 2014 года, 29 апреля 2014 года, 05 июня 2014 года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риложении к решению в разделе III «Земельные участки» «Реестра муниципального имущества Староюрьевского района Тамбовской области по состоянию на 1 апреля 2011 года»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дополнить строками следующего содержания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701"/>
        <w:gridCol w:w="1275"/>
        <w:gridCol w:w="2127"/>
        <w:gridCol w:w="851"/>
        <w:gridCol w:w="1228"/>
        <w:gridCol w:w="1275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«6819001303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0"/>
              </w:rPr>
              <w:t>свидетельство о государственной регистрации права  68 АБ  №838647 от 21.05.201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60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Россия,  Тамбовская область, Староюрьевский район,  с. Староюрьево, местоположение установлено относительно ориентира здание средней общеобразовательной школы, расположенного в границах участка, адрес ориентира: ул. Ломоносова, д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3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8:19:0901011: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Земли населенных пунктов (земли учреждений и организаций народного образования)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819001303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0"/>
              </w:rPr>
              <w:t>свидетельство о государственной регистрации права  68 АБ  №838818 от 05.06.201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Земельный </w:t>
            </w:r>
          </w:p>
          <w:p>
            <w:pPr>
              <w:pStyle w:val="Style15"/>
              <w:widowControl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60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Россия,  Тамбовская область, Староюрьевский район,  с. Староюрьево, ул. Советская,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8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8:19:0901006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Земли населенных пунктов (для размещения музыкальной школы) 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) в приложении к решению в разделе IV «Объекты недвижимого иму</w:t>
        <w:softHyphen/>
        <w:t>щества» «Реестра муниципального имущества Староюрьевского района Там</w:t>
        <w:softHyphen/>
        <w:t>бовской области по состоянию на 1 апреля 2011 года»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- строку с реестровым номером  6819001406090  </w:t>
      </w:r>
      <w:r>
        <w:rPr/>
        <w:t>изложи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970"/>
        <w:gridCol w:w="1701"/>
        <w:gridCol w:w="1653"/>
        <w:gridCol w:w="993"/>
        <w:gridCol w:w="1276"/>
        <w:gridCol w:w="850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pacing w:val="-20"/>
              </w:rPr>
            </w:pPr>
            <w:r>
              <w:rPr>
                <w:spacing w:val="-20"/>
              </w:rPr>
              <w:t>«68190014060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Решение Староюрьевского  районного Совета народных депутатов  № 197 от 26.01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Здание, назначение: нежилое здание. Площадь: общая 284,2 кв. м. Инвентарный номер: 1875/А/170. Литер: А. Этажность: 3. Подземная этажность: 1. 1894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393800, Тамбовская область, Староюрьевский район,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с. Староюрьево, ул. Советская, д.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938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МБОУДОД Староюрьевская детская музыка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61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Оперативное управление</w:t>
            </w:r>
          </w:p>
        </w:tc>
      </w:tr>
      <w:tr>
        <w:trPr>
          <w:trHeight w:val="194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68190014060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Решение Староюрьевского  районного Совета народных депутатов  № 197 от 26.01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Здание, назначение: нежилое здание. Площадь: общая 88,8 кв. м. Инвентарный номер: 1875/Б/170. Литер: Б. Этажность: 1, 1960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393800, </w:t>
            </w:r>
            <w:r>
              <w:rPr>
                <w:rFonts w:cs="Times New Roman" w:ascii="Times New Roman" w:hAnsi="Times New Roman"/>
                <w:spacing w:val="-20"/>
              </w:rPr>
              <w:t xml:space="preserve">Тамбовская область, Староюрьевский район, </w:t>
            </w:r>
          </w:p>
          <w:p>
            <w:pPr>
              <w:pStyle w:val="Style15"/>
              <w:widowControl w:val="false"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с. Староюрьево, ул. Советская, д.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30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МБОУДОД Староюрьевская детская музыка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61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Оперативное управл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68190014060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Решение Староюрьевского  районного Совета народных депутатов  № 197 от 26.01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Здание, назначение: нежилое здание. Площадь: общая 3 кв. м. Инвентарный номер: 1875/В/170. Литер: В. Этажность: 1, 1960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393800, </w:t>
            </w:r>
            <w:r>
              <w:rPr>
                <w:rFonts w:cs="Times New Roman" w:ascii="Times New Roman" w:hAnsi="Times New Roman"/>
                <w:spacing w:val="-20"/>
              </w:rPr>
              <w:t xml:space="preserve">Тамбовская область, Староюрьевский район, </w:t>
            </w:r>
          </w:p>
          <w:p>
            <w:pPr>
              <w:pStyle w:val="Style15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с. Староюрьево, ул. Советская, </w:t>
            </w:r>
          </w:p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д.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108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2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МБОУДОД Староюрьевская детская музыкальна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40" w:after="40"/>
              <w:ind w:right="-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Оперативное управление 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разместить (опубликовать) на сайте «ТОП68 Тамбовский областной портал»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тароюрь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народных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Л.И.Федосеев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юрьевского района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А. Чиркин</w:t>
            </w:r>
          </w:p>
        </w:tc>
      </w:tr>
    </w:tbl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 к проекту решения районного Совета народных депу</w:t>
        <w:softHyphen/>
        <w:t>татов «О внесении изменений и дополнений в решение Староюрьевского районного Совета народных депутатов от 22.04.2011 года № 34 «Об утвер</w:t>
        <w:softHyphen/>
        <w:t>ждении Реестра муниципального имущества Староюрьевского района Там</w:t>
        <w:softHyphen/>
        <w:t>б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состоянию на 1 апреля 2011 года»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69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б учете муниципального имущества и ведении реестра муниципального имущества Староюрьевского района, утвержденным решением Староюрьевского районного Совета народных де</w:t>
        <w:softHyphen/>
        <w:t>путатов от 24.11.2005 года № 171, в целях актуализации данных об объектах учета, содержащихся в Реестре муниципального имущества Староюрьевского района Тамбовской области по состоянию на 1 апреля 2011 г., администра</w:t>
        <w:softHyphen/>
        <w:t>ция Староюрьевского района просит внести следующие изменения и допол</w:t>
        <w:softHyphen/>
        <w:t>нения в решение Староюрьевского районного Совета народных депутатов от 22.04.2011 года № 34 «Об утверждении Реестра муниципального имущества Староюрьевского района Тамб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состоянию на 1 апреля 2011 года»: </w:t>
      </w:r>
    </w:p>
    <w:p>
      <w:pPr>
        <w:pStyle w:val="ConsPlusTitle"/>
        <w:widowControl/>
        <w:bidi w:val="0"/>
        <w:ind w:firstLine="69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III «Земельные участки» Реестра муниципального имущества Староюрьевского района Тамбовской области дополнить двумя позициями в связи с оформлением права муниципальной собственности района на земельные участки под зданием средней общеобразовательной школы и зданием детской музыкальной школы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;</w:t>
      </w:r>
    </w:p>
    <w:p>
      <w:pPr>
        <w:pStyle w:val="ConsPlusTitle"/>
        <w:widowControl/>
        <w:bidi w:val="0"/>
        <w:ind w:firstLine="69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 w:val="false"/>
          <w:sz w:val="28"/>
          <w:szCs w:val="28"/>
        </w:rPr>
        <w:t>IV «Объекты недвижимого иму</w:t>
        <w:softHyphen/>
        <w:t>щества» Реестра муниципального имущества Староюрьевского района Тамбовской области внести изменения по трем позициям в связи с проведением технической инвентаризации на объекты недвижимого имущества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экономи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и земельным отношениям</w:t>
        <w:tab/>
        <w:t xml:space="preserve">                                                           О.А.Фрол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left="0" w:right="0" w:firstLine="720"/>
      <w:jc w:val="both"/>
    </w:pPr>
    <w:rPr>
      <w:color w:val="000000"/>
      <w:sz w:val="28"/>
      <w:szCs w:val="1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Cs w:val="24"/>
    </w:rPr>
  </w:style>
  <w:style w:type="paragraph" w:styleId="14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35:00Z</dcterms:created>
  <dc:creator>DBD7P</dc:creator>
  <dc:description/>
  <cp:keywords/>
  <dc:language>en-US</dc:language>
  <cp:lastModifiedBy>HeadComp</cp:lastModifiedBy>
  <cp:lastPrinted>2014-06-16T10:51:00Z</cp:lastPrinted>
  <dcterms:modified xsi:type="dcterms:W3CDTF">2014-07-01T06:35:00Z</dcterms:modified>
  <cp:revision>2</cp:revision>
  <dc:subject/>
  <dc:title>Герб муниципального образования</dc:title>
</cp:coreProperties>
</file>