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8.11.2014</w:t>
      </w:r>
      <w:r>
        <w:rPr>
          <w:sz w:val="28"/>
          <w:szCs w:val="28"/>
        </w:rPr>
        <w:t xml:space="preserve">                                    г. Тамбов                                      № </w:t>
      </w:r>
      <w:r>
        <w:rPr>
          <w:sz w:val="28"/>
          <w:szCs w:val="28"/>
          <w:u w:val="single"/>
        </w:rPr>
        <w:t>388-р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безопасности на водных объектах Тамбовского райо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мероприятий по обеспечению безопасности людей на водных объектах Тамбовской области на 2014 год, утвержденным постановлением администрации области от 18.11.2013 № 1313                    «Об утверждении Плана мероприятий по обеспечению безопасности людей на водных объектах Тамбовской области на 2014 год», Планом основных мероприятий Тамбовского района Тамб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месячник безопасности на водных объектах Тамбовского района с 19.11.2014 по 19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лан проведения месячника безопасности на водных объектах Тамбов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зультаты проведения месячника безопасности на водных объектах Тамбовского района рассмотреть на заседании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ам сельсоветов (поссовета) района рекомендовать разработать планы проведения месячника безопасности на водных объектах, организовать и провести мероприятия по обеспечению безопасности людей на водных объектах на подведом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публиковать настоящее распоряж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настоящего распоряжения возложить на первого заместителя главы администрации района В.А. Скри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Ю.А.Лям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spacing w:lineRule="atLeast" w:line="24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распоряжением администрации района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u w:val="single"/>
        </w:rPr>
        <w:t>18.11.2014</w:t>
      </w:r>
      <w:r>
        <w:rPr>
          <w:rFonts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  <w:u w:val="single"/>
        </w:rPr>
        <w:t>388-р</w:t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</w:t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 месячника безопасности на водных объектах Тамбовского района</w:t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2"/>
        <w:gridCol w:w="2699"/>
        <w:gridCol w:w="3215"/>
        <w:gridCol w:w="29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роприят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 пр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то проводи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роведение инструктажа ответственных должностных лиц за подготовку и проведение месячника безопасности на водных объекта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18.11.20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Начальник ГО,ЧС и общественной безопасности  района, главы администраций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информирования населения района об обстановке на водных объектах, о состоянии льда в традиционных местах отдыха и подледного лова рыб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, руководители общеобразовательных учрежд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работы по выявлению незарегистрированных ледовых переправ и пеших переходов по льду на водных объектах рай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ледостав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, руководители учреждений, организаций и предприят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0" w:right="5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проведения занятий в образовательных учреждениях района по мерам безопасности на льду водных объект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проведения месячн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района, руководители общеобразовательных учреждений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ие заседаний комиссий по предупреждению и ликвидации чрезвычайных  ситуаций и обеспечению пожарной безопасности по вопросам обеспечения безопасности людей на водных объектах в зимний период 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проведения месячн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КЧС и ОПБ района, председатели КЧС и ОПБ сельсоветов (поссовета)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ринятие мер по усилению профилактической, агитационно-пропагандистской и разъяснительной рабо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проведения месячн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учета мест массового выхода людей на лед водоемов с целью подледного лова рыбы, пеших переходов, спортивных мероприят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ледостав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работы по привлечению сотрудников от ОМВД России по Тамбовскому району для обеспечения правопорядка в местах массового отдыха и рыбалки насел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ледостав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рганизация дежурства в местах выхода людей на лед с привлечением сотрудников от ОМВД России по Тамбовскому району, спасательных служ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в течении проведения месячни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, организаторы мероприят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Установление предупреждающих (запрещающих) аншлагов на водных объектах в местах, опасных для жизни людей, в том числе в местах зимней рыбал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до 05.12.20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Собственники и арендаторы водных объектов,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.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работка , изготовление и распространение среди населения области наглядной агитации по мерам безопасности при нахождении на льду (памятки, инструкции, плакаты, стенды)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до 05.12.2014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лавы администраций поселений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.</w:t>
            </w:r>
          </w:p>
        </w:tc>
        <w:tc>
          <w:tcPr>
            <w:tcW w:w="4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дведение итогов месячника безопасности на водных объектах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 20.12.2014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тдел ГО, ЧС и общественной безопасности администрации района, главы администраций поселений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  <w:kern w:val="2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3:00Z</dcterms:created>
  <dc:creator>Worker</dc:creator>
  <dc:description/>
  <cp:keywords/>
  <dc:language>en-US</dc:language>
  <cp:lastModifiedBy>VERSTKA</cp:lastModifiedBy>
  <cp:lastPrinted>2014-11-18T15:58:00Z</cp:lastPrinted>
  <dcterms:modified xsi:type="dcterms:W3CDTF">2014-11-21T07:23:00Z</dcterms:modified>
  <cp:revision>2</cp:revision>
  <dc:subject/>
  <dc:title>АДМИНИСТРАЦИЯ ТАМБОВСКОГО РАЙОНА</dc:title>
</cp:coreProperties>
</file>