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60.85pt" filled="f" o:ole="">
            <v:imagedata r:id="rId3" o:title=""/>
          </v:shape>
          <o:OLEObject Type="Embed" ProgID="" ShapeID="ole_rId2" DrawAspect="Content" ObjectID="_1105149092" r:id="rId2"/>
        </w:object>
      </w:r>
    </w:p>
    <w:p>
      <w:pPr>
        <w:pStyle w:val="Heading1"/>
        <w:jc w:val="left"/>
        <w:rPr/>
      </w:pPr>
      <w:r>
        <w:rPr/>
        <w:t xml:space="preserve">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</w:t>
      </w:r>
      <w:r>
        <w:rPr/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  <w:br/>
        <w:b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2.03.2015                     р.п. Первомайский                         № 279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        проведении        независимой                оценки          качества           работы  муниципальных      организаций       Первомайского     района,       оказывающих социальные услуги  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  <w:t xml:space="preserve">    </w:t>
      </w:r>
    </w:p>
    <w:p>
      <w:pPr>
        <w:pStyle w:val="Heading2"/>
        <w:rPr/>
      </w:pPr>
      <w:r>
        <w:rPr/>
        <w:t xml:space="preserve">       </w:t>
      </w:r>
      <w:r>
        <w:rPr/>
        <w:t>В     соответствии    с    Федеральным    законом от 21.07.2014 № 256-ФЗ «О внесении изменений в отдельные законодательные акты Российской Федерации по    вопросам     проведения    независимой    оценки    качества  оказания услуг организациями в сфере культуры, социального обслуживания, охраны  здоровья и образования»,    на     основании    постановления администрации  Тамбовской области   от     06.02.2015   № 96    «О проведении независимой оценки  качества работы     организаций     области,    оказывающих        социальные          услуги, руководствуясь статьями 28, 29, 33 Устава    Первомайского района Тамбовской области,     администрация          Первомайского       района 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Определить  отдел экономики, труда, сферы услуг и защиты прав потребителей администрации  района (Серкова) уполномоченным органом по организации проведения независимой оценки качества работы муниципальных  организаций района, оказывающих социальные услуг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Утвердить План мероприятий по проведению независимой оценки качества работы муниципальных  организаций района, оказывающих социальные   услуги,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Определить обязательное проведение независимой оценки качества работы каждой организации района, оказывающей социальные услуги, не реже одного раза в  три года и не чаще одного раза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Признать утратившим силу постановление администрации района от 31.10.2013 № 1468 «О формировании независимой системы оценки качества работы учреждений, оказывающих социальные услуги»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Контроль за исполнением настоящего постановления возложить на первого заместителя главы администрации С.В.Федор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Разместить (опубликовать) настоящее постановление на сайте сетевого издания «ТОП68 Тамбовский областной портал»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                                                                                                         А.С.Тру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С.В.Федо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И.В.По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организационной,</w:t>
      </w:r>
    </w:p>
    <w:p>
      <w:pPr>
        <w:pStyle w:val="Normal"/>
        <w:rPr>
          <w:sz w:val="28"/>
        </w:rPr>
      </w:pPr>
      <w:r>
        <w:rPr>
          <w:sz w:val="28"/>
        </w:rPr>
        <w:t>кадровой работы, взаимодействия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 и</w:t>
      </w:r>
    </w:p>
    <w:p>
      <w:pPr>
        <w:pStyle w:val="Normal"/>
        <w:rPr>
          <w:sz w:val="28"/>
        </w:rPr>
      </w:pPr>
      <w:r>
        <w:rPr>
          <w:sz w:val="28"/>
        </w:rPr>
        <w:t>общественностью 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Т.А.Зелен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отдела</w:t>
      </w:r>
    </w:p>
    <w:p>
      <w:pPr>
        <w:pStyle w:val="Normal"/>
        <w:rPr>
          <w:sz w:val="28"/>
        </w:rPr>
      </w:pPr>
      <w:r>
        <w:rPr>
          <w:sz w:val="28"/>
        </w:rPr>
        <w:t>правовой  работ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М.К.Пе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Л.Брызгалина</w:t>
      </w:r>
    </w:p>
    <w:p>
      <w:pPr>
        <w:pStyle w:val="Normal"/>
        <w:rPr>
          <w:sz w:val="28"/>
        </w:rPr>
      </w:pPr>
      <w:r>
        <w:rPr>
          <w:sz w:val="28"/>
        </w:rPr>
        <w:t>2 14 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49:00Z</dcterms:created>
  <dc:creator>MVG</dc:creator>
  <dc:description/>
  <cp:keywords/>
  <dc:language>en-US</dc:language>
  <cp:lastModifiedBy>BILL</cp:lastModifiedBy>
  <cp:lastPrinted>2015-03-13T13:14:00Z</cp:lastPrinted>
  <dcterms:modified xsi:type="dcterms:W3CDTF">2015-03-13T09:49:00Z</dcterms:modified>
  <cp:revision>13</cp:revision>
  <dc:subject/>
  <dc:title> </dc:title>
</cp:coreProperties>
</file>