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ИЧУРИНСКОГО РАЙОНА</w:t>
      </w:r>
    </w:p>
    <w:p>
      <w:pPr>
        <w:pStyle w:val="Style15"/>
        <w:ind w:right="141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ТАМБОВ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tabs>
          <w:tab w:val="clear" w:pos="708"/>
          <w:tab w:val="left" w:pos="93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0.04.2013                             г. Мичуринск                                                № 711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и дополнений в муниципальную целевую программу «Патриотическое воспитание населения Мичуринского района на 2013-2015 годы», утвержденную постановлением администрации района от 15.10.2012  № 1623 </w:t>
      </w:r>
    </w:p>
    <w:p>
      <w:pPr>
        <w:pStyle w:val="Style15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1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воспитания граждан в духе патриотизма, гражданственности,  обеспечения активного участия государственных, муниципальных структур и общественных объединений граждан в патриотическом воспитании молодежи, в создании необходимых условий для становления патриотизма как важной духовной составляющей личности администрация района постановляет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муниципальную целевую программу «Патриотическое воспитание населения Мичуринского района на 2013-2015 годы», утвержденную постановлением администрации района от 15.10.2012  № 1623  (далее - Программа) следующие изменения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аспорте Программы позицию «Объемы и источники финансирования Программы» изложить в следующей редакции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58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е затраты на реализацию Программы за счет всех источников финансирования составят 1059,350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 – 571,35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226,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62,0 тыс.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 – районный бюджет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раздел 4 «Обоснование ресурсного обеспечения Программы» изложить в следующей редакци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ограмма рассчитана на 2013 – 2015 годы. Финансирование мероприятий Программы предусматривается за счет средств бюджета муниципального образования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Общий объем финансирования Программы составит -  1059,350 тыс. руб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2013 г. – 571,350 тыс. руб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2014 г. – 226,0 тыс. руб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. – 262,0 тыс. руб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проектов районных бюджетов на 2013-2015 годы объемы средств, выделяемых на реализацию мероприятий Программы, уточняются с учетом возможностей районного бюджета.»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разделе  «Программные мероприятия»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пункт 1.2. изложить в следующей редакции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842"/>
        <w:gridCol w:w="709"/>
        <w:gridCol w:w="851"/>
        <w:gridCol w:w="850"/>
        <w:gridCol w:w="709"/>
        <w:gridCol w:w="709"/>
        <w:gridCol w:w="850"/>
        <w:gridCol w:w="1134"/>
        <w:gridCol w:w="1418"/>
      </w:tblGrid>
      <w:tr>
        <w:trPr>
          <w:trHeight w:val="153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районны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енно-патриотических игр и соревновани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енно-прикладным видам спорта с обучающимися общеобразо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ельных учреждений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3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8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01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ие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частников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енно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трио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ских иг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; МКУ «Информ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онно-методический центр»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ДОД Дом детского творчеств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енный комиссариа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(по согласов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ю)</w:t>
            </w:r>
          </w:p>
        </w:tc>
      </w:tr>
    </w:tbl>
    <w:p>
      <w:pPr>
        <w:pStyle w:val="Style15"/>
        <w:tabs>
          <w:tab w:val="clear" w:pos="708"/>
          <w:tab w:val="left" w:pos="814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Style15"/>
        <w:tabs>
          <w:tab w:val="clear" w:pos="708"/>
          <w:tab w:val="left" w:pos="814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.3.2. </w:t>
      </w:r>
      <w:r>
        <w:rPr>
          <w:rFonts w:cs="Times New Roman" w:ascii="Times New Roman" w:hAnsi="Times New Roman"/>
          <w:color w:val="000000"/>
          <w:sz w:val="28"/>
          <w:szCs w:val="28"/>
        </w:rPr>
        <w:t>В разде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ограммные мероприятия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ти пункт  </w:t>
      </w:r>
      <w:r>
        <w:rPr>
          <w:rFonts w:cs="Times New Roman" w:ascii="Times New Roman" w:hAnsi="Times New Roman"/>
          <w:sz w:val="28"/>
          <w:szCs w:val="28"/>
        </w:rPr>
        <w:t xml:space="preserve">1.2.8 «Районная военная спортивная игра «Группа разведки в бой!», посвященная Дню Победы в Великой Отечественной войне» </w:t>
      </w:r>
      <w:r>
        <w:rPr>
          <w:rFonts w:cs="Times New Roman" w:ascii="Times New Roman" w:hAnsi="Times New Roman"/>
          <w:color w:val="000000"/>
          <w:sz w:val="28"/>
          <w:szCs w:val="28"/>
        </w:rPr>
        <w:t>и изложить в следующей редакции:</w:t>
      </w:r>
    </w:p>
    <w:p>
      <w:pPr>
        <w:pStyle w:val="Style15"/>
        <w:tabs>
          <w:tab w:val="clear" w:pos="708"/>
          <w:tab w:val="left" w:pos="814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559"/>
        <w:gridCol w:w="709"/>
        <w:gridCol w:w="851"/>
        <w:gridCol w:w="850"/>
        <w:gridCol w:w="709"/>
        <w:gridCol w:w="709"/>
        <w:gridCol w:w="850"/>
        <w:gridCol w:w="1134"/>
        <w:gridCol w:w="1418"/>
      </w:tblGrid>
      <w:tr>
        <w:trPr>
          <w:trHeight w:val="153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1.2.8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ая военная спортивная игра «Группа разведки в бой!», посвященная Дню Победы в Великой Отечественной войн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3,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01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ие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частников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енно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трио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ских иг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; МКУ «Информ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онно-методический центр»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ДОД Дом детского творчеств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енный комиссариа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(по согласов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ю)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3.3. строку «Итого:» изложить в следующей редакции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900"/>
        <w:gridCol w:w="900"/>
        <w:gridCol w:w="1062"/>
        <w:gridCol w:w="993"/>
        <w:gridCol w:w="708"/>
        <w:gridCol w:w="709"/>
        <w:gridCol w:w="851"/>
        <w:gridCol w:w="851"/>
        <w:gridCol w:w="1984"/>
      </w:tblGrid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9,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,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инансовому отделу администрации района обеспечить в 2013 году выделение денежных средств на выполнение мероприятий муниципальной целевой программы «Патриотическое воспитание населения Мичуринского района на 2013-2015 годы» согласно внесенным изменениям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района В.В. Архипова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                    С.В. Щукин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basedOn w:val="Normal"/>
    <w:qFormat/>
    <w:pPr>
      <w:widowControl w:val="false"/>
      <w:autoSpaceDE w:val="false"/>
      <w:spacing w:lineRule="auto" w:line="240" w:before="0" w:after="0"/>
      <w:ind w:firstLine="720"/>
    </w:pPr>
    <w:rPr>
      <w:rFonts w:ascii="Arial" w:hAnsi="Arial" w:cs="Arial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612" w:hanging="0"/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1:44:00Z</dcterms:created>
  <dc:creator>obraz_a</dc:creator>
  <dc:description/>
  <cp:keywords/>
  <dc:language>en-US</dc:language>
  <cp:lastModifiedBy>User</cp:lastModifiedBy>
  <cp:lastPrinted>2013-04-08T14:57:00Z</cp:lastPrinted>
  <dcterms:modified xsi:type="dcterms:W3CDTF">2013-05-08T05:13:00Z</dcterms:modified>
  <cp:revision>122</cp:revision>
  <dc:subject/>
  <dc:title/>
</cp:coreProperties>
</file>