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hanging="432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1.2013</w:t>
        <w:tab/>
        <w:tab/>
        <w:tab/>
        <w:tab/>
        <w:t xml:space="preserve">     г.Мичуринск</w:t>
        <w:tab/>
        <w:tab/>
        <w:tab/>
        <w:tab/>
        <w:tab/>
        <w:t>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, предоставление которых организуется на базе Филиала Тамбовского областного государственного казенного учреждения «Многофункциональный центр предоставления услуг населению» в г.Мичуринс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в редакции от 22.12.2012 № 1377), постановлением администрации области от 29.06.2012 № 776 «Об утверждении перечней государственных и муниципальных услуг, предоставление которых организуется на базе многофункциональных центров предоставления услуг населению», администрация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, обязательных для предоставления на базе Филиала Тамбовского областного государственного казенного учреждения «Многофункциональный центр предоставления услуг населению» в г.Мичуринске (далее – МФЦ)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>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яющему делами администрации района Н.Н.Сухаревой в соответствии с утвержденным перечн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ключение соглашения о взаимодействии между МФЦ и администрацие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организации предоставления муниципальных услуг на базе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администрации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05.05.2012 № 723 «</w:t>
      </w:r>
      <w:r>
        <w:rPr>
          <w:sz w:val="28"/>
          <w:szCs w:val="28"/>
        </w:rPr>
        <w:t>Об утверждении перечня муниципальных услуг, предоставление которых организуется на базе Филиала Тамбовского государственного казенного учреждения «Многофункциональный центр предоставления услуг населению» в г.Мичуринск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29.06.2012 № 1111 «</w:t>
      </w:r>
      <w:r>
        <w:rPr>
          <w:sz w:val="28"/>
          <w:szCs w:val="28"/>
        </w:rPr>
        <w:t>О внесении изменений в перечень муниципальных услуг, предоставление которых организуется на базе Филиала Тамбовского государственного казенного учреждения «Многофункциональный центр предоставления услуг населению» в г.Мичуринске, утвержденный постановлением администрации района</w:t>
      </w:r>
      <w:r>
        <w:rPr>
          <w:color w:val="000000"/>
          <w:sz w:val="28"/>
          <w:szCs w:val="28"/>
        </w:rPr>
        <w:t xml:space="preserve"> от 05.05.2012 № 723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постановление на сайте «Тамбовского областного портала» в информационно-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управляющего делами администрации района Н.Н.Сухар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С.В.Щукин</w:t>
      </w:r>
    </w:p>
    <w:p>
      <w:pPr>
        <w:pStyle w:val="Normal"/>
        <w:tabs>
          <w:tab w:val="clear" w:pos="708"/>
          <w:tab w:val="left" w:pos="10871" w:leader="none"/>
          <w:tab w:val="right" w:pos="14570" w:leader="none"/>
        </w:tabs>
        <w:rPr/>
      </w:pPr>
      <w:r>
        <w:rPr>
          <w:sz w:val="28"/>
          <w:szCs w:val="28"/>
        </w:rPr>
        <w:tab/>
        <w:t xml:space="preserve">       Приложение</w:t>
      </w:r>
    </w:p>
    <w:p>
      <w:pPr>
        <w:pStyle w:val="Normal"/>
        <w:tabs>
          <w:tab w:val="clear" w:pos="708"/>
          <w:tab w:val="left" w:pos="112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8880" w:leader="none"/>
          <w:tab w:val="left" w:pos="112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 района</w:t>
      </w:r>
    </w:p>
    <w:p>
      <w:pPr>
        <w:pStyle w:val="Normal"/>
        <w:tabs>
          <w:tab w:val="clear" w:pos="708"/>
          <w:tab w:val="left" w:pos="8880" w:leader="none"/>
          <w:tab w:val="left" w:pos="10560" w:leader="none"/>
          <w:tab w:val="left" w:pos="112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т 23.01.2013 № 77</w:t>
      </w:r>
    </w:p>
    <w:p>
      <w:pPr>
        <w:pStyle w:val="Normal"/>
        <w:tabs>
          <w:tab w:val="clear" w:pos="708"/>
          <w:tab w:val="left" w:pos="8880" w:leader="none"/>
          <w:tab w:val="left" w:pos="10560" w:leader="none"/>
          <w:tab w:val="left" w:pos="11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8880" w:leader="none"/>
          <w:tab w:val="left" w:pos="10560" w:leader="none"/>
          <w:tab w:val="left" w:pos="11248" w:leader="none"/>
        </w:tabs>
        <w:jc w:val="center"/>
        <w:rPr/>
      </w:pPr>
      <w:r>
        <w:rPr>
          <w:sz w:val="28"/>
          <w:szCs w:val="28"/>
        </w:rPr>
        <w:t xml:space="preserve">муниципальных услуг, обязательных для предоставления на базе Филиала Тамбовского областного государственного казенного учреждения «Многофункциональный центр предоставления услуг населению» в г.Мичуринске </w:t>
      </w:r>
    </w:p>
    <w:p>
      <w:pPr>
        <w:pStyle w:val="Normal"/>
        <w:tabs>
          <w:tab w:val="clear" w:pos="708"/>
          <w:tab w:val="left" w:pos="8880" w:leader="none"/>
          <w:tab w:val="left" w:pos="10560" w:leader="none"/>
          <w:tab w:val="left" w:pos="11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алее – филиал ТОГКУ «МФЦ» в г.Мичуринске) </w:t>
      </w:r>
    </w:p>
    <w:p>
      <w:pPr>
        <w:pStyle w:val="Normal"/>
        <w:tabs>
          <w:tab w:val="clear" w:pos="708"/>
          <w:tab w:val="left" w:pos="8880" w:leader="none"/>
          <w:tab w:val="left" w:pos="10560" w:leader="none"/>
          <w:tab w:val="left" w:pos="11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960"/>
        <w:gridCol w:w="3060"/>
        <w:gridCol w:w="4140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 администрации района, ответственного за предоставление муниципальной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>
                <w:b/>
              </w:rPr>
              <w:t xml:space="preserve">Наименование муниципальной услуги, предоставляемой на базе филиала ТОГКУ «МФЦ» 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г.Мичуринс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дуслуги, 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которых организуется на базе филиала ТОГКУ «МФЦ» в г.Мичуринс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, осуществляемые при предоставлении муниципальных услуг (подуслуг)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 xml:space="preserve">Архивный отде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Исполнение запросов юридических и физических лиц о предоставлении архивн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 xml:space="preserve">Консультирование, прием заявлений и выдача копий архивных документов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 xml:space="preserve">Архивный отде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ием заявлений на выдачу архивных документов, подтверждающих право на владение зем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 xml:space="preserve">Консультирование, прием заявлений и выдача копий архивных документов 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1) Согласование проектов границ земельных участков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2) Утверждение схем расположения земельных участков на кадастровом плане или кадастровой карте соответствующей территор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выдача документов о согласовании проектов границ земельных участков или утверждении  схем расположения земельных участк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едоставление прав на земельные участки, находящиеся в государственной собственности до разграничения государственной собственности и на которых расположены здания, строения, соору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едоставление гражданам и юридическим лицам земельных участков из земель, государственная собственность на которые не разграничена, для целей,  связанных со строи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едоставление земельных участков в аренду для индивидуального жилищ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аренду (первичное предоставление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3285" w:leader="none"/>
              </w:tabs>
              <w:snapToGrid w:val="false"/>
              <w:ind w:left="45" w:right="128" w:hanging="0"/>
              <w:rPr/>
            </w:pPr>
            <w:r>
              <w:rPr/>
              <w:t>Выделение муниципальных земель под объекты размещения от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3285" w:leader="none"/>
              </w:tabs>
              <w:snapToGrid w:val="false"/>
              <w:ind w:left="45" w:right="128" w:hanging="0"/>
              <w:rPr/>
            </w:pPr>
            <w:r>
              <w:rPr/>
              <w:t>Предоставление земельных участков для размещения объектов некапиталь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3285" w:leader="none"/>
              </w:tabs>
              <w:snapToGrid w:val="false"/>
              <w:ind w:left="45" w:right="128" w:hanging="0"/>
              <w:rPr/>
            </w:pPr>
            <w:r>
              <w:rPr/>
              <w:t>Прием и выдача документов о предоставлении в собственность или аренду земельного участка под индивидуальным жилым домом и личным подсобным хозяй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3285" w:leader="none"/>
              </w:tabs>
              <w:snapToGrid w:val="false"/>
              <w:ind w:left="45" w:right="128" w:hanging="0"/>
              <w:rPr/>
            </w:pPr>
            <w:r>
              <w:rPr/>
              <w:t>Предоставление в собственность или аренду земельного участка под гараж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3285" w:leader="none"/>
              </w:tabs>
              <w:snapToGrid w:val="false"/>
              <w:ind w:left="45" w:right="128" w:hanging="0"/>
              <w:rPr/>
            </w:pPr>
            <w:r>
              <w:rPr/>
              <w:t>Отвод земельных участков для размещения мест погреб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>
                <w:rFonts w:cs="Times New Roman"/>
              </w:rPr>
            </w:pPr>
            <w:r>
              <w:rPr/>
              <w:t>Проведение приватизации земельных участков, на которых расположены объекты недвижимого имущества, находившихся в муниципальной собственности, а также земельных участков, предоставленных в соответствии с решением исполнительного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/>
            </w:pPr>
            <w:r>
              <w:rPr/>
              <w:t>Предоставление в аренду гражданам и юридическим лицам земельных участков из земель, находящихся в муниципальной собственности, для целей, не связанных со строитель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/>
            </w:pPr>
            <w:r>
              <w:rPr/>
              <w:t>Уточнение характеристик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1) Прием заявлений и выдача документов об уточнении площадей земельных участков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2) Прием заявлений и выдача документов об уточнении местоположения земельных участков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3) Установление вида разрешенного использования земельного участ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б уточнении характеристик земельных участк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/>
            </w:pPr>
            <w:r>
              <w:rPr/>
              <w:t>Заключение на новый срок договора аренды земельного участка, предоставленного под строитель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аренду (продление срока аренды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/>
            </w:pPr>
            <w:r>
              <w:rPr/>
              <w:t>Предоставление земельных участков в собственность бесплатно гражданам, имеющим трех и более детей, для ведения личного подсобного хозяйства, индивидуального жилищного строительства, садоводства или огородни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бесплатн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/>
            </w:pPr>
            <w:r>
              <w:rPr/>
              <w:t>Предоставление земельных участков для строительства объектов капиталь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предоставлении земельных участков в собственность или арен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архитектуры, строительства и коммунальн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>
                <w:color w:val="000000"/>
              </w:rPr>
            </w:pPr>
            <w:r>
              <w:rPr>
                <w:color w:val="000000"/>
              </w:rPr>
              <w:t>Подготовка и выдача разрешения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</w:rPr>
              <w:t>Подготовка и выдача разрешения на строительство, реконструкцию, капитальный ремонт объектов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</w:rPr>
              <w:t>Продление срока действия разрешения на строительство, реконструкцию, капитальный ремонт объектов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3) Подготовка и выдача разрешения на строительство, реконструкцию индивидуального жилого дома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родление срока действия разрешения на строительство, реконструкцию индивидуального   жилого дома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Подготовка и выдача разрешения на ввод объектов в эксплуатацию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разрешен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архитектуры, строительства и коммунальн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градостроительных план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архитектуры, строительства и коммунальн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>
                <w:color w:val="000000"/>
              </w:rPr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1) Выдача разрешений на установку рекламных конструкций на соответствующей территор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2) Аннулирование разрешений на установку рекламных конструкций на соответствующей территор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3)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разрешен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архитектуры, строительства и коммунальн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/>
            </w:pPr>
            <w:r>
              <w:rPr/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1) Согласование перепланировки и (или) переустройства жилого (нежилого) помещения, а также выдача соответствующих решений о согласовании или об отказе.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rPr/>
            </w:pPr>
            <w:r>
              <w:rPr/>
              <w:t>2) Согласование акта приемочной комиссии по приемке жилого (нежилого) помещения после завершения переустройства и (или) перепланиров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заявлений и документов, выдача документов о согласовании или об отказ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по управлению имуществом, землеустройству, налогам и сбор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едоставление информации об объектах учета, содержащихся в Реестре муниципального имуществ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архитектуры, строительства и коммунальн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rPr>
                <w:rFonts w:cs="Times New Roman"/>
              </w:rPr>
            </w:pPr>
            <w:r>
              <w:rPr/>
              <w:t>Прием документов для участия в подпрограмме «Обеспечение жильем молодых семей» федеральной целевой программы «Жилище» на 2011-2015 годы и получения социальной вы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Консультирование, прием документов, актуализация списка молодых семей, выдача документов на социальную выплат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06"/>
      <w:jc w:val="both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9:00Z</dcterms:created>
  <dc:creator>User</dc:creator>
  <dc:description/>
  <cp:keywords/>
  <dc:language>en-US</dc:language>
  <cp:lastModifiedBy>Suhareva</cp:lastModifiedBy>
  <cp:lastPrinted>2013-03-28T14:03:00Z</cp:lastPrinted>
  <dcterms:modified xsi:type="dcterms:W3CDTF">2013-03-28T11:06:00Z</dcterms:modified>
  <cp:revision>31</cp:revision>
  <dc:subject/>
  <dc:title/>
</cp:coreProperties>
</file>