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чури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0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0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647  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both"/>
        <w:rPr/>
      </w:pPr>
      <w:r>
        <w:rPr>
          <w:sz w:val="28"/>
          <w:szCs w:val="28"/>
        </w:rPr>
        <w:t>Об утверждении перечня должностных лиц, уполномоченных составлять протоколы об административных правонарушениях, предусмотренных статьями 8-13, 17-19.1, 19.4, 22-23, 25-26, 29.6 Закона Тамбовской области от 29.10.2003 г. № 155-З «Об административных правонарушениях в Тамбовской области»  на территории Мичуринского района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000" w:leader="none"/>
        </w:tabs>
        <w:ind w:firstLine="900"/>
        <w:jc w:val="both"/>
        <w:rPr/>
      </w:pPr>
      <w:r>
        <w:rPr>
          <w:sz w:val="28"/>
          <w:szCs w:val="28"/>
        </w:rPr>
        <w:t>В  соответствии с Законом Тамбовской области от 01.07.2011 г. № 22-З «О наделении администраций муниципальных районов и городских округов Тамбовской области отдельными государственными полномочиями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», Законом Тамбовской области от 29.10.2003 г. № 155-З «Об административных правонарушениях в Тамбовской области» администрация района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Утвердить перечень должностных лиц, </w:t>
      </w:r>
      <w:r>
        <w:rPr>
          <w:sz w:val="28"/>
          <w:szCs w:val="28"/>
        </w:rPr>
        <w:t xml:space="preserve">уполномоченных составлять протоколы об административных правонарушениях, предусмотренных статьями 8-13, 17-19.1, 19.4, 22-23, 25-26, 29.6 Закона Тамбовской области от 29.10.2003 г. № 155-З «Об административных правонарушениях в Тамбовской области»  на территории Мичуринского района, </w:t>
      </w:r>
      <w:r>
        <w:rPr>
          <w:rFonts w:cs="Calibri"/>
          <w:sz w:val="28"/>
          <w:szCs w:val="28"/>
        </w:rPr>
        <w:t>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читать утратившими силу </w:t>
      </w:r>
      <w:r>
        <w:rPr>
          <w:rFonts w:cs="Calibri"/>
          <w:sz w:val="28"/>
          <w:szCs w:val="28"/>
        </w:rPr>
        <w:t>постановления администрации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от 18.08.2011 г. № 1189 </w:t>
      </w:r>
      <w:r>
        <w:rPr>
          <w:sz w:val="28"/>
          <w:szCs w:val="28"/>
        </w:rPr>
        <w:t>«Об утверждении перечня должностных лиц, уполномоченных составлять протоколы об административных правонарушениях на территории Мичуринск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т </w:t>
      </w:r>
      <w:r>
        <w:rPr>
          <w:sz w:val="28"/>
          <w:szCs w:val="28"/>
        </w:rPr>
        <w:t>13.12.2011 г.  № 1872 «О внесении изменений в перечень должностных лиц, уполномоченных составлять протоколы об административных правонарушениях на территории Мичуринского района, утвержденный постановлением администрации района от 18.08.2011 № 1189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07.02.2012 г. № 154 «О внесении изменений в перечень должностных лиц, уполномоченных составлять протоколы об административных правонарушениях на территории Мичуринского района, утвержденный постановлением администрации района от 18.08.2011 № 1189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27.06.2012 г. №1103 «О внесении изменений в перечень должностных лиц, уполномоченных составлять протоколы об административных правонарушениях на территории Мичуринского района, утвержденный постановлением администрации района от 18.08.2011 № 1189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4.2013 г. № 530 «О внесении изменений в перечень должностных лиц, уполномоченных составлять протоколы об административных правонарушениях на территории Мичуринского района, утвержденный постановлением администрации района от 18.08.2011 г. № 1189»;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от 27.12.2013 г.  № 2648 «О внесении изменений в перечень должностных лиц, уполномоченных составлять протоколы об административных правонарушениях на территории Мичуринского района, утвержденный постановлением администрации района от 18.08.2011  № 1189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управляющего делами администрации района Н.Н.Сухареву.</w:t>
      </w:r>
    </w:p>
    <w:p>
      <w:pPr>
        <w:pStyle w:val="Normal"/>
        <w:tabs>
          <w:tab w:val="clear" w:pos="709"/>
          <w:tab w:val="left" w:pos="993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С.В. Щукин</w:t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йона от «14» ноября 2014 г.  № 2254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/>
      </w:pPr>
      <w:r>
        <w:rPr>
          <w:sz w:val="28"/>
          <w:szCs w:val="28"/>
        </w:rPr>
        <w:t>должностных лиц, уполномоченных составлять протоколы об административных правонарушениях, предусмотренных статьями 8-13, 17-19.1, 19.4, 22-23, 25-26, 29.6 Закона Тамбовской области от 29.10.2003 г. № 155-З «Об административных правонарушениях в Тамбовской области»  на территории Мичуринского района</w:t>
      </w:r>
    </w:p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 Григорий Викто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экономики администрации района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беев Геннадий Алексе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чальник производственного отдела управления сельского хозяйств и продовольствия администрации района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ьянова Елена 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онной и кадровой работы администрации района</w:t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  <w:tab w:val="right" w:pos="7200" w:leader="none"/>
                <w:tab w:val="left" w:pos="7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ских Роман Александрович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дущий специалист отдела экономики администрации 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Мария Владимиров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рганизационной и кадровой работы администрации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ова  Светлана Николаевна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экономики администрации 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а  Анастасия 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архитектуры, строительства и коммунального хозяйства администрации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ский Геннадий Никола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роизводственного отдела управления сельского хозяйств и продовольствия администрации района</w:t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right" w:pos="7200" w:leader="none"/>
          <w:tab w:val="left" w:pos="7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0:00Z</dcterms:created>
  <dc:creator>Pravo2</dc:creator>
  <dc:description/>
  <cp:keywords/>
  <dc:language>en-US</dc:language>
  <cp:lastModifiedBy>User</cp:lastModifiedBy>
  <cp:lastPrinted>2014-11-18T13:37:00Z</cp:lastPrinted>
  <dcterms:modified xsi:type="dcterms:W3CDTF">2014-12-24T10:05:00Z</dcterms:modified>
  <cp:revision>9</cp:revision>
  <dc:subject/>
  <dc:title/>
</cp:coreProperties>
</file>