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459" w:right="85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ЮРЬЕВСКОГО РАЙОНА </w:t>
      </w:r>
    </w:p>
    <w:p>
      <w:pPr>
        <w:pStyle w:val="Normal"/>
        <w:shd w:fill="FFFFFF" w:val="clear"/>
        <w:spacing w:lineRule="exact" w:line="326"/>
        <w:ind w:left="1459" w:right="134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before="624" w:after="0"/>
        <w:ind w:left="67" w:right="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3859" w:leader="none"/>
          <w:tab w:val="left" w:pos="7469" w:leader="none"/>
        </w:tabs>
        <w:spacing w:before="624" w:after="0"/>
        <w:jc w:val="left"/>
        <w:rPr/>
      </w:pPr>
      <w:r>
        <w:rPr>
          <w:spacing w:val="-3"/>
          <w:sz w:val="28"/>
          <w:szCs w:val="28"/>
        </w:rPr>
        <w:t>01.04.2013                                с. Староюрьево</w:t>
      </w: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№ 52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граничении движения транспорта в весенне-летний период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автомобильным дорогам общего 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На основании ч.5, статьи 15 Федерального закона от 06.10.2003 г. № 131-ФЗ «</w:t>
      </w:r>
      <w:hyperlink r:id="rId2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в соответствии с частью 2.1 статьи 30 Федерального закона от 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Тамбовской области от 21.09.2011г.  № 1271 «Об утверждения Порядка осуществления временных ограничений или прекращения движения транспортных средств по автомобильным дорогам общего пользования регионального (межмуниципального) и местного значения Тамбовской области», приказом Управления автомобильных дорог от 28.02.2013 г. № 44, в связи со снижением несущей способности конструктивных элементов автомобильных дорог, вызванной их переувлажнением и превышением допустимых температур:</w:t>
      </w:r>
    </w:p>
    <w:p>
      <w:pPr>
        <w:pStyle w:val="Normal"/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ые ограничения движения транспортных средств по муниципальным автомобильным дорогам общего пользования в 2013 году:</w:t>
      </w:r>
    </w:p>
    <w:p>
      <w:pPr>
        <w:pStyle w:val="Normal"/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1.1. В весенний период: с 01 апреля по 30 апреля 2013 года для транспортных средств с грузом или без груза с осевой нагрузкой, превышающей 6 тонн на ось;</w:t>
      </w:r>
    </w:p>
    <w:p>
      <w:pPr>
        <w:pStyle w:val="Normal"/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1.2. В летний период: с 15 июня по 15 августа 2013 года для транспортных средств, осуществляющих перевозки тяжеловесных грузов при значениях дневной температуры воздуха свыше 32° С по автомобильным дорогам с асфальтобетонным покрытием.</w:t>
      </w:r>
    </w:p>
    <w:p>
      <w:pPr>
        <w:pStyle w:val="Normal"/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2. В период действия временных ограничений движения в летний период по муниципальным автомобильным дорогам общего пользования  с асфальтобетонным  покрытием,  движение транспортных средств, осуществляющих перевозку тяжеловесных  грузов разрешается в период с 21.00 до 09-00 часов.</w:t>
      </w:r>
    </w:p>
    <w:p>
      <w:pPr>
        <w:pStyle w:val="Normal"/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3.Временные ограничения движения в весенний период не распространяются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международные перевозки грузов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 пассажирские перевозки автобусами, том числе международные;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 перевозки  продуктов  питания,  животных,  лекарственных препаратов,   горюче - смазочных материалов, семенного фонда, удобрений, почты и почтовых грузов;</w:t>
      </w:r>
    </w:p>
    <w:p>
      <w:pPr>
        <w:pStyle w:val="Normal"/>
        <w:ind w:left="705" w:right="0" w:firstLine="3"/>
        <w:jc w:val="both"/>
        <w:rPr>
          <w:sz w:val="28"/>
          <w:szCs w:val="28"/>
        </w:rPr>
      </w:pPr>
      <w:r>
        <w:rPr>
          <w:sz w:val="28"/>
          <w:szCs w:val="28"/>
        </w:rPr>
        <w:t>-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ind w:left="705" w:right="0" w:firstLine="3"/>
        <w:jc w:val="both"/>
        <w:rPr>
          <w:sz w:val="28"/>
          <w:szCs w:val="28"/>
        </w:rPr>
      </w:pPr>
      <w:r>
        <w:rPr>
          <w:sz w:val="28"/>
          <w:szCs w:val="28"/>
        </w:rPr>
        <w:t>-на транспортные средства Министерства обороны Российской  Федераци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Подрядным организациям ООО «Мовдорстрой» и ООО «Автобан» в соответствии с муниципальными контрактами на выполнение комплекса работ по содержанию в состоянии, обеспечивающем безопасность движения,  автомобильных дорог общего пользования Староюрьевского района Тамбовской области ,  в периоды временных ограничений движения транспортных средств по автомобильным дорогам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установку в течение суток после введения периода временного ограничения движения в весенний период и демонтаж в течении суток после прекращения периода временного ограничения движения в весенний период по муниципальным автомобильным дорогам общего пользования  требуемых дорожных знаков, ограничивающих движение транспортных средств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5. Разместить (опубликовать) настоящее распоряжение на информационно- новостном портале региональных средств массовой информации Тамбовской области (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аспоряжения возложить на первого заместителя главы администрации района В.Ф. Короткова.</w:t>
      </w:r>
    </w:p>
    <w:p>
      <w:pPr>
        <w:pStyle w:val="Normal"/>
        <w:shd w:fill="FFFFFF" w:val="clear"/>
        <w:tabs>
          <w:tab w:val="clear" w:pos="720"/>
          <w:tab w:val="left" w:pos="2784" w:leader="none"/>
          <w:tab w:val="left" w:pos="4512" w:leader="none"/>
        </w:tabs>
        <w:spacing w:before="100" w:after="0"/>
        <w:ind w:left="0" w:right="0" w:firstLine="54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4" w:leader="none"/>
          <w:tab w:val="left" w:pos="4512" w:leader="none"/>
        </w:tabs>
        <w:spacing w:before="100" w:after="0"/>
        <w:ind w:left="17" w:right="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4" w:leader="none"/>
          <w:tab w:val="left" w:pos="4512" w:leader="none"/>
        </w:tabs>
        <w:spacing w:before="100" w:after="0"/>
        <w:ind w:left="17" w:right="0" w:hanging="0"/>
        <w:rPr/>
      </w:pPr>
      <w:r>
        <w:rPr>
          <w:spacing w:val="-5"/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4"/>
          <w:sz w:val="28"/>
          <w:szCs w:val="28"/>
        </w:rPr>
        <w:t>С.А. Чиркин</w:t>
      </w:r>
    </w:p>
    <w:p>
      <w:pPr>
        <w:pStyle w:val="Normal"/>
        <w:ind w:left="2957" w:right="588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2957" w:right="58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57" w:right="58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noaltaysk.bezformata.ru/word/ob-obshih-printcipah-organizatcii-mestnogo-samoupravleniya-v-ro/16610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2:00Z</dcterms:created>
  <dc:creator>Customer</dc:creator>
  <dc:description/>
  <dc:language>en-US</dc:language>
  <cp:lastModifiedBy>Customer</cp:lastModifiedBy>
  <cp:lastPrinted>2012-10-09T16:19:00Z</cp:lastPrinted>
  <dcterms:modified xsi:type="dcterms:W3CDTF">2013-04-04T07:52:00Z</dcterms:modified>
  <cp:revision>2</cp:revision>
  <dc:subject/>
  <dc:title/>
</cp:coreProperties>
</file>