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920" w:dyaOrig="6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1pt;height:71.7pt" filled="f" o:ole="">
            <v:imagedata r:id="rId3" o:title=""/>
          </v:shape>
          <o:OLEObject Type="Embed" ProgID="" ShapeID="ole_rId2" DrawAspect="Content" ObjectID="_56003068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ТАМБОВСКАЯ ОБЛАСТЬ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 xml:space="preserve">  </w:t>
      </w:r>
      <w:r>
        <w:rPr>
          <w:sz w:val="32"/>
        </w:rPr>
        <w:t>АДМИНИСТРАЦИЯ ПЕРВОМАЙСКОГО РАЙОН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04.02.</w:t>
      </w:r>
      <w:r>
        <w:rPr>
          <w:sz w:val="28"/>
        </w:rPr>
        <w:t>2013                        р.п. Первомайский                                № 13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состав административной комиссии Первомайского района Тамб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вязи с кадровыми изменениями в администрации Первомайского района Тамбовской области, руководствуясь статьями 36,47 Устава Первомайского района Тамбовской области Российской Федерации, администрация Первомайского район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Внести изменения  в состав административной комиссии Первомайского района Тамбовской области (далее – комиссия), утвержденный постановлением администрации    района    от   22.08.2011   № 1107 (с изменениями от 04.07.2012 № 911, от 11.09.2012 № 1195)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Вывести из состава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Васильеву Юлию Олего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Ввести в состав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Сухареву Наталью Владимировну – специалиста административной комиссии Первомайского района Тамбовской области – секретарём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Контроль за исполнение настоящего постановления возложить на заместителя главы администрации Первомайского района Н.В. Леви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Разместить (опубликовать) настоящее постановление на сайте «Тамбовского областного портала» в информационно-телекоммуникационной сети «Интернет»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p</w:t>
        </w:r>
        <w:r>
          <w:rPr>
            <w:rStyle w:val="InternetLink"/>
            <w:sz w:val="28"/>
            <w:szCs w:val="28"/>
          </w:rPr>
          <w:t>68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Настоящее постановление вступает в силу со дня его размещения (опубликования) на сай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йона                                                                                                А.С. Труб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op68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0:23:00Z</dcterms:created>
  <dc:creator>user</dc:creator>
  <dc:description/>
  <cp:keywords/>
  <dc:language>en-US</dc:language>
  <cp:lastModifiedBy>VYUO</cp:lastModifiedBy>
  <cp:lastPrinted>2012-07-04T13:43:00Z</cp:lastPrinted>
  <dcterms:modified xsi:type="dcterms:W3CDTF">2013-02-04T09:18:00Z</dcterms:modified>
  <cp:revision>92</cp:revision>
  <dc:subject/>
  <dc:title> </dc:title>
</cp:coreProperties>
</file>