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45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ТАМБОВСК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Й ОБЛАСТИ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.07.2013                                        г. Тамбов                                          №  2380  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утверждении административного регламента предоставления муниципальной услуги «Оказание адресной социальной помощи гражданам, проживающим на территории Тамбовского района Тамбовской области»</w:t>
      </w:r>
    </w:p>
    <w:p>
      <w:pPr>
        <w:pStyle w:val="Standard"/>
        <w:jc w:val="both"/>
        <w:rPr>
          <w:rFonts w:ascii="Arial CYR" w:hAnsi="Arial CYR" w:eastAsia="Arial" w:cs="Arial"/>
          <w:b/>
          <w:b/>
          <w:bCs/>
          <w:color w:val="000080"/>
          <w:sz w:val="28"/>
          <w:szCs w:val="28"/>
          <w:lang w:val="ru-RU"/>
        </w:rPr>
      </w:pPr>
      <w:r>
        <w:rPr>
          <w:rFonts w:eastAsia="Arial" w:cs="Arial" w:ascii="Arial CYR" w:hAnsi="Arial CYR"/>
          <w:b/>
          <w:bCs/>
          <w:color w:val="00008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rFonts w:ascii="Arial CYR" w:hAnsi="Arial CYR" w:eastAsia="Arial CYR" w:cs="Arial CYR"/>
          <w:b/>
          <w:b/>
          <w:bCs/>
          <w:color w:val="000080"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Arial CYR" w:cs="Arial CYR"/>
          <w:color w:val="000000"/>
          <w:sz w:val="28"/>
          <w:szCs w:val="28"/>
          <w:lang w:val="ru-RU"/>
        </w:rPr>
        <w:t xml:space="preserve">В соответствии с Федеральным законом о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7.07.2010 № 210-ФЗ «Об организации предоставления государственных и муниципальных услуг»</w:t>
      </w:r>
      <w:r>
        <w:rPr>
          <w:rFonts w:eastAsia="Arial CYR" w:cs="Arial CYR"/>
          <w:color w:val="000000"/>
          <w:sz w:val="28"/>
          <w:szCs w:val="28"/>
          <w:lang w:val="ru-RU"/>
        </w:rPr>
        <w:t>, администрация  района постановляет: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Arial CYR" w:cs="Arial CYR"/>
          <w:color w:val="000000"/>
          <w:sz w:val="28"/>
          <w:szCs w:val="28"/>
          <w:lang w:val="ru-RU"/>
        </w:rPr>
        <w:t>1.Утвердить административный регламент предоставления муниципальной услуги «Оказание адресной социальной помощи гражданам, проживающим на территории Тамбовского района Тамбовской области» согласно приложению</w:t>
      </w:r>
      <w:r>
        <w:rPr>
          <w:rFonts w:eastAsia="Arial" w:cs="Arial"/>
          <w:color w:val="000000"/>
          <w:sz w:val="28"/>
          <w:szCs w:val="28"/>
          <w:lang w:val="ru-RU"/>
        </w:rPr>
        <w:t>;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Arial CYR" w:cs="Arial CYR"/>
          <w:color w:val="000000"/>
          <w:sz w:val="28"/>
          <w:szCs w:val="28"/>
          <w:lang w:val="ru-RU"/>
        </w:rPr>
        <w:t>2.Контроль за исполнением настоящего постановления возложить на заместителя главы администрации района К.Ю.</w:t>
      </w:r>
      <w:r>
        <w:rPr>
          <w:rFonts w:eastAsia="Arial" w:cs="Arial"/>
          <w:color w:val="000000"/>
          <w:sz w:val="28"/>
          <w:szCs w:val="28"/>
        </w:rPr>
        <w:t> </w:t>
      </w:r>
      <w:r>
        <w:rPr>
          <w:rFonts w:eastAsia="Arial" w:cs="Arial"/>
          <w:color w:val="000000"/>
          <w:sz w:val="28"/>
          <w:szCs w:val="28"/>
          <w:lang w:val="ru-RU"/>
        </w:rPr>
        <w:t>Турчанникова</w:t>
      </w:r>
      <w:r>
        <w:rPr>
          <w:rFonts w:eastAsia="Arial CYR" w:cs="Arial CYR"/>
          <w:color w:val="000000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72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Ю.А.Лямин</w:t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ind w:firstLine="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autoSpaceDE w:val="false"/>
        <w:ind w:firstLine="15"/>
        <w:jc w:val="both"/>
        <w:rPr>
          <w:rFonts w:eastAsia="Arial CYR" w:cs="Arial CYR"/>
          <w:b/>
          <w:b/>
          <w:bCs/>
          <w:color w:val="000080"/>
          <w:sz w:val="28"/>
          <w:szCs w:val="28"/>
          <w:lang w:val="ru-RU"/>
        </w:rPr>
      </w:pPr>
      <w:r>
        <w:rPr>
          <w:rFonts w:eastAsia="Arial CYR" w:cs="Arial CYR"/>
          <w:b/>
          <w:bCs/>
          <w:color w:val="00008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ПРИЛОЖЕНИЕ  </w:t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постановлением администрации района</w:t>
      </w:r>
    </w:p>
    <w:p>
      <w:pPr>
        <w:pStyle w:val="Standard"/>
        <w:tabs>
          <w:tab w:val="clear" w:pos="706"/>
          <w:tab w:val="left" w:pos="94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от  05.07.2013   №  2380</w:t>
      </w:r>
    </w:p>
    <w:p>
      <w:pPr>
        <w:pStyle w:val="Standard"/>
        <w:tabs>
          <w:tab w:val="clear" w:pos="706"/>
          <w:tab w:val="left" w:pos="945" w:leader="none"/>
        </w:tabs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945" w:leader="none"/>
        </w:tabs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тивный регламент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редоставления муниципальной услуги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«Оказание адресной социальной помощи гражданам, проживающим на территории Тамбовского района Тамбовской област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»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1.1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луг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«Оказание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гражданам, проживающим на территории Тамбовского района Тамбовской област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» (далее – административный регламент) направлен на повышение качеств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по оказани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оциальной помощи (далее 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а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а), создание комфортных условий для участников отношений, возникающих при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определения сроков и последовательности действий (административных процедур) при осуществлении полномочий по предоставлени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1.2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сновные понятия, используемые при предоставлении муниципальной услуги:</w:t>
      </w:r>
    </w:p>
    <w:p>
      <w:pPr>
        <w:pStyle w:val="Standard"/>
        <w:autoSpaceDE w:val="false"/>
        <w:ind w:firstLine="705"/>
        <w:jc w:val="both"/>
        <w:rPr>
          <w:sz w:val="28"/>
          <w:szCs w:val="28"/>
        </w:rPr>
      </w:pPr>
      <w:bookmarkStart w:id="0" w:name="sub_2011"/>
      <w:bookmarkEnd w:id="0"/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семья</w:t>
      </w:r>
      <w:r>
        <w:rPr>
          <w:sz w:val="28"/>
          <w:szCs w:val="28"/>
        </w:rPr>
        <w:t xml:space="preserve"> - лица, связанные родством и (или) свойством, совместно проживающие и ведущие совместное хозяйство;</w:t>
      </w:r>
    </w:p>
    <w:p>
      <w:pPr>
        <w:pStyle w:val="Standard"/>
        <w:autoSpaceDE w:val="false"/>
        <w:ind w:firstLine="705"/>
        <w:jc w:val="both"/>
        <w:rPr>
          <w:sz w:val="28"/>
          <w:szCs w:val="28"/>
        </w:rPr>
      </w:pPr>
      <w:bookmarkStart w:id="1" w:name="sub_2011"/>
      <w:bookmarkStart w:id="2" w:name="sub_2021"/>
      <w:bookmarkEnd w:id="1"/>
      <w:bookmarkEnd w:id="2"/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малоимущая семья</w:t>
      </w:r>
      <w:r>
        <w:rPr>
          <w:sz w:val="28"/>
          <w:szCs w:val="28"/>
        </w:rPr>
        <w:t xml:space="preserve"> - семья, имеющая среднедушевой доход ниже величины прожиточного минимума, установленной в целом по Тамбовской области в расчете на душу населения;</w:t>
      </w:r>
    </w:p>
    <w:p>
      <w:pPr>
        <w:pStyle w:val="Standard"/>
        <w:autoSpaceDE w:val="false"/>
        <w:ind w:firstLine="705"/>
        <w:jc w:val="both"/>
        <w:rPr>
          <w:sz w:val="28"/>
          <w:szCs w:val="28"/>
        </w:rPr>
      </w:pPr>
      <w:bookmarkStart w:id="3" w:name="sub_2021"/>
      <w:bookmarkEnd w:id="3"/>
      <w:r>
        <w:rPr>
          <w:sz w:val="28"/>
          <w:szCs w:val="28"/>
        </w:rPr>
        <w:t xml:space="preserve">3) </w:t>
      </w:r>
      <w:bookmarkStart w:id="4" w:name="sub_2031"/>
      <w:r>
        <w:rPr>
          <w:color w:val="000000"/>
          <w:sz w:val="28"/>
          <w:szCs w:val="28"/>
        </w:rPr>
        <w:t>малоимущий одиноко проживающий гражданин</w:t>
      </w:r>
      <w:r>
        <w:rPr>
          <w:sz w:val="28"/>
          <w:szCs w:val="28"/>
        </w:rPr>
        <w:t xml:space="preserve"> - одиноко проживающий гражданин, имеющий среднедушевой доход ниже величины прожиточного минимума, установленной в целом по Тамбовской области соответственно для трудоспособного населения, пенсионеров;</w:t>
      </w:r>
    </w:p>
    <w:p>
      <w:pPr>
        <w:pStyle w:val="Standard"/>
        <w:numPr>
          <w:ilvl w:val="2"/>
          <w:numId w:val="2"/>
        </w:numPr>
        <w:autoSpaceDE w:val="false"/>
        <w:ind w:left="0" w:firstLine="705"/>
        <w:jc w:val="both"/>
        <w:rPr>
          <w:rFonts w:eastAsia="TimesNewRomanPSMT" w:cs="TimesNewRomanPSMT"/>
          <w:color w:val="000000"/>
          <w:sz w:val="28"/>
          <w:szCs w:val="28"/>
          <w:lang w:val="ru-RU"/>
        </w:rPr>
      </w:pPr>
      <w:bookmarkEnd w:id="4"/>
      <w:r>
        <w:rPr>
          <w:rFonts w:eastAsia="TimesNewRomanPSMT" w:cs="TimesNewRomanPSMT"/>
          <w:color w:val="000000"/>
          <w:sz w:val="28"/>
          <w:szCs w:val="28"/>
          <w:lang w:val="ru-RU"/>
        </w:rPr>
        <w:t>трудная жизненная ситуация - ситуация, объективно нарушающая жизнедеятельность семьи, гражданина (частичная или полная утрата способности к самообслуживанию или передвижению в связи с преклонным возрастом, болезнью, инвалидностью; сиротство, безнадзорность и беспризорность несовершеннолетних; семейное неблагополучие (конфликты, жестокое обращение в семье, асоциальное поведение детей и (или) родителей); наличие ВИЧ-инфицированных членов семьи, членов семьи с устойчивой наркотической или алкогольной зависимостью; наличие в семье инвалидов или детей инвалидов;  ущерб в результате чрезвычайных ситуаций, вооруженных и межэтнических конфликтов, противоправных действий других лиц, которую она (он) не могут преодолеть самостоятельно.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1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Описание заявителей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аявителями являю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)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алоимущая</w:t>
      </w:r>
      <w:r>
        <w:rPr>
          <w:rFonts w:eastAsia="TimesNewRomanPSMT" w:cs="TimesNewRomanPSMT" w:ascii="TimesNewRomanPSMT" w:hAnsi="TimesNewRomanPSMT"/>
          <w:color w:val="0000FF"/>
          <w:sz w:val="28"/>
          <w:szCs w:val="28"/>
          <w:lang w:val="ru-RU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семь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) малоимущий одиноко проживающий гражданин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) семья (одиноко проживающий гражданин), находящаяся (находящийся)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рудной жизненной ситу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, у которой (которого) по причине катастрофы   природного или техногенного характера,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наводнения,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жара (за исключением произошедшего в следствие умышленного поджога членом(ами) семьи (одиноко проживающим гражданином) полностью или частично утрачено жилое помещение с находящимся в нем имуществом, поставлено под угрозу её (его) жизнь или нормальные жизненные условия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4) семь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(одиноко проживающий гражданин)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, находящаяс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(находящийся)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 трудной жизненной ситуации, среднедушевой доход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котор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(которого)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н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ревышает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двукратную величину прожиточного минимум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, установленную в целом по Тамбовской области в расчете на душу населения и действующую на день подачи заявления о получ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5) члены семей погибших участников боевых действий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4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Сведения о местонахождении, контактных телефонах участников в     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: г. Тамбов, ул. Пятницкая, д. 8 «а», 392000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Контактный телефон: 72-06-54</w:t>
      </w:r>
    </w:p>
    <w:p>
      <w:pPr>
        <w:pStyle w:val="Standard"/>
        <w:tabs>
          <w:tab w:val="clear" w:pos="706"/>
          <w:tab w:val="left" w:pos="1260" w:leader="none"/>
        </w:tabs>
        <w:autoSpaceDE w:val="false"/>
        <w:ind w:firstLine="705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емные дни: понедельник, четверг с 9.00 до 18.00 (перерыв на обед с 13.00 до 14.00)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Интернет-сайт:  </w:t>
      </w:r>
      <w:hyperlink r:id="rId2"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en-US"/>
          </w:rPr>
          <w:t>http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ru-RU"/>
          </w:rPr>
          <w:t>://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en-US"/>
          </w:rPr>
          <w:t>r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ru-RU"/>
          </w:rPr>
          <w:t>00.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en-US"/>
          </w:rPr>
          <w:t>tambov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ru-RU"/>
          </w:rPr>
          <w:t>.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en-US"/>
          </w:rPr>
          <w:t>gov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ru-RU"/>
          </w:rPr>
          <w:t>.</w:t>
        </w:r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 электронной почты: </w:t>
      </w:r>
      <w:hyperlink r:id="rId3">
        <w:r>
          <w:rPr>
            <w:rStyle w:val="InternetLink1"/>
            <w:rFonts w:eastAsia="TimesNewRomanPSMT" w:cs="TimesNewRomanPSMT" w:ascii="TimesNewRomanPSMT" w:hAnsi="TimesNewRomanPSMT"/>
            <w:color w:val="000000"/>
            <w:sz w:val="28"/>
            <w:szCs w:val="28"/>
            <w:lang w:val="ru-RU"/>
          </w:rPr>
          <w:t>post@r00.tambov.gov.ru</w:t>
        </w:r>
      </w:hyperlink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1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.5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рядок размещения информации по вопроса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способы получения заявителем этой информаци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ab/>
        <w:t xml:space="preserve">Информирование граждан о порядке предоставления 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осуществляетс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 использованием средств телефонной связи, электронного информирования; посредством размещения соответствующей информации в информационно-телекоммуникационных сетях общего пользования, в том числе: на официальном сайт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(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en-US"/>
        </w:rPr>
        <w:t>http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://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en-US"/>
        </w:rPr>
        <w:t>r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00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en-US"/>
        </w:rPr>
        <w:t>tambov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en-US"/>
        </w:rPr>
        <w:t>gov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en-US"/>
        </w:rPr>
        <w:t>ru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,  на  информационных стендах, в средствах массовой информац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На информационных стендах в помещении, предназначенном для приема документов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размещается следующая информаци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краткое описание порядк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образцы оформления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и требования к ни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роки предоставления услуги в целом и максимальные сроки выполнения отдельных административных процедур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основания отказа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рядок обжалования решений, действий или бездействия должностных лиц, органов и организаций, предоставляющих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ую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у;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аименование, адрес и телефон вышестоящего органа.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 xml:space="preserve">2. Стандарт предоставления 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1. Наименов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лное наименов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: оказ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2. Наименование органа, предоставляющего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ую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у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а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а предоставляетс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ей Тамбовского района Тамбовской области (отделом по социальным вопросам и труду)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на основании реш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район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комисс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о назначению адресной социальной помощ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(далее – комиссия)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2.1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 по социальным вопросам и труду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осуществляет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информирование и консультирование граждан по вопроса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ем и формирование в установленном порядке пакета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-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заверение в установленном порядке копий представленных документов, оригиналы которых возвращаются заявителю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формирование сведений о заявителях на получ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с расчетом среднедушевого доход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заимодействие с областным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и районным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исполнительными органами государственной власти и организациями в целях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е заявителя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либо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путем оказа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 в денежной форм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комисси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рассматривает заявления, документы, информации и сведения, представленные (указанные, сообщенные) заявителем, а также полученные в рамках межведомственного и внутриведомственного взаимодействия и по итогам осуществленных проверок и обследований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танавливает право либо отсутствие права на оказ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нимает решение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и определяет ее размер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нимает решение о мотивированном отказе в получ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2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ри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осуществляется взаимодействие с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енсионным фондом Российской Федерации в части представления сведений о размере пенсии, компенсационных выплат и дополнительного ежемесячного материального обеспечения пенсионеров за счет средств Пенсионного фонда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м обороны Российской Федерации в части представления сведений о размере пенсии и иных выплат, выплачиваемых Министерством обороны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ой службой безопасности Российской Федерации в части представления сведений о размере пенсии и иных выплат, выплачиваемых Федеральной службой безопасности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м Российской Федерации по делам гражданской обороны, чрезвычайным ситуациям и ликвидации последствий стихийных бедствий в части представления сведений, подтверждающих факты имущественных потерь вследствие пожара, стихийного бедствия, выплачиваемых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м внутренних дел Российской Федерации в части предоставления сведений о размере пенсии и иных выплат, выплачиваемых Министерством внутренних дел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ой службой исполнения наказаний Российской Федерации в части представления сведений о размере пенсии и иных выплат, выплачиваемых Федеральной службой исполнения наказаний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ой службой по труду и занятости Российской Федерации в части получения сведений о регистрации граждан в качестве безработных, размерах пособий по безработице и иных выплат, выплачиваемых Федеральной службой по труду и занятости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ондом социального страхования Российской Федерации в части представления сведений о размере выплат по обязательному социальному страхованию, иных социальных выплат, выплачиваемых Фондом социального страхования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ой налоговой службой Российской Федерации в части представления сведений из Единого государственного реестра индивидуальных предпринимателей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ой службой судебных приставов Российской Федерации в части представления сведений о суммах взысканных алиментах по исполнительным производствам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3. Результат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3.1. Конечным результато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являе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решение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 денежной форме путем перечисления на лицевые счета получателей, открытые в кредитных организациях, или почтовыми переводами с доставкой на дом через отделения почтовой связи област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решение об отказе в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3.2. 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завершае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3.2.1. направлением заявителю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я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с указанием ее  размер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я о мотивированном отказе в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3.2.2. перечислением денежных средств на лицевые счета получателей, открытые в кредитных организациях, или почтовыми переводами с доставкой на дом через отделения почтовой связ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йона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4. Общий срок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 у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4.1. Днем обращения за оказа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считается дата регистрации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заявления с пакетом документов заявителя, предоставленных им лично, по почте или в электронном вид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4.2. Общий максимальный срок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луги составляе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0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календарных дней, при необходимости дополнительной проверки – до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4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5 календарных дней.</w:t>
      </w:r>
    </w:p>
    <w:p>
      <w:pPr>
        <w:pStyle w:val="Standard"/>
        <w:autoSpaceDE w:val="false"/>
        <w:ind w:firstLine="705"/>
        <w:rPr>
          <w:rFonts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2.5. Правовые основания для предоставления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Предоставление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/>
          <w:color w:val="000000"/>
          <w:sz w:val="28"/>
          <w:szCs w:val="28"/>
        </w:rPr>
        <w:t xml:space="preserve"> услуги осуществляется в соответствии с:</w:t>
      </w:r>
    </w:p>
    <w:p>
      <w:pPr>
        <w:pStyle w:val="Standard"/>
        <w:autoSpaceDE w:val="false"/>
        <w:ind w:firstLine="705"/>
        <w:jc w:val="both"/>
        <w:rPr>
          <w:rFonts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Конституцией Российской Федерации от 12.12.1993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г. (</w:t>
      </w:r>
      <w:r>
        <w:rPr>
          <w:rFonts w:eastAsia="TimesNewRomanPSMT" w:cs="TimesNewRomanPSMT"/>
          <w:color w:val="000000"/>
          <w:sz w:val="28"/>
          <w:szCs w:val="28"/>
        </w:rPr>
        <w:t>«Собрание законодательства РФ», 26.01.2009, № 4, ст.445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);</w:t>
      </w:r>
      <w:r>
        <w:rPr>
          <w:rFonts w:eastAsia="TimesNewRomanPSMT" w:cs="TimesNewRomanPSMT"/>
          <w:color w:val="000000"/>
          <w:sz w:val="28"/>
          <w:szCs w:val="28"/>
        </w:rPr>
        <w:t xml:space="preserve">  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Федеральным законом от 17.07.1999 № 178-ФЗ «О государственной социальной помощ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Собрание законодательства Российской Федерации», 19.07.1999, № 29, ст.3699);</w:t>
      </w:r>
    </w:p>
    <w:p>
      <w:pPr>
        <w:pStyle w:val="Standard"/>
        <w:autoSpaceDE w:val="false"/>
        <w:ind w:firstLine="705"/>
        <w:jc w:val="both"/>
        <w:rPr>
          <w:rFonts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Федеральным законом от 05.04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Собрание законодательства Российской Федерации»,    № 14, ст.1257. 07.04.2003);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Федеральным законом от 02.05.2006 № 59-ФЗ «О порядке рассмотрения обращения граждан Российской Федераци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Российс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азета», №</w:t>
      </w:r>
      <w:r>
        <w:rPr>
          <w:color w:val="000000"/>
          <w:sz w:val="28"/>
          <w:szCs w:val="28"/>
        </w:rPr>
        <w:t xml:space="preserve"> 95, 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ru-RU"/>
        </w:rPr>
        <w:t>05.</w:t>
      </w:r>
      <w:r>
        <w:rPr>
          <w:color w:val="000000"/>
          <w:sz w:val="28"/>
          <w:szCs w:val="28"/>
        </w:rPr>
        <w:t>2006 г.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Федеральным законом от 27.07.2006 № 152-ФЗ «О персональных данных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Российская газета», №</w:t>
      </w:r>
      <w:r>
        <w:rPr>
          <w:rFonts w:eastAsia="TimesNewRomanPSMT" w:cs="TimesNewRomanPSMT"/>
          <w:color w:val="000000"/>
          <w:sz w:val="28"/>
          <w:szCs w:val="28"/>
        </w:rPr>
        <w:t> 165 от 29.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07.</w:t>
      </w:r>
      <w:r>
        <w:rPr>
          <w:rFonts w:eastAsia="TimesNewRomanPSMT" w:cs="TimesNewRomanPSMT"/>
          <w:color w:val="000000"/>
          <w:sz w:val="28"/>
          <w:szCs w:val="28"/>
        </w:rPr>
        <w:t>2006 г.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);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постановлением Правительства Российской Федерации от 20.08.2003      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Российская газета», № 168, 26.08.2003 г.)</w:t>
      </w:r>
      <w:r>
        <w:rPr>
          <w:rFonts w:eastAsia="TimesNewRomanPSMT" w:cs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Законом области от 16.07.1998 № 26-З «О прожиточном минимуме в Тамбовской област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</w:t>
      </w:r>
      <w:r>
        <w:rPr>
          <w:color w:val="000000"/>
          <w:sz w:val="28"/>
          <w:szCs w:val="28"/>
          <w:lang w:val="ru-RU"/>
        </w:rPr>
        <w:t>Тамбовская жизнь», № 149 (21593), 01.08.1998 г.)</w:t>
      </w:r>
      <w:r>
        <w:rPr>
          <w:rFonts w:eastAsia="TimesNewRomanPSMT" w:cs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Законом области от 06.02.2012 № 113-З «О государственной социальной помощ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</w:t>
      </w:r>
      <w:r>
        <w:rPr>
          <w:color w:val="000000"/>
          <w:sz w:val="28"/>
          <w:szCs w:val="28"/>
          <w:lang w:val="ru-RU"/>
        </w:rPr>
        <w:t>Тамбовская жизнь» (спецвыпуск) N 10 (1242), 10.02.2012 г.)</w:t>
      </w:r>
      <w:r>
        <w:rPr>
          <w:rFonts w:eastAsia="TimesNewRomanPSMT" w:cs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rFonts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/>
          <w:color w:val="000000"/>
          <w:sz w:val="28"/>
          <w:szCs w:val="28"/>
        </w:rPr>
        <w:t xml:space="preserve">постановлением администрации области от 09.04.2007 № 363 «Об утверждении Единых (стандартизованных) требований к предоставлению государственных услуг в области» </w:t>
      </w:r>
      <w:r>
        <w:rPr>
          <w:rFonts w:eastAsia="TimesNewRomanPSMT" w:cs="TimesNewRomanPSMT"/>
          <w:color w:val="000000"/>
          <w:sz w:val="28"/>
          <w:szCs w:val="28"/>
          <w:lang w:val="ru-RU"/>
        </w:rPr>
        <w:t>(«Тамбовская жизнь», № 133 - 134 (23994 - 23995), 17.04.2007 г.)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6. Перечень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порядок их представления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6.1. Обязанность по представлению документов возложена на заявителя, за исключением документов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и не включены в перечень документов, определенный частью 6 статьи 7 Федерального закон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о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7.07.2010 № 210-ФЗ «Об организации предоставления государственных 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ых услуг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». Заявитель вправе представить указанные документы и информацию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 по социальным вопросам и труду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 собственной инициатив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6.2. Документы, необходимые для пред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оциальной помощи: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н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аименование документа,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орядок представления документа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. Заявление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(приложения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1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к административному регламенту)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 Документ, удостоверяющий личность заявителя,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Справка о составе семь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4. Документы (сведения) о доходах всех членов семьи, полученных за три последних календарных месяца, предшествующих месяцу обращения за назнач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5. Трудовые книжки всех трудоспособных членов семьи (трудовая книжка одиноко проживающего гражданина)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6. Сведения о размерах пенсий (доплат к пенсиям), компенсационных выплат (кроме компенсационных выплат неработающим трудоспособным лицам, осуществляющим уход за нетрудоспособными гражданами), дополнительного ежемесячного материального обеспечения пенсионеров и иных выплат, полученных за три последних календарных месяца, предшествующих месяцу обращения за назнач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запрашивается в порядке 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7. Сведения из федеральной службы по труду и занятости населения Российской Федерации о признании заявителя (членов его семьи) безработным (безработными) и размере получаемого пособия по безработице запрашивается в порядке 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8. Сведения о размере ежемесячных страховых выплат по обязательному социальному страхованию, иных социальных выплат запрашивается в порядке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9. Сведения о суммах взысканных алиментах по исполнительным производствам запрашивается в порядке 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0. Сведения о денежных эквивалентах полученных членами семьи льгот и социальных гарантий, установленных органами государственной власти Российской Федерации и Тамбовской области запрашивается в порядке внутриведомственного взаимодействия, если не представлен заявителем по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1. Сведения о регистрации в реестре индивидуальных предпринимателей запрашивается в порядке внутри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3. Кроме того, в определенных случаях дополнительно к документам, указанным в пункте 2.6.2 административного регламента, представляются следующие документы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. Справк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 государственного пожарного надзора по Тамбовскому району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о виде катастрофы с указанием степени нанесенного ущерба – при обращении по причине катастрофы природного или техногенного характера, пожара запрашивается в порядке 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 Постано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отдела государственного пожарного надзора по Тамбовскому району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об отказе в возбуждении уголовного дела или решение суда в отношении виновных лиц - при обращении по причине катастрофы природного или техногенного характера, пожара запрашивается в порядке межведомственного взаимодействия, если не представлен заявителем по собственной инициатив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 Справка областного государственного учреждения здравоохранения о наличии медицинских показаний для лечения (консультирования) в учреждениях здравоохранения за пределами области - при обращении по причине лечения (консультирования) детей за пределами области представляется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4. Акт обследования материально-бытовых условий семьи (одиноко проживающего гражданина), составленны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рганом местного самоуправления по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месту жительства заявителя (приложения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к административному регламенту) </w:t>
      </w: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–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и обращении по причине катастрофы природного или техногенного характера, пожара, малоимущей семьи и малоимущего одиноко проживающего гражданина, запрашивается в порядке внутриведомственного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заимодействия, если не представлен заявителем по собственной инициатив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4. Заявитель вправе представлять иные документы, подтверждающие трудную жизненную ситуацию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5. Заявление и документы предоставляются заявителем лично, посредством почтового отправления или в электронной форм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6. Заявитель несет ответственность за достоверность и полноту представленных им сведений и документов, обязанность по представлению которых на него возложена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опии документов, указанных в настоящее разделе, должны быть заверены в соответствии с законодательством Российской Федерации или представлены с предъявлением подлинников докумен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7. В случае обращения от имени заявителя дополнительно представляе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упругом (супругой) – паспорт и свидетельство о заключении брака; сыном (дочерью) – паспорт и свидетельство о рождении; социальным работником – удостоверение социального работника и паспорт; опекуном, попечителем – решение органа опеки и попечительства, и паспорт; представителем – доверенность или договор и паспорт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8. Запрещается требовать от заявителя представлени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документов и (или) сведений, содержащихся в них, находящихся в распоряжении государственных органов, органов местного самоуправления, в подведомственных государственным органам или органам местного самоуправления организациях, которые представляются этими органами и организациями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ю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 межведомственному запросу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, если заявитель не представил документы по собственной инициатив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7. Основания для отказа в приеме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Основанием для отказа в приеме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является выявление фактов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) отсутствие заявления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) представленные документы не содержат полную информацию о причине обращения и цели использова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для выхода из трудной жизненной ситуации, не заверены печатями, не имеют надлежащих подписей, определенных законодательством, должностных лиц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) тексты документов написаны не разборчиво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4) фамилии, имена и отчества физических лиц, адреса их мест жительства написаны не полностью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5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 наличие в документах подчисток, приписок, зачеркнутых слов и иных неоговоренных исправлений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 документы исполнены карандашо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7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 наличие в документах серьезных повреждений, наличие которых не позволяет однозначно истолковать их содержани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8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 отсутствие в заявлении причины обращения, пояснений о  размере помощи, направлений ее использования для выхода из категории малообеспеченных и трудной жизненной ситуац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8. Перечень оснований для отказа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отказывается при следующих основаниях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) не проживание семьи (одиноко проживающего гражданина) на территор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амбовского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) не представление (представления не в полном объеме) заявителем документов, перечень которых указан в разделе 2.6 административного регламент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) представление неполных и (или) недостоверных сведений заявителем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4) не отнесение семьи (одиноко проживающего гражданина) к категории(ям), определенной(ым) в разделе 1.1 административного регламент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5) не принятие семьей (одиноко проживающим гражданином) самостоятельных мер для повышения уровня жизни, улучшения материально-бытового положения, по выходу из категории «малообеспеченных» или «находящихся в трудной жизненной ситуации» после получения в течении двух ле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омощ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6) обращение за оказа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одного и того же гражданина (заявителя) чаще, чем один раз в год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7) возникновение пожара вследствие умышленного поджога членом (членами) семьи, обратившимися за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9. Размер платы, взимаемой с заявителя при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осуществляется бесплатно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10. Сроки ожидания в очереди при подаче запроса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при получении результат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Максимальный срок ожидания граждан в очереди при подаче запроса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при получении результат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не должно превышать 30 минут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2.11. Срок регистрации запроса заявителя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рок регистрации запроса заявителя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не должен превышать 1 рабочий день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2.12. Требования к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помещению, в которых предоставляется муниципальная услуга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12.1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У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чрежд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змещаетс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дан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либо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анимает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часть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тивного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здан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в центре города или районного центра, преимущественно на нижнем этаже здания. Путь от остановок общественного транспорта до мест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должен быть оборудован соответствующими информационными указателям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Центральный вход в зд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должен быть оборудован нформационной табличкой (вывеской), содержащей следующую информацию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аименовани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сто нахождения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режим работы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телефонный номер справочной службы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12.2. Требования к местам для ожидания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Места ожидания должны соответствовать комфортным условиям для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оптимальным условиям работы специалис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ста ожидания в очереди на представление или получение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ста для подготовки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ста ожидания должны находиться в холле или иных специально приспособленных помещениях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2.12.3. Требования к местам для заполнения запросов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ем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осуществляется в специально выделенных для этих целей помещениях и залах обслуживания (присутственных местах)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сутственные места включают места для ожидания, информирования и приема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Место для приема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должно быть снабжено стулом, иметь место для письма и раскладки докумен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 целях обеспечения конфиденциальности сведений о получател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одним специалистом одновременно ведется прием только одного получател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 Одновременное консультирование и (или) прием двух и более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не допускаетс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еста предоставления услуги должны иметь туалетные комнаты со свободным доступом к ним в рабочее врем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одолжительность приема у специалиста при подаче и рассмотрении документов не должна превышать 15 минут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.12.4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Требования к местам для информировани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Места информирования, предназначенные для ознакомления получателе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с информационными материалами, оборудую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информационными стендами; стульями и столами (стойками для письма) для возможности оформления докумен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2.1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оказатели доступности и качеств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ых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.13.1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оказателем доступност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являе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змещение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на официальном сайт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 района,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на информационных стендах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е по социальным вопросам и труду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информаци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о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е, порядке и сроках ее предоставления; сведений о местонахождении, о графике (режиме) работы, контактных телефонах, адреса электронной почты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; размещение бланка заявления и перечня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 возможность направления запроса и получения информации о ходе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в электронном вид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.13.2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оказателями качеств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является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едоставление услуги в соответствии с требованиями административного регламент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аличие различных каналов получения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блюдение сроков предоставления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оличество обоснованных жалоб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FF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FF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процедур, требования к порядку их выполнения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3.1. Состав и последовательность административных действий (процедур)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включает в себя следующие административные процедуры (действия)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информирование и консультирование заявителей по вопроса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ем и регистрация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рассмотрение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заимодействие с иными органами государственной власт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и органов местного самоупр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и организациями, участвующими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нятие решения о предоставлении или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Блок-схем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приведена в приложении  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к административному регламенту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3.2. Информирование и консультирование заявителей по вопроса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2.1. Основанием для начала данной административной процедуры является обращение заявителя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, в том числе по почт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2.2. Информация о заявителе, желающем получить консультацию, вносится в журнал регистрации личного приема, который ведется на бумажном или электронном носителе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2.3.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, ответственный за консультирование и информирование граждан в рамках процедур по информированию и консультированию предоставляет заявителю информацию о законодательных и иных нормативных правовых актах, регулирующих условия и порядок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луги. Консультации проводятся устно или письменно (при письменном обращении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 желанию заявителя специалисто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едоставляются справочные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атериалы (образец заявления, перечень документов)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отдел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разъясняет заявителю порядок получения документов, необходимых для получ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и требования, предъявляемые к ним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2.4. Максимальный срок выполнения административной процедуры по информированию и консультированию – 20 минут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3.3. Прием и регистрация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3.1. Основанием для начала административной процедуры по приему и регистрации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является обращение заявителя, претендующего на получ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 заявлением, бланк которого должен быть доступен на официальном сайт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министрац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(http://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r00.tambov.gov.ru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)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3.2. При обращении заявителя лично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пециалист, ответственный за прием документов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танавливает предмет обращения, личность заявителя, его гражданство или личность и полномочия законного представителя лица, претендующего на получ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оверяет документы на соответствие перечню, указанному в разделе 2.6 административного регламент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инимает меры для изготовления копий документов (при необходимости) и для их заверения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 случае, если документы представлены в полном объеме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едлагает заявителю заполнить и подписать соответствующее заявление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и отсутствии у заявителя возможности в силу непредвиденных обстоятельств заполнить заявление (отсутствие физической возможности, малограмотность и др.) специалист заполняет его самостоятельно с последующим представлением в обязательном порядке на подпись заявителю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инимает заявление и документы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оводит регистрацию принятых заявления и документов с указанием даты, перечня принятых документов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ыдает расписку о приеме документов с указанием даты представления документов, перечня принятых документов с указанием их реквизитов (номера, даты выдачи и наименовании выдавшего органа) и общее количество принятых листов, сведений об их регистрации (дата, номер в соответствии с формой учета), фамилии, инициалов специалиста, принявшего документы, телефона, фамилии и инициалов специалиста, у которого заявитель может узнать о стадии рассмотрения документов и времени, оставшемся до его завершени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 случае несоответствия представленных заявителем документов, перечню, указанному в разделе 2.6 административного регламента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, уведомляет заявителя о наличии препятствий для принятия решения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и желании заявителя устранить препятствия, прервав подачу документов, специалист, ответственный за прием документов, формирует перечень выявленных препятствий в двух экземплярах и передает его заявителю для подписания. Первый экземпляр перечня выявленных препятствий вместе с представленными документами передается заявителю, второй остается у специалиста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Максимальный срок приема документов от заявителей (их законных представителей) не может превышать 20 минут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.3.4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и обращении заявителя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ю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 почте специалист, ответственный за регистрацию документов, регистрирует поступившие обращения граждан в информационной системе с указанием даты приема, перечня принятых документов, и в соответствии с правилами документооборота передают специалисту, ответственному за рассмотрение представленных докумен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5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Максимальный срок регистрации и передачи специалисту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, ответственному за рассмотрение представленных документов, составляет 2 календарных дн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3.4. Рассмотрение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4.1. Основанием для начала административной процедуры по рассмотрению документов является факт регистрации документов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е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4.2. При рассмотрении специалисто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едставленных заявителем документов и установлении фактов отсутствия необходимых документов,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вправе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ормировать межведомственный запрос в государственные органы и организации в соответствии с пунктом 3.5 административного регламента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готовить и направлять по электронной почте или посредством факсимильной связи в подведомственные учреждения запросы о подготовке актов обследования материально бытовых и жилищных условий проживания семьи (одиноко проживающего гражданина), обратившейся (обратившегося) за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4.3. При установлении фактов, указанных в пунктах 1-2, 4 и 6 раздела 2.8 административного регламента,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вправе без рассмотрения на заседании комиссии готовить заявителю письменные уведомления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е формируется в день установления основания для отказа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подписываетс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аместителем главы администрации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и на дату оформления направляется по указанному заявителем почтовому адресу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4.4. Рассмотрение представленных заявителем документов должно быть начато не позднее 5 дней с момента регистрации документов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4.5. Общий максимальный срок проведения административной процедуры по рассмотрению документов, необходимых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не должен превышать 30 календарных дней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 необходимости дополнительной проверки представленных документов и подтверждения оснований для получ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срок принятия решения продлевается до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0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рабочих дней, о чем заявитель уведомляется с указанием причин и предполагаемого срока принятия решения. При этом решение о назнач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 принимается в течение десяти рабочих дней со дня окончания дополнительной проверки.</w:t>
        <w:tab/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3.5. Взаимодействие с иными органами государственной власти, органами местного самоуправления и организациями, участвующими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5.1. Основанием для начала административной процедуры по взаимодействию с иными органами государственной власти, органами местного самоуправления и организациями, участвующими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является поступление заявления без приложения документов, которые в соответствии с пунктами</w:t>
      </w:r>
      <w:r>
        <w:rPr>
          <w:rFonts w:eastAsia="TimesNewRomanPSMT" w:cs="TimesNewRomanPSMT" w:ascii="TimesNewRomanPSMT" w:hAnsi="TimesNewRomanPSMT"/>
          <w:color w:val="0000FF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6.2 – 2.6.3. административного регламента могут быть запрошены в порядке межведомственного взаимодействия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В этом случае в зависимости от представленных заявителем документов,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в течение 5 рабочего дня со дня принятия документов осуществляет подготовку и направление в соответствии с пунктами 2.6.2 – 2.6.3. административного регламента следующих запросов в: Пенсионный фонд Российской Федерации в части представления сведений о размере пенсии, компенсационных выплат и дополнительного ежемесячного материального обеспечения пенсионеров за счет средств Пенсионного фонда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 обороны Российской Федерации в части представления сведений о размере пенсии и иных выплат, выплачиваемых Министерством обороны Российской Федер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ую службу безопасности Российской Федерации в части представления сведений о размере пенсии и иных выплат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 в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части представления сведений, подтверждающих факты имущественных потерь вследствие пожара, стихийного бедствия,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Министерство внутренних дел Российской Федерации в части предоставления сведений о размере пенсии и иных выплат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ую службу исполнения наказаний Российской Федерации в части представления сведений о размере пенсии и иных выплат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ую службу по труду и занятости Российской Федерации в части получения сведений о регистрации граждан в качестве безработных, размерах пособий по безработице и иных выплат;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онд социального страхования Российской Федерации в части представления сведений о размере выплат по обязательному социальному страхованию, иных социальных выплат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ую налоговую службу Российской Федерации в части представления сведений из Единого государственного реестра индивидуальных предпринимателей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едеральную службу судебных приставов Российской Федерации в части представления сведений о суммах взысканных алиментах по исполнительным производствам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5.2.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, ответственный за рассмотрение документов, формирует межведомственный запрос, который должен содержать: наименование органа или организации, направляющих межведомственный запрос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аименование органа или организации, в адрес которых направляется межведомственный запрос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наименова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для предоставления которой необходимо представление документа и (или) информаци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фамилию, имя, отчество, место регистрации (проживания), дату рождения, паспортные данные, СНИЛС заявителя, претендующего на получ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ведения, необходимые для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онтактную информацию для направления ответа на межведомственный запрос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дату направления межведомственного запроса и срок ожидаемого ответа на межведомственный запрос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5.3. Направление межведомственного запроса и представление документов и информации допускаются только в целях, связанных с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Направление межведомственных запросов о представлении документов и информации для осуществления деятельности, не связанной с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ых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  не допускается, а специалисты, направившие необоснованные межведомственные запросы, несут ответственность в соответствии с законодательством Российской Федерац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. Специалист, не представивший (несвоевременно представивший) запрошенные и находящиеся в распоряжении соответствующего органа либо организации документ или информацию, подлежи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5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4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При отсутствии системы межведомственного электронного взаимодействия межведомственный запрос может направляться либо почтой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либо факсом, с дальнейшим переводом их в электронный вид, при необходимост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5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5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Максимальный срок направления межведомственного запроса не должен превышать 5 рабочих дней со дня регистрации документов, представленных заявителем 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ринятие решения о предоставлении или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1. Основанием для начала административной процедуры по принятию решения о предоставлении или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является формирование полного пакета документов заявителя на  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и представление их на рассмотрение комисси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На рассмотрение комиссии не выносятся обращения граждан, которым  отказано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по основаниям, указанным в пунктах 1-2,4 и 6 раздела 2.8 административного регламента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2. Комиссия рассматривает поступившие пакеты документов заявителей и определяет: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авовые основания для оказа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, размер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;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основания для отказа в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Решение комиссии оформляется протоколом заседания комиссии, который подписывает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ся всеми членами комиссии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Заседание комиссии проводится по мере необходимости, но не реже одного раза в месяц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4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На основании протокола заседания комиссии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готовит проек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споряжения 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оци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 указанием размера оказан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5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На основ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споряжения 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отдел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готовит на официальном бланке за подпись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заместителя главы администрации район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исьменное уведомление получателю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е о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в течение 10 рабочих дней направляется по указанному получателем почтовому адресу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В случае отказа в предоставлении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слуги на основании протокола заседания комиссии специалис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тдел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, ответственный за рассмотрение, готовит на официальном бланке за подпись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аместителя главы администрации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исьменное уведомление заявителю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услуг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 описании причин, послуживших основанием для принятия решения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Уведомление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в течение 10 рабочих дней после утверждения протокола заседания комиссии направляется по указанному заявителем почтовому адресу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7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Общий максимальный срок выполнения административной процедуры по принятию решения о предоставлении или об отказе в предоставле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составляет 10 рабочих дней.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7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Предоставление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Основанием для начала административной процедуры по предоставлени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являетс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споряжение администрации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с пунктом 4 части 1 статьи 8 Закона области «О государственной социальной помощи»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7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1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а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ая помощь в денежной форме выплачивается путем перечисления денежных средств на счета по вкладу получателей, отрытые в кредитных организациях, или почтовыми переводами с доставкой на дом через отделения федеральной почтовой связ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йона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.7.2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Способ перечисления денежных средств определяется получател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и указывается в заявлении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.7.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Для доставк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заключает договоры с кредитными организациями и с управлением федеральной почтовой связи Тамбовской области – филиалом федерального государственного унитарного предприятия «Почта России»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.7.4.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Доставка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получателю на дом или выплата через подразделения Управления федеральной почтовой связи области производятся на основании доставочных документов платежными поручениями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.7.5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 Не выплаченные суммы почтовых переводов перечисляются управлением федеральной почтовой связи Тамбовской области – филиалом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федерального государственного унитарного предприятия «Почта России» на лицевой счет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ц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.7.6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Общий максимальный срок выполнения административной процедуры оказа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в денежной форме составляет 5 банковских со дня принят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распоряжения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и наличии денежных средств на лицевом счете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 xml:space="preserve">4. Формы контроля за предоставлением 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4.1. Контроль за полнотой и качеством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полнением настоящего административного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Standard"/>
        <w:autoSpaceDE w:val="false"/>
        <w:ind w:firstLine="705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4.2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услуги, и принятием решений осуществляется путем проведения должностным лицом, ответственным за организацию работы по предоставлению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Тамбовской области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4.3. Проверки могут быть плановыми и внеплановыми. При проверке могут рассматриваться все вопросы, связанные с предоставле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(комплексные проверки), или отдельные вопросы (тематические проверки)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4.4. Проверка также может проводиться по конкретному обращению заявителя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4.5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4.6. Проверки полноты и качеств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 осуществляются на основании приказов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главы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4.7. Для проведения проверки полноты и качества 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услуги формируется комиссия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>4.8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правка подписывается председателем комиссии и утверждаетс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главой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5. Досудебный (внесудебный) порядок обжалования решений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и действий (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>бездействия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 xml:space="preserve">) органа, предоставляющего 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>муниципальную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</w:rPr>
        <w:t>услугу, а также должностных лиц,</w:t>
      </w: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>муниципальных служащих</w:t>
      </w:r>
    </w:p>
    <w:p>
      <w:pPr>
        <w:pStyle w:val="Standard"/>
        <w:tabs>
          <w:tab w:val="clear" w:pos="706"/>
          <w:tab w:val="left" w:pos="567" w:leader="none"/>
        </w:tabs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5.1. </w:t>
      </w:r>
      <w:r>
        <w:rPr>
          <w:sz w:val="28"/>
          <w:szCs w:val="28"/>
        </w:rPr>
        <w:t>Заявите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ем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andard"/>
        <w:tabs>
          <w:tab w:val="clear" w:pos="706"/>
          <w:tab w:val="left" w:pos="567" w:leader="none"/>
        </w:tabs>
        <w:ind w:firstLine="705"/>
        <w:jc w:val="both"/>
        <w:rPr/>
      </w:pPr>
      <w:r>
        <w:rPr>
          <w:sz w:val="28"/>
          <w:szCs w:val="28"/>
          <w:lang w:val="ru-RU"/>
        </w:rPr>
        <w:t>- в несудебном порядке путем обращения в порядке подчиненности к заместителю главы администрации Тамбовского района</w:t>
      </w:r>
      <w:r>
        <w:rPr>
          <w:sz w:val="28"/>
          <w:szCs w:val="28"/>
        </w:rPr>
        <w:t xml:space="preserve"> Тамбовской области, к главе Тамбовского района Тамбовской об</w:t>
      </w:r>
      <w:r>
        <w:rPr>
          <w:sz w:val="28"/>
          <w:szCs w:val="28"/>
          <w:lang w:val="ru-RU"/>
        </w:rPr>
        <w:t>ласти;</w:t>
      </w:r>
    </w:p>
    <w:p>
      <w:pPr>
        <w:pStyle w:val="Standard"/>
        <w:tabs>
          <w:tab w:val="clear" w:pos="706"/>
          <w:tab w:val="left" w:pos="567" w:leader="none"/>
        </w:tabs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дебном порядке в соответствии с действующим законодательством Российской Федерации.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ab/>
        <w:t xml:space="preserve">5.2. </w:t>
      </w:r>
      <w:r>
        <w:rPr>
          <w:sz w:val="28"/>
          <w:szCs w:val="28"/>
        </w:rPr>
        <w:t>Заявит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ях:</w:t>
      </w:r>
    </w:p>
    <w:p>
      <w:pPr>
        <w:pStyle w:val="Standard"/>
        <w:ind w:firstLine="720"/>
        <w:jc w:val="both"/>
        <w:rPr/>
      </w:pPr>
      <w:bookmarkStart w:id="5" w:name="sub_110101"/>
      <w:bookmarkEnd w:id="5"/>
      <w:r>
        <w:rPr>
          <w:sz w:val="28"/>
          <w:szCs w:val="28"/>
        </w:rPr>
        <w:t>1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у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andard"/>
        <w:ind w:firstLine="720"/>
        <w:jc w:val="both"/>
        <w:rPr/>
      </w:pPr>
      <w:bookmarkStart w:id="6" w:name="sub_110101"/>
      <w:bookmarkStart w:id="7" w:name="sub_110102"/>
      <w:bookmarkEnd w:id="6"/>
      <w:bookmarkEnd w:id="7"/>
      <w:r>
        <w:rPr>
          <w:sz w:val="28"/>
          <w:szCs w:val="28"/>
        </w:rPr>
        <w:t>2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нару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andard"/>
        <w:ind w:firstLine="720"/>
        <w:jc w:val="both"/>
        <w:rPr/>
      </w:pPr>
      <w:bookmarkStart w:id="8" w:name="sub_110102"/>
      <w:bookmarkStart w:id="9" w:name="sub_110103"/>
      <w:bookmarkEnd w:id="8"/>
      <w:bookmarkEnd w:id="9"/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б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andard"/>
        <w:ind w:firstLine="720"/>
        <w:jc w:val="both"/>
        <w:rPr/>
      </w:pPr>
      <w:bookmarkStart w:id="10" w:name="sub_110103"/>
      <w:bookmarkStart w:id="11" w:name="sub_110104"/>
      <w:bookmarkEnd w:id="10"/>
      <w:bookmarkEnd w:id="11"/>
      <w:r>
        <w:rPr>
          <w:sz w:val="28"/>
          <w:szCs w:val="28"/>
        </w:rPr>
        <w:t>4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;</w:t>
      </w:r>
    </w:p>
    <w:p>
      <w:pPr>
        <w:pStyle w:val="Standard"/>
        <w:ind w:firstLine="720"/>
        <w:jc w:val="both"/>
        <w:rPr/>
      </w:pPr>
      <w:bookmarkStart w:id="12" w:name="sub_110104"/>
      <w:bookmarkStart w:id="13" w:name="sub_110105"/>
      <w:bookmarkEnd w:id="12"/>
      <w:bookmarkEnd w:id="13"/>
      <w:r>
        <w:rPr>
          <w:sz w:val="28"/>
          <w:szCs w:val="28"/>
        </w:rPr>
        <w:t>5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;</w:t>
      </w:r>
    </w:p>
    <w:p>
      <w:pPr>
        <w:pStyle w:val="Standard"/>
        <w:ind w:firstLine="720"/>
        <w:jc w:val="both"/>
        <w:rPr/>
      </w:pPr>
      <w:bookmarkStart w:id="14" w:name="sub_110105"/>
      <w:bookmarkStart w:id="15" w:name="sub_110106"/>
      <w:bookmarkEnd w:id="14"/>
      <w:bookmarkEnd w:id="15"/>
      <w:r>
        <w:rPr>
          <w:sz w:val="28"/>
          <w:szCs w:val="28"/>
        </w:rPr>
        <w:t>6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еб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т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;</w:t>
      </w:r>
    </w:p>
    <w:p>
      <w:pPr>
        <w:pStyle w:val="Standard"/>
        <w:spacing w:before="57" w:after="0"/>
        <w:ind w:firstLine="720"/>
        <w:jc w:val="both"/>
        <w:rPr/>
      </w:pPr>
      <w:bookmarkStart w:id="16" w:name="sub_110106"/>
      <w:bookmarkEnd w:id="16"/>
      <w:r>
        <w:rPr>
          <w:sz w:val="28"/>
          <w:szCs w:val="28"/>
        </w:rPr>
        <w:t>7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</w:t>
      </w:r>
      <w:r>
        <w:rPr>
          <w:rFonts w:eastAsia="Times New Roman"/>
          <w:sz w:val="28"/>
          <w:szCs w:val="28"/>
        </w:rPr>
        <w:t xml:space="preserve"> или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л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а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лений.</w:t>
      </w:r>
    </w:p>
    <w:p>
      <w:pPr>
        <w:pStyle w:val="Textbody1"/>
        <w:spacing w:before="57" w:after="0"/>
        <w:ind w:firstLine="706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Жалоб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сител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у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92000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л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гари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В».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шестоящ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Жалоб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Интернет"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й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тала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ал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я.</w:t>
      </w:r>
    </w:p>
    <w:p>
      <w:pPr>
        <w:pStyle w:val="Standard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5.4. </w:t>
      </w:r>
      <w:r>
        <w:rPr>
          <w:sz w:val="28"/>
          <w:szCs w:val="28"/>
        </w:rPr>
        <w:t>Жалоб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ть: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или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уются;</w:t>
      </w:r>
    </w:p>
    <w:p>
      <w:pPr>
        <w:pStyle w:val="Standard"/>
        <w:ind w:firstLine="720"/>
        <w:jc w:val="both"/>
        <w:rPr/>
      </w:pPr>
      <w:bookmarkStart w:id="17" w:name="sub_110252"/>
      <w:bookmarkEnd w:id="17"/>
      <w:r>
        <w:rPr>
          <w:sz w:val="28"/>
          <w:szCs w:val="28"/>
        </w:rPr>
        <w:t>2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милию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ослед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юридиче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номера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ак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адреса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ю;</w:t>
      </w:r>
    </w:p>
    <w:p>
      <w:pPr>
        <w:pStyle w:val="Standard"/>
        <w:ind w:firstLine="720"/>
        <w:jc w:val="both"/>
        <w:rPr/>
      </w:pPr>
      <w:bookmarkStart w:id="18" w:name="sub_110252"/>
      <w:bookmarkStart w:id="19" w:name="sub_110253"/>
      <w:bookmarkEnd w:id="18"/>
      <w:bookmarkEnd w:id="19"/>
      <w:r>
        <w:rPr>
          <w:sz w:val="28"/>
          <w:szCs w:val="28"/>
        </w:rPr>
        <w:t>3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уем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я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действии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или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или </w:t>
      </w:r>
      <w:r>
        <w:rPr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;</w:t>
      </w:r>
    </w:p>
    <w:p>
      <w:pPr>
        <w:pStyle w:val="Standard"/>
        <w:jc w:val="both"/>
        <w:rPr/>
      </w:pPr>
      <w:bookmarkStart w:id="20" w:name="sub_110253"/>
      <w:bookmarkEnd w:id="20"/>
      <w:r>
        <w:rPr>
          <w:sz w:val="28"/>
          <w:szCs w:val="28"/>
        </w:rPr>
        <w:tab/>
        <w:t>4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вод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е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действием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муниципальную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или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муниципальную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ащего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во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и.</w:t>
      </w:r>
    </w:p>
    <w:p>
      <w:pPr>
        <w:pStyle w:val="Textbody1"/>
        <w:spacing w:before="0" w:after="0"/>
        <w:jc w:val="both"/>
        <w:rPr/>
      </w:pPr>
      <w:r>
        <w:rPr>
          <w:sz w:val="28"/>
          <w:szCs w:val="28"/>
        </w:rPr>
        <w:t>Жалоб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авши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та.</w:t>
      </w:r>
    </w:p>
    <w:p>
      <w:pPr>
        <w:pStyle w:val="Textbody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5.5. </w:t>
      </w:r>
      <w:r>
        <w:rPr>
          <w:sz w:val="28"/>
          <w:szCs w:val="28"/>
        </w:rPr>
        <w:t>Жалоб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упивш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ленны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я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ятнадца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у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л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лен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ации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ен.</w:t>
      </w:r>
    </w:p>
    <w:p>
      <w:pPr>
        <w:pStyle w:val="Textbody1"/>
        <w:spacing w:before="0" w:after="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жностные лица администрации Тамбовского района Тамбовской области: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8"/>
          <w:szCs w:val="28"/>
          <w:lang w:val="ru-RU"/>
        </w:rPr>
        <w:t xml:space="preserve">- обеспечивают объективное, </w:t>
      </w:r>
      <w:r>
        <w:rPr>
          <w:sz w:val="28"/>
          <w:szCs w:val="28"/>
        </w:rPr>
        <w:t>всесторон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времен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ивш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;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8"/>
          <w:szCs w:val="28"/>
          <w:lang w:val="ru-RU"/>
        </w:rPr>
        <w:t xml:space="preserve">- вправе </w:t>
      </w:r>
      <w:r>
        <w:rPr>
          <w:sz w:val="28"/>
          <w:szCs w:val="28"/>
        </w:rPr>
        <w:t>запрашива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а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до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зн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ствия;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р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руш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б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вле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ов.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8"/>
          <w:szCs w:val="28"/>
        </w:rPr>
        <w:tab/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ен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ую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ятиднев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едом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исьменн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ксими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е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водо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твержд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ы.</w:t>
      </w:r>
    </w:p>
    <w:p>
      <w:pPr>
        <w:pStyle w:val="Textbody1"/>
        <w:spacing w:before="0" w:after="0"/>
        <w:ind w:firstLine="706"/>
        <w:jc w:val="both"/>
        <w:rPr/>
      </w:pPr>
      <w:r>
        <w:rPr>
          <w:sz w:val="28"/>
          <w:szCs w:val="28"/>
          <w:lang w:val="ru-RU"/>
        </w:rPr>
        <w:t xml:space="preserve">5.6.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й: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1)</w:t>
      </w:r>
      <w:r>
        <w:rPr>
          <w:rFonts w:eastAsia="Times New Roman"/>
          <w:sz w:val="28"/>
          <w:szCs w:val="28"/>
        </w:rPr>
        <w:t xml:space="preserve"> </w:t>
      </w:r>
      <w:bookmarkStart w:id="21" w:name="sub_110271"/>
      <w:r>
        <w:rPr>
          <w:sz w:val="28"/>
          <w:szCs w:val="28"/>
        </w:rPr>
        <w:t>удовлетворя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м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печат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х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врат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им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а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ах;</w:t>
      </w:r>
    </w:p>
    <w:p>
      <w:pPr>
        <w:pStyle w:val="Standard"/>
        <w:jc w:val="both"/>
        <w:rPr/>
      </w:pPr>
      <w:bookmarkEnd w:id="21"/>
      <w:r>
        <w:rPr>
          <w:sz w:val="28"/>
          <w:szCs w:val="28"/>
        </w:rPr>
        <w:tab/>
        <w:t>2)</w:t>
      </w:r>
      <w:r>
        <w:rPr>
          <w:rFonts w:eastAsia="Times New Roman"/>
          <w:sz w:val="28"/>
          <w:szCs w:val="28"/>
        </w:rPr>
        <w:t xml:space="preserve"> </w:t>
      </w:r>
      <w:bookmarkStart w:id="22" w:name="sub_110272"/>
      <w:r>
        <w:rPr>
          <w:sz w:val="28"/>
          <w:szCs w:val="28"/>
        </w:rPr>
        <w:t>отказыва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.</w:t>
      </w:r>
    </w:p>
    <w:p>
      <w:pPr>
        <w:pStyle w:val="Standard"/>
        <w:jc w:val="both"/>
        <w:rPr/>
      </w:pPr>
      <w:bookmarkEnd w:id="22"/>
      <w:r>
        <w:rPr>
          <w:rFonts w:eastAsia="Times New Roman"/>
          <w:sz w:val="28"/>
          <w:szCs w:val="28"/>
        </w:rPr>
        <w:tab/>
      </w:r>
      <w:bookmarkStart w:id="23" w:name="sub_11028"/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тивир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.</w:t>
      </w:r>
    </w:p>
    <w:p>
      <w:pPr>
        <w:pStyle w:val="Textbody1"/>
        <w:spacing w:before="0" w:after="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д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тению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ется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ю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ивше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у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амил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ов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д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тению.</w:t>
      </w:r>
    </w:p>
    <w:p>
      <w:pPr>
        <w:pStyle w:val="Textbody1"/>
        <w:spacing w:before="0" w:after="0"/>
        <w:ind w:firstLine="720"/>
        <w:jc w:val="both"/>
        <w:rPr/>
      </w:pPr>
      <w:bookmarkEnd w:id="23"/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и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крат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валис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ем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а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одя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во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о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основатель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ред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кращ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пис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у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едом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тел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ивши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у.</w:t>
      </w:r>
    </w:p>
    <w:p>
      <w:pPr>
        <w:pStyle w:val="Textbody1"/>
        <w:spacing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 на жалобу подписывается главой Тамбовского района Тамбовской области или заместителем главы  Тамбовского района Тамбовской области.</w:t>
      </w:r>
    </w:p>
    <w:p>
      <w:pPr>
        <w:pStyle w:val="Standard"/>
        <w:ind w:firstLine="720"/>
        <w:jc w:val="both"/>
        <w:rPr/>
      </w:pPr>
      <w:bookmarkStart w:id="24" w:name="sub_11029"/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нак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о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лен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номочия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еющие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куратуры.</w:t>
      </w:r>
    </w:p>
    <w:p>
      <w:pPr>
        <w:pStyle w:val="Textbody1"/>
        <w:spacing w:before="0" w:after="0"/>
        <w:jc w:val="both"/>
        <w:rPr/>
      </w:pPr>
      <w:bookmarkStart w:id="25" w:name="sub_11029"/>
      <w:r>
        <w:rPr>
          <w:sz w:val="28"/>
          <w:szCs w:val="28"/>
        </w:rPr>
        <w:tab/>
      </w:r>
      <w:bookmarkEnd w:id="25"/>
      <w:r>
        <w:rPr>
          <w:sz w:val="28"/>
          <w:szCs w:val="28"/>
        </w:rPr>
        <w:t>Обращ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читаю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ешенны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в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ят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ы.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  <w:t>5.7</w:t>
      </w:r>
      <w:r>
        <w:rPr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жалован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битраж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д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,12,13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Ф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4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П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Ф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.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8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П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Ф.</w:t>
      </w:r>
    </w:p>
    <w:p>
      <w:pPr>
        <w:pStyle w:val="Textbody1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ЛОЖЕНИЕ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1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«Оказание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гражданам, проживающим на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ерритории Тамбовского района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амбовской област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»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Главе Тамбовского района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Ю.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.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Лямину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,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фамилия, имя, отчество заявителя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зарегистрированной(ого)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о адресу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фактически проживающей(его) по дресу:        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НИЛС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ИНН __________________________________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телефон________________________________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заявление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ab/>
        <w:t xml:space="preserve">В соответствии с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министративным регламентом предоставления муниципальной услуги «Оказание адресной социальной помощи гражданам, проживающим на территории Тамбовского района Тамбовской области»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прошу оказать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ую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ую помощь в сумме____________рублей для (на)</w:t>
      </w:r>
    </w:p>
    <w:p>
      <w:pPr>
        <w:pStyle w:val="Standard"/>
        <w:autoSpaceDE w:val="false"/>
        <w:jc w:val="both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в связи с тем, что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Для принятия решения об оказании (об отказе в оказании)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 помощи я и члены моей семьи даем согласие на обработку и использование наших персональных данных.</w:t>
      </w:r>
    </w:p>
    <w:p>
      <w:pPr>
        <w:pStyle w:val="Standard"/>
        <w:autoSpaceDE w:val="false"/>
        <w:ind w:firstLine="705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 принятии положительного решения об оказани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адресной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социальной помощи прошу её перечислить (доставить) 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Дата __________ ________________________ 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          </w:t>
      </w:r>
      <w:r>
        <w:rPr>
          <w:rFonts w:eastAsia="TimesNewRomanPSMT" w:cs="TimesNewRomanPSMT" w:ascii="TimesNewRomanPSMT" w:hAnsi="TimesNewRomanPSMT"/>
          <w:color w:val="000000"/>
        </w:rPr>
        <w:t>(подпись заявителя)                (расшифровка подписи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 заявлению прилагаю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3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4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5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6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7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8. ______________________________________________ на _____ л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Дата __________ ____________________ 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          </w:t>
      </w:r>
      <w:r>
        <w:rPr>
          <w:rFonts w:eastAsia="TimesNewRomanPSMT" w:cs="TimesNewRomanPSMT" w:ascii="TimesNewRomanPSMT" w:hAnsi="TimesNewRomanPSMT"/>
          <w:color w:val="000000"/>
        </w:rPr>
        <w:t>(подпись заявителя)            (расшифровка подписи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ЛОЖЕНИЕ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2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услуг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«Оказание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социальной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гражданам, проживающим на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ерритории Тамбовского района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амбовской област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»</w:t>
      </w:r>
    </w:p>
    <w:p>
      <w:pPr>
        <w:pStyle w:val="Standard"/>
        <w:autoSpaceDE w:val="false"/>
        <w:jc w:val="center"/>
        <w:rPr>
          <w:rFonts w:ascii="TimesNewRomanPSMT" w:hAnsi="TimesNewRomanPSMT" w:eastAsia="TimesNewRomanPS-BoldMT" w:cs="TimesNewRomanPS-BoldMT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PS-BoldMT" w:cs="TimesNewRomanPS-BoldMT" w:ascii="TimesNewRomanPSMT" w:hAnsi="TimesNewRomanPSMT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eastAsia="TimesNewRomanPS-BoldMT" w:cs="TimesNewRomanPS-BoldMT"/>
          <w:color w:val="000000"/>
          <w:sz w:val="28"/>
          <w:szCs w:val="28"/>
          <w:lang w:val="ru-RU"/>
        </w:rPr>
      </w:pPr>
      <w:r>
        <w:rPr>
          <w:rFonts w:eastAsia="TimesNewRomanPS-BoldMT" w:cs="TimesNewRomanPS-BoldMT"/>
          <w:color w:val="000000"/>
          <w:sz w:val="28"/>
          <w:szCs w:val="28"/>
          <w:lang w:val="ru-RU"/>
        </w:rPr>
        <w:t>Акт</w:t>
      </w:r>
    </w:p>
    <w:p>
      <w:pPr>
        <w:pStyle w:val="Standard"/>
        <w:autoSpaceDE w:val="false"/>
        <w:jc w:val="center"/>
        <w:rPr>
          <w:rFonts w:eastAsia="TimesNewRomanPS-BoldMT" w:cs="TimesNewRomanPS-BoldMT"/>
          <w:color w:val="000000"/>
          <w:sz w:val="28"/>
          <w:szCs w:val="28"/>
          <w:lang w:val="ru-RU"/>
        </w:rPr>
      </w:pPr>
      <w:r>
        <w:rPr>
          <w:rFonts w:eastAsia="TimesNewRomanPS-BoldMT" w:cs="TimesNewRomanPS-BoldMT"/>
          <w:color w:val="000000"/>
          <w:sz w:val="28"/>
          <w:szCs w:val="28"/>
          <w:lang w:val="ru-RU"/>
        </w:rPr>
        <w:t>материально-бытового обследования условий проживания</w:t>
      </w:r>
    </w:p>
    <w:p>
      <w:pPr>
        <w:pStyle w:val="Standard"/>
        <w:autoSpaceDE w:val="false"/>
        <w:jc w:val="center"/>
        <w:rPr>
          <w:rFonts w:eastAsia="TimesNewRomanPS-BoldMT" w:cs="TimesNewRomanPS-BoldMT"/>
          <w:color w:val="000000"/>
          <w:sz w:val="28"/>
          <w:szCs w:val="28"/>
          <w:lang w:val="ru-RU"/>
        </w:rPr>
      </w:pPr>
      <w:r>
        <w:rPr>
          <w:rFonts w:eastAsia="TimesNewRomanPS-BoldMT" w:cs="TimesNewRomanPS-BoldMT"/>
          <w:color w:val="000000"/>
          <w:sz w:val="28"/>
          <w:szCs w:val="28"/>
          <w:lang w:val="ru-RU"/>
        </w:rPr>
        <w:t>семьи (одиноко проживающего гражданина)</w:t>
      </w:r>
    </w:p>
    <w:p>
      <w:pPr>
        <w:pStyle w:val="Standard"/>
        <w:autoSpaceDE w:val="false"/>
        <w:jc w:val="center"/>
        <w:rPr>
          <w:rFonts w:ascii="TimesNewRomanPS-BoldMT" w:hAnsi="TimesNewRomanPS-BoldMT" w:eastAsia="TimesNewRomanPS-BoldMT" w:cs="TimesNewRomanPS-BoldMT"/>
          <w:color w:val="000000"/>
          <w:sz w:val="28"/>
          <w:szCs w:val="28"/>
          <w:lang w:val="ru-RU"/>
        </w:rPr>
      </w:pPr>
      <w:r>
        <w:rPr>
          <w:rFonts w:eastAsia="TimesNewRomanPS-BoldMT" w:cs="TimesNewRomanPS-BoldMT" w:ascii="TimesNewRomanPS-BoldMT" w:hAnsi="TimesNewRomanPS-BoldMT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. Фамилия, имя, отчество заявителя: 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указывается полностью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2. Юридический адрес (регистрация) и адрес проживания семьи (одиноко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проживающего гражданина): 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3. Условия проживания семьи: постоянно, временно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нужное подчеркнуть)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4. Статус семьи: полная; неполная/в разводе; неполна/вдова (вдовец);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еполная/одинокая мать; семья с детьми-инвалидами; многодетная семья;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емная семья или одиноко проживающий гражданин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нужное подчеркнуть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5. Состав семьи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1352"/>
        <w:gridCol w:w="1455"/>
        <w:gridCol w:w="1065"/>
        <w:gridCol w:w="1260"/>
        <w:gridCol w:w="1395"/>
        <w:gridCol w:w="1155"/>
        <w:gridCol w:w="1440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№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 xml:space="preserve">Ф. </w:t>
            </w: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  <w:lang w:val="ru-RU"/>
              </w:rPr>
              <w:t>И.О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Родственные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отношения по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отношению к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заявителю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Дата,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месяц и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год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рожде-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Социаль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ное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положение*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отнесение к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льготной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категории **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Занятость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*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Основной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Standard"/>
              <w:autoSpaceDE w:val="false"/>
              <w:rPr>
                <w:rFonts w:ascii="TimesNewRomanPSMT" w:hAnsi="TimesNewRomanPSMT" w:eastAsia="TimesNewRomanPSMT" w:cs="TimesNewRomanPSMT"/>
                <w:color w:val="000000"/>
                <w:sz w:val="22"/>
                <w:szCs w:val="22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2"/>
                <w:szCs w:val="22"/>
              </w:rPr>
              <w:t>дохода ****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color w:val="000000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NewRomanPSMT" w:hAnsi="TimesNewRomanPSMT" w:eastAsia="TimesNewRomanPSMT" w:cs="TimesNewRomanPSMT"/>
                <w:sz w:val="28"/>
                <w:szCs w:val="28"/>
              </w:rPr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 трудоспособный, пенсионер по возрасту, инвалид-пенсионер, ребенок-инвалид, трудоспособный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пенсионер;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* ветеран войны, член семьи погибших (умерших) воинов, труженик тыла, ветеран труда, ветеран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области, другое;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** работает, не работает (указать причину незанятости и не постановки на учет в центре занятост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населения), безработный, учащийся;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**** заработная плата, пенсия, пособие по безработице, академическая стипендия, случайные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временные) заработки (указывается ежемесячный доход и период получения), единовременная денежная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выплата и другое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6. Дополнительные источники дохода семьи (одиноко проживающего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гражданина)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наличие скота и птицы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перечислить наименование скота, птицы и их количество)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одукция, выращиваемая на приусадебном участке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наименование, занимаемая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  <w:lang w:val="ru-RU"/>
        </w:rPr>
        <w:t>площадь)__________________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наличие и использование личного автотранспорта и сельхозтехник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указывается вид транспорта и среднемесячный доход от его использования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7. Обстоятельства, свидетельствующие о ненадлежащем исполнени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родительских обязанностей 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8. Категория жилья: ведомственное, муниципальное, приватизированное,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частный дом, общежитие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нужное подчеркнуть)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9.Жилищно-бытовые условия семьи (одиноко проживающего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гражданина)*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0. Дополнительные данные обследования: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11. Причина обращения заявителя за оказанием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 социальной помощ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2. Меры, принимаемые членами семьи (одиноко проживающим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гражданином) для выхода из трудной жизненной ситуации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13. Выводы комиссии: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одпись лиц, проводивших обследование 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не менее 3-х человек):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 ____________________________________ 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(фамилия, имя, отчество)                (должность)                             (подпись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 ____________________________________ 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 ____________________________________ 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_________________________________ ____________________________________ __________________________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«______»__________20___г.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</w:t>
      </w: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>заполняется при обращении в связи с ремонтом жилья, с указание конкретного вида работ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ИЛОЖЕНИЕ №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3</w:t>
      </w:r>
    </w:p>
    <w:p>
      <w:pPr>
        <w:pStyle w:val="Standard"/>
        <w:autoSpaceDE w:val="false"/>
        <w:jc w:val="right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к административному регламенту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предоставления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муниципальной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услуги «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Об оказании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адресной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социальной помощи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гражданам,            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  <w:lang w:val="ru-RU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проживающим на территории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8"/>
          <w:szCs w:val="28"/>
        </w:rPr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  <w:lang w:val="ru-RU"/>
        </w:rPr>
        <w:t>Тамбовского района</w:t>
      </w: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>»</w:t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</w:r>
    </w:p>
    <w:p>
      <w:pPr>
        <w:pStyle w:val="Standard"/>
        <w:autoSpaceDE w:val="false"/>
        <w:jc w:val="center"/>
        <w:rPr>
          <w:rFonts w:eastAsia="TimesNewRomanPS-BoldMT" w:cs="TimesNewRomanPS-BoldMT"/>
          <w:sz w:val="28"/>
          <w:szCs w:val="28"/>
          <w:lang w:val="ru-RU"/>
        </w:rPr>
      </w:pPr>
      <w:r>
        <w:rPr>
          <w:rFonts w:eastAsia="TimesNewRomanPS-BoldMT" w:cs="TimesNewRomanPS-BoldMT"/>
          <w:sz w:val="28"/>
          <w:szCs w:val="28"/>
          <w:lang w:val="ru-RU"/>
        </w:rPr>
        <w:t>Общая блок-схема предоставления муниципальной услуги «Об оказании адресной социальной помощи гражданам, проживающим на территории Тамбовского района»</w:t>
      </w:r>
    </w:p>
    <w:p>
      <w:pPr>
        <w:pStyle w:val="Standard"/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  <w:lang w:val="ru-RU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rPr>
          <w:rFonts w:ascii="TimesNewRomanPS-BoldMT" w:hAnsi="TimesNewRomanPS-BoldMT" w:eastAsia="TimesNewRomanPS-BoldMT" w:cs="TimesNewRomanPS-BoldMT"/>
          <w:b/>
          <w:b/>
          <w:bCs/>
          <w:sz w:val="28"/>
          <w:szCs w:val="28"/>
          <w:lang w:val="en-US" w:eastAsia="en-US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93675</wp:posOffset>
            </wp:positionV>
            <wp:extent cx="6120130" cy="5850255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rPr>
          <w:rFonts w:ascii="TimesNewRomanPSMT" w:hAnsi="TimesNewRomanPSMT" w:eastAsia="TimesNewRomanPSMT" w:cs="TimesNewRomanPSMT"/>
          <w:b/>
          <w:b/>
          <w:bCs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charset w:val="00"/>
    <w:family w:val="roman"/>
    <w:pitch w:val="default"/>
  </w:font>
  <w:font w:name="Times New Roman CYR">
    <w:charset w:val="cc"/>
    <w:family w:val="roman"/>
    <w:pitch w:val="variable"/>
  </w:font>
  <w:font w:name="TimesNewRomanPS-Bold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706"/>
        </w:tabs>
        <w:ind w:left="0" w:hanging="0"/>
      </w:pPr>
      <w:rPr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6">
    <w:name w:val="Heading 6"/>
    <w:next w:val="Standard"/>
    <w:qFormat/>
    <w:pPr>
      <w:widowControl w:val="false"/>
      <w:numPr>
        <w:ilvl w:val="5"/>
        <w:numId w:val="1"/>
      </w:numPr>
      <w:suppressAutoHyphens w:val="true"/>
      <w:autoSpaceDE w:val="false"/>
      <w:bidi w:val="0"/>
      <w:textAlignment w:val="baseline"/>
      <w:outlineLvl w:val="5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2">
    <w:name w:val="WW8Num1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>
      <w:lang w:val="ru-RU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00.tambov.gov.ru/" TargetMode="External"/><Relationship Id="rId3" Type="http://schemas.openxmlformats.org/officeDocument/2006/relationships/hyperlink" Target="mailto:post@r00.tambov.gov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6:00Z</dcterms:created>
  <dc:creator/>
  <dc:description/>
  <dc:language>en-US</dc:language>
  <cp:lastModifiedBy>VERSTKA</cp:lastModifiedBy>
  <cp:lastPrinted>2013-07-04T14:02:00Z</cp:lastPrinted>
  <dcterms:modified xsi:type="dcterms:W3CDTF">2013-07-09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