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к постановлению 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3 к муниципальн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ограмме Жердевского района «Эффективн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управление финансами Жердевского района» 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014-2020 год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муниципальной программы Жерд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Эффективное управление финансами» на 2014 – 2020 годы за счет всех источников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558"/>
        <w:gridCol w:w="2337"/>
        <w:gridCol w:w="1226"/>
        <w:gridCol w:w="996"/>
        <w:gridCol w:w="1243"/>
        <w:gridCol w:w="1448"/>
        <w:gridCol w:w="1104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 муниципальной программы, мероприятия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, в т.ч.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 Тамбовской обла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Жердевского района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ффективное управление финансами Жердевского района» на 2014-2020 годы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80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2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0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79,9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6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9,1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5,4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69,4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94,5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 -полнитель муници- пальной программы Жердевского района – финансовый отдел администрации рай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80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2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0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79,9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6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9,1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5,4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69,4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94,5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уществление бюджетного процесса на территории Жердевского района»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8496" w:firstLine="708"/>
        <w:rPr/>
      </w:pPr>
      <w:r>
        <w:rPr/>
        <w:t xml:space="preserve">Продолжение приложения № 3 </w:t>
      </w:r>
    </w:p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710"/>
        <w:gridCol w:w="2367"/>
        <w:gridCol w:w="1105"/>
        <w:gridCol w:w="1110"/>
        <w:gridCol w:w="1243"/>
        <w:gridCol w:w="1273"/>
        <w:gridCol w:w="1104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– финансовый отдел администрации район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ршенствование межбюджетных отношений с муниципальными образованиями Жердевского района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06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7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2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0,2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7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6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1,3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6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1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8,5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– финансовый отдел администрации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06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7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2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0,2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7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6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1,3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6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1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8,5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существление контроля и надзора в финансово- бюджетной сфере Жердевского района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96" w:firstLine="708"/>
        <w:rPr/>
      </w:pPr>
      <w:r>
        <w:rPr/>
        <w:t xml:space="preserve">Продолжение приложения № 3 </w:t>
      </w:r>
    </w:p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710"/>
        <w:gridCol w:w="2367"/>
        <w:gridCol w:w="1105"/>
        <w:gridCol w:w="1110"/>
        <w:gridCol w:w="1243"/>
        <w:gridCol w:w="1273"/>
        <w:gridCol w:w="1104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– финансовый отдел администрации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и развитие интегрированной информационной системы управления общественными финансами Жердевского района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– финансовый отдел администрации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, не вошедшие в подпрограмм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финансового отдела администрации Жердевского района, осуществляющего составление и организацию исполнения бюджета Жердевского района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– финансовый отдел администрации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0,4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2,2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7,8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,4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района                                                       О.Г.Бабаева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3:00Z</dcterms:created>
  <dc:creator>gln</dc:creator>
  <dc:description/>
  <cp:keywords/>
  <dc:language>en-US</dc:language>
  <cp:lastModifiedBy>fi017</cp:lastModifiedBy>
  <cp:lastPrinted>2013-03-12T16:29:00Z</cp:lastPrinted>
  <dcterms:modified xsi:type="dcterms:W3CDTF">2015-01-14T12:19:00Z</dcterms:modified>
  <cp:revision>131</cp:revision>
  <dc:subject/>
  <dc:title/>
</cp:coreProperties>
</file>