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района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от 14.01.2015                               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2 к муниципальн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ограмме Жердевского района «Эффективно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управление финансами Жердевского района» 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014-2020 год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ероприятий муниципальной программы Жердевского района </w:t>
      </w:r>
    </w:p>
    <w:p>
      <w:pPr>
        <w:pStyle w:val="Normal"/>
        <w:jc w:val="center"/>
        <w:rPr/>
      </w:pPr>
      <w:r>
        <w:rPr/>
        <w:t>«Эффективное управление финансами Жердевского района» на 2014 – 2020 годы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806"/>
        <w:gridCol w:w="2802"/>
        <w:gridCol w:w="968"/>
        <w:gridCol w:w="896"/>
        <w:gridCol w:w="60"/>
        <w:gridCol w:w="974"/>
        <w:gridCol w:w="875"/>
        <w:gridCol w:w="926"/>
        <w:gridCol w:w="1276"/>
        <w:gridCol w:w="992"/>
      </w:tblGrid>
      <w:tr>
        <w:trPr/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е непосредственные результаты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ъемы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, в т.ч.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, 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Тамбов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  <w:t>Подпрограмма «Осуществление бюджетного процесса на территории Жердевского района»</w:t>
            </w:r>
          </w:p>
        </w:tc>
      </w:tr>
      <w:tr>
        <w:trPr/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.1. Обеспечение нормативного правового регулирования в сфере организации бюджетного процесс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дготовка проектов и принятие решений района и нормативных правовых актов администрации района по вопросам организации бюджетного процесс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Формирование  бюджета Жердевского района на очередной финансовый год и плановый период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направле ние проекта решения о  бюджете Жердевского района в администрацию район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.2.1. обеспечение методоло гической поддержки участни ков бюджетного процесса  при подготовке проекта решения района о  бюджете Жердевского района на очередной финансовый год и плановый период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разработка проекта решения о  бюджете Жердевского район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</w:r>
    </w:p>
    <w:p>
      <w:pPr>
        <w:pStyle w:val="Normal"/>
        <w:ind w:left="8496" w:firstLine="708"/>
        <w:jc w:val="right"/>
        <w:rPr/>
      </w:pPr>
      <w:r>
        <w:rPr/>
        <w:t xml:space="preserve">Продолжение приложения №2 </w:t>
      </w:r>
    </w:p>
    <w:p>
      <w:pPr>
        <w:pStyle w:val="Normal"/>
        <w:jc w:val="both"/>
        <w:rPr/>
      </w:pPr>
      <w:r>
        <w:rPr/>
      </w:r>
    </w:p>
    <w:tbl>
      <w:tblPr>
        <w:tblW w:w="147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806"/>
        <w:gridCol w:w="2802"/>
        <w:gridCol w:w="968"/>
        <w:gridCol w:w="956"/>
        <w:gridCol w:w="974"/>
        <w:gridCol w:w="875"/>
        <w:gridCol w:w="1090"/>
        <w:gridCol w:w="1017"/>
        <w:gridCol w:w="102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2.2. ведение реестра расходных обязательств Жердевского райо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боснованности, эффективности и прозрачности бюджетных расход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1.2.3. участие в рассмотрении проекта решения о  бюджете Жердевского района  на очередной финансовый год и плановый период в Жердевском районном Совете народных депутатов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чности и прозрачности процесса формирования  бюджета Жердевского район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овышение доходной базы, уточнение  бюджета Жердевского района в ходе его исполнения с учетом поступлений доходов в  бюджет Жердевского райо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сутствие просроченной кредиторской задолженност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3.1. анализ поступлений доходов в бюджет Жердевского района и предоставляемых налоговых льгот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ормирование информационной базы по доходам  бюджета Жердевского района для принятия управленческих решений по уточнению  бюджета Жердевского района на очередной финансовый  год и плановый период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jc w:val="right"/>
        <w:rPr/>
      </w:pPr>
      <w:r>
        <w:rPr/>
        <w:t xml:space="preserve">Продолжение приложения №2 </w:t>
      </w:r>
    </w:p>
    <w:tbl>
      <w:tblPr>
        <w:tblW w:w="147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91"/>
        <w:gridCol w:w="1715"/>
        <w:gridCol w:w="127"/>
        <w:gridCol w:w="2654"/>
        <w:gridCol w:w="21"/>
        <w:gridCol w:w="941"/>
        <w:gridCol w:w="27"/>
        <w:gridCol w:w="925"/>
        <w:gridCol w:w="31"/>
        <w:gridCol w:w="937"/>
        <w:gridCol w:w="37"/>
        <w:gridCol w:w="875"/>
        <w:gridCol w:w="24"/>
        <w:gridCol w:w="1066"/>
        <w:gridCol w:w="13"/>
        <w:gridCol w:w="1007"/>
        <w:gridCol w:w="1027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3.2. подготовка проектов решений района о внесении изменений в решение района о бюджете Жердевского района на соответствующий финансовый год и плановый период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организация исполнения бюджета Жердевского района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 чество из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й  в ре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о бю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рганизация исполнения и подготовка отчетов об исполнении  бюджета Жердевского района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ое и в срок утверждение отчета об исполнении  бюджета Жердевского района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 Организация исполнения  бюджета Жердевского района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сполнение бюджетных обязательств, предусмотренных решением Жердевского района о бюджете Жердевского района на очередной финансовый год и плановый период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2. Составление и представление бюджетной отчетности Жердевского района 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формирование и представление бюджетной отчетности Жердевского района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5.Нормативное правовое регулирование в сфере управления муниципальным долгом Жердевского райо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риемлемы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экономически обоснованных объема и структуры муниципального долга Жердевского райо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47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ind w:left="8496" w:firstLine="708"/>
              <w:jc w:val="right"/>
              <w:rPr>
                <w:b/>
                <w:b/>
                <w:sz w:val="22"/>
                <w:szCs w:val="22"/>
              </w:rPr>
            </w:pPr>
            <w:r>
              <w:rPr/>
              <w:t xml:space="preserve">Продолжение приложения № 2 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Обслуживание муниципального долга Жердевского района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 обоснованная стоимость обслуживания муниципального долга Жердевского района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%  в расходах бюджета Жердевского района без учета субвен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Мониторинг состояния муниципального долга Жердевского района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е соблюдение предельных ограничений, установленных Бюджетным кодексом Российскорй Федерации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подпрограмме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1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/>
        <w:tc>
          <w:tcPr>
            <w:tcW w:w="14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 Подпрограмма «Совершенствование межбюджетных отношений с муниципальными образованиями Жердевского района»</w:t>
            </w:r>
          </w:p>
        </w:tc>
      </w:tr>
      <w:tr>
        <w:trPr>
          <w:trHeight w:val="434" w:hRule="atLeast"/>
        </w:trPr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1. Определение исходных данных для формирования межбюджетных отношений с поселениями и проведение согласования с органами местного самоуправления поселений для расчетов и распределения средств  бюджета Жердевского района, направляемых на выравнивание бюджетной обеспеченности  сельсовет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ое и предсказуемое распределение межбюджетных трансфертов из  бюджета Жердевского района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2.2.Распределение средств  бюджета Жердевского района, направляемых на выравнивание бюджетной обеспеченности поселений, по утвержденной методике в соответствии с бюджетным законодательством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, направляемых на выравнивание бюджетной обеспеченности поселений, распределенных по утвержденной методике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6,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6,7</w:t>
            </w:r>
          </w:p>
        </w:tc>
      </w:tr>
      <w:tr>
        <w:trPr>
          <w:trHeight w:val="412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,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0,2</w:t>
            </w:r>
          </w:p>
        </w:tc>
      </w:tr>
      <w:tr>
        <w:trPr>
          <w:trHeight w:val="419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2,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4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,7</w:t>
            </w:r>
          </w:p>
        </w:tc>
      </w:tr>
      <w:tr>
        <w:trPr>
          <w:trHeight w:val="282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6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1,3</w:t>
            </w:r>
          </w:p>
        </w:tc>
      </w:tr>
      <w:tr>
        <w:trPr>
          <w:trHeight w:val="258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,0</w:t>
            </w:r>
          </w:p>
        </w:tc>
      </w:tr>
      <w:tr>
        <w:trPr>
          <w:trHeight w:val="275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1,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1,7</w:t>
            </w:r>
          </w:p>
        </w:tc>
      </w:tr>
      <w:tr>
        <w:trPr>
          <w:trHeight w:val="265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8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8,5</w:t>
            </w:r>
          </w:p>
        </w:tc>
      </w:tr>
      <w:tr>
        <w:trPr>
          <w:trHeight w:val="205" w:hRule="atLeast"/>
        </w:trPr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3. Обеспечение размещения на официальном сайте администрации района результатов распределения средств  бюджета Жердевского района, направляемых на выравнивание бюджетной обеспеченности поселен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финансового планирования бюджетов муниципальных образований Жердевского района 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4. Предоставление дополнительной финансовой помощи бюджетам поселений Жердевского района в виде бюджетных кредит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кущей сбалансированности бюджетов поселений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подпрограмм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6,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6,7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,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0,2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2,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4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,7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6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1,3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786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786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41,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41,7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98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98,5</w:t>
            </w:r>
          </w:p>
        </w:tc>
      </w:tr>
      <w:tr>
        <w:trPr/>
        <w:tc>
          <w:tcPr>
            <w:tcW w:w="14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3. Подпрограмма «Организация и осуществление контроля и надзора в финансово- бюджетной сфере Жердевского района»</w:t>
            </w:r>
          </w:p>
        </w:tc>
      </w:tr>
      <w:tr>
        <w:trPr>
          <w:trHeight w:val="359" w:hRule="atLeast"/>
        </w:trPr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1. Нормативное правовое регулирование и методическое обеспечение на местном уровне внутреннего муниципального финансового контроля и контроля в сфере закупок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ответствие нормативной правовой базы Жердевского района в сфере организации внутреннего муниципального финансового контроля в сфере закупок требованиям, установленным на федеральном и региональном уровне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4795" w:type="dxa"/>
            <w:gridSpan w:val="18"/>
            <w:tcBorders/>
          </w:tcPr>
          <w:p>
            <w:pPr>
              <w:pStyle w:val="Normal"/>
              <w:ind w:left="8496" w:firstLine="708"/>
              <w:jc w:val="right"/>
              <w:rPr/>
            </w:pPr>
            <w:r>
              <w:rPr/>
              <w:t xml:space="preserve">Продолжение приложения № 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осуществление внутреннего муниципального финансового контрол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внутреннего муниципального финансового контроля в соответствии с установленными требованиями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 Организация и осуществление контроля в сфере закупок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онтроля  в сфере закупок в соответствии с установленными требованиями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4. Внедрение информацион- ного обеспечения внутреннего муниципального финансового контроля и расширение досту- па к информации о контроль- ной деятельности финансово- го отдела администрации Жердевского район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качества и открытости контрольной деятельности финансового отдела администрации района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,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.5.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Проведение анализа </w:t>
            </w:r>
            <w:r>
              <w:rPr>
                <w:sz w:val="20"/>
                <w:szCs w:val="20"/>
              </w:rPr>
              <w:t>осуществления главными распорядителями (распорядителями, получателями) средств бюджета Жердевского района,    главными администраторами (администраторами) доходов бюджета Жердевского района, главными администраторами (администраторами) источников финансирования дефицита бюджета Жердевского района внутреннего финансового контроля и внутреннего финансового аудит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финансовой дисциплины при использовании средств бюджета Жердевского района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,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560" w:hRule="atLeast"/>
        </w:trPr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/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96" w:firstLine="708"/>
        <w:jc w:val="right"/>
        <w:rPr/>
      </w:pPr>
      <w:r>
        <w:rPr/>
        <w:t xml:space="preserve">Продолжение приложения № 2 </w:t>
      </w:r>
    </w:p>
    <w:p>
      <w:pPr>
        <w:pStyle w:val="Normal"/>
        <w:rPr/>
      </w:pPr>
      <w:r>
        <w:rPr/>
      </w:r>
    </w:p>
    <w:tbl>
      <w:tblPr>
        <w:tblW w:w="147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2654"/>
        <w:gridCol w:w="962"/>
        <w:gridCol w:w="952"/>
        <w:gridCol w:w="968"/>
        <w:gridCol w:w="936"/>
        <w:gridCol w:w="1079"/>
        <w:gridCol w:w="1007"/>
        <w:gridCol w:w="10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под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 Подпрограмма «Создание и развитие информационной системы управления общественными финансами Жердевского района»</w:t>
            </w:r>
          </w:p>
        </w:tc>
      </w:tr>
      <w:tr>
        <w:trPr>
          <w:trHeight w:val="32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>Обеспечение автоматизации и интеграции процессов составления и исполнения бюджетов, ведения бухгалтерского и управленческого учета, подготовки финансовой и иной регламентированной отчетности публично- правовых образова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и интеграция процессов бюджетного планирования, управления доходами, расходами и денежными средствами, закупками, бухгалтерского и управленческого учета, финансового контрол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42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41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0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овышение доступности информации о деятельности публично- правовых образований в сфере управления общественными финансами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еспечение открытости и доступность информации о прошлой, текущей и планируемой деятельности публично - правовых образований по подготовке и исполнению бюджетов бюджетной системы в Жердевском районе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под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jc w:val="right"/>
        <w:rPr/>
      </w:pPr>
      <w:r>
        <w:rPr/>
        <w:t xml:space="preserve">Продолжение приложения № 2 </w:t>
      </w:r>
    </w:p>
    <w:p>
      <w:pPr>
        <w:pStyle w:val="Normal"/>
        <w:rPr/>
      </w:pPr>
      <w:r>
        <w:rPr/>
      </w:r>
    </w:p>
    <w:tbl>
      <w:tblPr>
        <w:tblW w:w="147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2654"/>
        <w:gridCol w:w="962"/>
        <w:gridCol w:w="952"/>
        <w:gridCol w:w="968"/>
        <w:gridCol w:w="936"/>
        <w:gridCol w:w="1079"/>
        <w:gridCol w:w="1007"/>
        <w:gridCol w:w="10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Прочие основные мероприятия, не вошедшие в подпрограммы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беспечение деятельности   финансового отдела администрации Жердевского района, осуществляющего составление и организацию исполнения бюджета Жердевск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осуществление бюджетного процесс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4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2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8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 109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 109,4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 35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 357,7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 6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 626,0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по 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82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980,7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140,7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479,9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759,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965,4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9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269,4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5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района                                                       О.Г.Бабаева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3:00Z</dcterms:created>
  <dc:creator>gln</dc:creator>
  <dc:description/>
  <cp:keywords/>
  <dc:language>en-US</dc:language>
  <cp:lastModifiedBy>fi017</cp:lastModifiedBy>
  <cp:lastPrinted>2015-01-20T11:05:00Z</cp:lastPrinted>
  <dcterms:modified xsi:type="dcterms:W3CDTF">2015-01-20T07:06:00Z</dcterms:modified>
  <cp:revision>155</cp:revision>
  <dc:subject/>
  <dc:title/>
</cp:coreProperties>
</file>