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к решению районн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т 28.12.2012 г. № 37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реализацию целевых программ Мичуринского района в 2012 году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46"/>
        <w:gridCol w:w="170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«Комплексные меры противодействия незаконному обороту наркотиков и распространению наркомании в Мичуринском районе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35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9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«О мерах по противодействию терроризму и экстремизму на 2009-2001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47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9</w:t>
            </w:r>
          </w:p>
        </w:tc>
      </w:tr>
      <w:tr>
        <w:trPr>
          <w:trHeight w:val="12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комплексная программа «Комплексная программа профилактики правонарушений в Мичуринском районе на 2009-2011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49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3</w:t>
            </w:r>
          </w:p>
        </w:tc>
      </w:tr>
      <w:tr>
        <w:trPr>
          <w:trHeight w:val="109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программа «Совершенствования и развития сети автомобильных дорог Мичуринского район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56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,7</w:t>
            </w:r>
          </w:p>
        </w:tc>
      </w:tr>
      <w:tr>
        <w:trPr>
          <w:trHeight w:val="109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комплексная программа «Повышение безопасности дорожного движения в Мичуринском районе на 2009-2011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66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9</w:t>
            </w:r>
          </w:p>
        </w:tc>
      </w:tr>
      <w:tr>
        <w:trPr>
          <w:trHeight w:val="10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«Развития малого и среднего предпринимательства в Мичуринском районе на 2009-2011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67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11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Экология и природные ресурсы Мичуринского района Тамбовской области на 2009-2012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69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4</w:t>
            </w:r>
          </w:p>
        </w:tc>
      </w:tr>
      <w:tr>
        <w:trPr>
          <w:trHeight w:val="133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и - доступное жилье в Мичуринском районе Тамбовской области на 2011-2015 год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73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6</w:t>
            </w:r>
          </w:p>
        </w:tc>
      </w:tr>
      <w:tr>
        <w:trPr>
          <w:trHeight w:val="63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социальной поддержки населения Мичуринского района на 2011-2013 г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74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5</w:t>
            </w:r>
          </w:p>
        </w:tc>
      </w:tr>
      <w:tr>
        <w:trPr>
          <w:trHeight w:val="102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«Развитие физической культуры и спорта в Мичуринском районе на 2011-2015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75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,7</w:t>
            </w:r>
          </w:p>
        </w:tc>
      </w:tr>
      <w:tr>
        <w:trPr>
          <w:trHeight w:val="10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«Патриотическое воспитание населения Мичуринского района на 2010-2012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76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4</w:t>
            </w:r>
          </w:p>
        </w:tc>
      </w:tr>
      <w:tr>
        <w:trPr>
          <w:trHeight w:val="74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программа  «Модернизация системы образования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77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5,1</w:t>
            </w:r>
          </w:p>
        </w:tc>
      </w:tr>
      <w:tr>
        <w:trPr>
          <w:trHeight w:val="32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«Дети Мичуринского район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78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Комплексное развитие систем коммунальной инфраструктуры Мичуринского района на период 2011 - 2015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79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Программа газификации  в Мичуринском районе Тамбовской области на 2011 – 2015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80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,9</w:t>
            </w:r>
          </w:p>
        </w:tc>
      </w:tr>
      <w:tr>
        <w:trPr>
          <w:trHeight w:val="132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«Энергосбережение и повышение энергетической эффективности в Мичуринском районе Тамбовской области на 2010-2015 годы и на период до 2020 год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81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</w:t>
            </w:r>
          </w:p>
        </w:tc>
      </w:tr>
      <w:tr>
        <w:trPr>
          <w:trHeight w:val="59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торговли в Мичуринском районе на 2012-2014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82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7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Улучшение условий и охраны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83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7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вития пригородного пассажирского автомобильного транспорта в Мичуринском районе на 2011-2013 г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84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0</w:t>
            </w:r>
          </w:p>
        </w:tc>
      </w:tr>
      <w:tr>
        <w:trPr>
          <w:trHeight w:val="7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целев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 и развитие единой дежурно-диспетчерской службы Мичуринского района   в 2012-2014 годах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85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3</w:t>
            </w:r>
          </w:p>
        </w:tc>
      </w:tr>
      <w:tr>
        <w:trPr>
          <w:trHeight w:val="7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вития сельского хозяйства и регулирования рынков сельскохозяйственной продукции, сырья и продовольствия Мичуринского района на 2009-2012 г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86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6</w:t>
            </w:r>
          </w:p>
        </w:tc>
      </w:tr>
      <w:tr>
        <w:trPr>
          <w:trHeight w:val="7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развития муниципальной службы Мичуринского района на 2012-2015 г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91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tLeast" w:line="100" w:before="100" w:after="119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58:00Z</dcterms:created>
  <dc:creator>user</dc:creator>
  <dc:description/>
  <cp:keywords/>
  <dc:language>en-US</dc:language>
  <cp:lastModifiedBy>Игорь</cp:lastModifiedBy>
  <cp:lastPrinted>2012-12-04T11:52:00Z</cp:lastPrinted>
  <dcterms:modified xsi:type="dcterms:W3CDTF">2001-12-31T22:49:00Z</dcterms:modified>
  <cp:revision>4</cp:revision>
  <dc:subject/>
  <dc:title>Приложение № 15</dc:title>
</cp:coreProperties>
</file>