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Я ТАМБОВСКОГО РАЙОНА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ТАМБОВ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val="ru-RU" w:bidi="zxx"/>
        </w:rPr>
        <w:t>ПОСТАНОВЛЕНИ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val="ru-RU" w:bidi="zxx"/>
        </w:rPr>
        <w:t>_____20.11.2013___</w:t>
      </w:r>
      <w:r>
        <w:rPr>
          <w:rFonts w:cs="Tahoma"/>
          <w:sz w:val="28"/>
          <w:szCs w:val="28"/>
          <w:lang w:bidi="zxx"/>
        </w:rPr>
        <w:t xml:space="preserve">                          г. Тамбов                                   №</w:t>
      </w:r>
      <w:r>
        <w:rPr>
          <w:rFonts w:cs="Tahoma"/>
          <w:sz w:val="28"/>
          <w:szCs w:val="28"/>
          <w:lang w:val="ru-RU" w:bidi="zxx"/>
        </w:rPr>
        <w:t>____4379___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exact" w:line="227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val="ru-RU" w:bidi="zxx"/>
        </w:rPr>
        <w:t>О внесении изменений в постановление администрации Тамбовского района Тамбовской области от 15.09.2011 № 3477 "Об утверждении районной целевой Программы "Развитие физической культуры и спорта в Тамбовском районе на 2012-2015 годы"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 xml:space="preserve">В </w:t>
      </w:r>
      <w:r>
        <w:rPr>
          <w:rFonts w:cs="Tahoma"/>
          <w:sz w:val="28"/>
          <w:szCs w:val="28"/>
          <w:lang w:val="ru-RU" w:bidi="zxx"/>
        </w:rPr>
        <w:t>связи с изменением бюджетных ассигнований на финансирование районной целевой Программы "Развитие физической культуры и спорта в Тамбовском районе на 2012-2015 годы", администрация района постановляет: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bidi="zxx"/>
        </w:rPr>
        <w:tab/>
        <w:t>1.</w:t>
      </w:r>
      <w:r>
        <w:rPr>
          <w:rFonts w:cs="Tahoma"/>
          <w:sz w:val="28"/>
          <w:szCs w:val="28"/>
          <w:lang w:val="ru-RU" w:bidi="zxx"/>
        </w:rPr>
        <w:t xml:space="preserve"> Пункт 5 раздела 3 «Система программных мероприятий» районной целевой Программы "Развитие физической культуры и спорта в Тамбовском районе на 2012-2015 годы" изложить в редакции согласно приложения.</w:t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ab/>
        <w:t xml:space="preserve">2. </w:t>
      </w:r>
      <w:r>
        <w:rPr>
          <w:sz w:val="28"/>
          <w:szCs w:val="28"/>
          <w:lang w:val="ru-RU" w:bidi="zxx"/>
        </w:rPr>
        <w:t xml:space="preserve">Настоящее постановление опубликовать на сайте Тамбовского областного портала в информационно-телекоммуникационной сети «Интернет» </w:t>
      </w:r>
      <w:r>
        <w:rPr>
          <w:sz w:val="28"/>
          <w:szCs w:val="28"/>
          <w:lang w:val="en-US" w:bidi="zxx"/>
        </w:rPr>
        <w:t>www</w:t>
      </w:r>
      <w:r>
        <w:rPr>
          <w:sz w:val="28"/>
          <w:szCs w:val="28"/>
          <w:lang w:val="ru-RU" w:bidi="zxx"/>
        </w:rPr>
        <w:t>.</w:t>
      </w:r>
      <w:r>
        <w:rPr>
          <w:sz w:val="28"/>
          <w:szCs w:val="28"/>
          <w:lang w:val="en-US" w:bidi="zxx"/>
        </w:rPr>
        <w:t>top</w:t>
      </w:r>
      <w:r>
        <w:rPr>
          <w:sz w:val="28"/>
          <w:szCs w:val="28"/>
          <w:lang w:val="ru-RU" w:bidi="zxx"/>
        </w:rPr>
        <w:t>68.</w:t>
      </w:r>
      <w:r>
        <w:rPr>
          <w:sz w:val="28"/>
          <w:szCs w:val="28"/>
          <w:lang w:val="en-US" w:bidi="zxx"/>
        </w:rPr>
        <w:t>ru</w:t>
      </w:r>
      <w:r>
        <w:rPr>
          <w:sz w:val="28"/>
          <w:szCs w:val="28"/>
          <w:lang w:val="ru-RU" w:bidi="zxx"/>
        </w:rPr>
        <w:t>.</w:t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ab/>
        <w:t>3. Контроль за выполнением данного постановления возложить на заместителя главы администрации  района И.Н. Борзых.</w:t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Глава района                                                                                             Ю.А. Лямин</w:t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sectPr>
          <w:type w:val="nextPage"/>
          <w:pgSz w:w="11906" w:h="16838"/>
          <w:pgMar w:left="1590" w:right="6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rFonts w:cs="Tahoma"/>
          <w:sz w:val="28"/>
          <w:szCs w:val="28"/>
          <w:lang w:val="ru-RU" w:bidi="zxx"/>
        </w:rPr>
        <w:t xml:space="preserve">Приложение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20.11.2013___№____4379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3. Система программных мероприятий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6205" w:type="dxa"/>
        <w:jc w:val="left"/>
        <w:tblInd w:w="-9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1"/>
        <w:gridCol w:w="2684"/>
        <w:gridCol w:w="1184"/>
        <w:gridCol w:w="829"/>
        <w:gridCol w:w="789"/>
        <w:gridCol w:w="790"/>
        <w:gridCol w:w="849"/>
        <w:gridCol w:w="828"/>
        <w:gridCol w:w="1323"/>
        <w:gridCol w:w="1500"/>
        <w:gridCol w:w="730"/>
        <w:gridCol w:w="1619"/>
        <w:gridCol w:w="2369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ь, задача мероприяти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ы финансирования (тыс. руб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и выполнения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ые целевые Индикаторы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азчики программы ответственные за исполнение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32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одам реализаци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евое значение (последний год реализации программы)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2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Lucida Sans Unicode" w:cs="Tahoma"/>
                <w:b/>
                <w:b/>
                <w:bCs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16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b/>
                <w:bCs/>
                <w:lang w:val="ru-RU" w:bidi="zxx"/>
              </w:rPr>
              <w:t>5. Строительство объектов физической культуры и спорт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5.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Строительство спортивных площадок для детей по месту жительств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строитель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футбольных полей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строитель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площадок для пляжного волейбол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строитель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баскетбольных площадо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строитель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5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 хоккейных площадок по месту жительств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,0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0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строительств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5.5.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ahoma"/>
                <w:sz w:val="22"/>
                <w:szCs w:val="22"/>
                <w:lang w:val="ru-RU" w:bidi="zxx"/>
              </w:rPr>
              <w:t>Субсидии Богословскому сельсовету Тамбовского района Тамбовской области на строительство хоккейной площадки в с. Богословка Тамбовского района Тамбовской област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8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 xml:space="preserve">Органы местного самоуправления поселений 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конструкция хоккейных площадок по месту жительств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реконструк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7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онструкция спортивных залов клубных учреждений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реконструкции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8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спортивных залов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ремон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9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хоккейных коробо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ремон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0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плоскостных спортивных сооружений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ремонт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репление материально-технической базы спортивных объектов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объектов физической культуры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тдел культуры и архивного дела администрации район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5.1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ahoma"/>
                <w:sz w:val="22"/>
                <w:szCs w:val="22"/>
                <w:lang w:val="ru-RU" w:bidi="zxx"/>
              </w:rPr>
              <w:t>Субсидии Лысогорскому сельсовету Тамбовского района Тамбовской области на строительство мультистадиона с хоккейными стеклопластиковыми бортами и баскетбольными стойками в с. Лысые Горы Тамбовского района Тамбовской област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и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eastAsia="Lucida Sans Unicode" w:cs="Tahoma"/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  <w:lang w:val="ru-RU" w:bidi="zxx"/>
              </w:rPr>
              <w:t>Органы местного самоуправления поселений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 по разделу 5: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140,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35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35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35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35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-297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iberation Serif;Times New Roma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bogatirenko</cp:lastModifiedBy>
  <cp:lastPrinted>2013-11-21T14:54:00Z</cp:lastPrinted>
  <dcterms:modified xsi:type="dcterms:W3CDTF">2013-11-22T12:26:00Z</dcterms:modified>
  <cp:revision>4</cp:revision>
  <dc:subject/>
  <dc:title/>
</cp:coreProperties>
</file>