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СОСНОВСКОГО РАЙОНА</w:t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ТАМБОВСКОЙ ОБЛАСТИ 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6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8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8.12.2014                             р.п. Сосновка                               № 138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муниципальную целевую программу  «Энергосбережение и повышение энергетической эффективности в Сосновском районе  Тамбовской области на 2014-2020 годы» утвержденную постановлением администрации района от 11.11.2013 года № 1192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района от 02.07.2013 года № 677 «Об утверждении Порядка разработки, утверждения и реализации муниципальных программ Сосновского района», на основании решения коллегии администрации района от 17.12.2014 года администрация района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нести в муниципальную целевую программу ««Энергосбережение и повышение энергетической эффективности в Сосновском районе  Тамбовской области на 2014-2020 годы» утвержденную постановлением администрации района от 11.11.2013 года № 1192», следующие измен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аспорте Программ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изложить в следующей редакции     «Отдел ЖКХ, строительства и архитектуры администрации райо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униципальной программы изложить в следующей редак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абзаце 5 «Общие затраты на реализацию программы в 2014- 2020 годы за счет  всех источников финансирования – цифры « 61721,0» заменить цифрами «13965,0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751,5 тыс.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5 год – 1050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6 год – 1050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7 год – 3062,7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8 год – 2012,7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9 год – 2012,7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0 год – 2012,7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областного бюджета – «3247,7» исключи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бюджет цифры «3247,7» заменить цифрами «3901,5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средства цифры  «46338,9» заменить цифрами «10063,5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6 год – 2012,7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7 год – 2012,7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8 год – 2012,7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19 год – 2012,7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20 год – 2012,7 тыс.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ложение № 2 к муниципальной программе «Энергосбережение и повышение энергетической эффективности в Сосновском районе  Тамбовской области на 2014-2020 годы» изложить в следующий редакции согласно приложению № 1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района С.Н. Поп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А.А. Дьяко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                                                                                           С.Н. По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ЖКХ и строитель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 администрации района                                          Л.И. Зелени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й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й  работы администрации района                                  Р.В. Злоб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ени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-4-4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ConsPlusNormal1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424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А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айона</w:t>
      </w:r>
    </w:p>
    <w:p>
      <w:pPr>
        <w:pStyle w:val="ConsPlusNormal1"/>
        <w:widowControl/>
        <w:tabs>
          <w:tab w:val="clear" w:pos="708"/>
          <w:tab w:val="left" w:pos="61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 18.12.2014 № 1382</w:t>
      </w:r>
    </w:p>
    <w:p>
      <w:pPr>
        <w:pStyle w:val="ConsPlusNormal1"/>
        <w:widowControl/>
        <w:tabs>
          <w:tab w:val="clear" w:pos="708"/>
          <w:tab w:val="left" w:pos="61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61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61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Сосновского района «Энергосбережение и повышение энергетической эффективности в Сосновском районе на 2014 - 2020 годы»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1"/>
        <w:widowControl/>
        <w:tabs>
          <w:tab w:val="clear" w:pos="708"/>
          <w:tab w:val="left" w:pos="614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1"/>
        <w:widowControl/>
        <w:tabs>
          <w:tab w:val="clear" w:pos="708"/>
          <w:tab w:val="left" w:pos="614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88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архитектуры администрации район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набжающие организации, организации коммунального комплекса (по согласованию)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айон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архивного дела администрации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( по согласованию)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. Реализация государственной политики энергосбережения и повышения энергетической эффективности на территории район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 2.  Повышение энергетической эффективности при потреблении энергетических ресурсов в Сосновском районе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еализация потенциала энергосбережения в генерации, распределительных сетях и в конечном потреблении энергоресурс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стижение значения целевых показателей в области энергосбережения и повышения энергетической эффективности, указанных в Програм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тработка и запуск бизнес - механизмов по организации инвестиционного процесса в энергосбережении на территории Сосновского района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, их значения на последний год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а электрической энергии, расчеты за которую осуществляются с использованием приборов учета, в общем объеме электрической энергии потребляемой (используемой на территории района – 100%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холодной воды, расчеты за которую осуществляются с использованием приборов учета, в общем объеме воды,  на территории района - 100%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ма природного газа, расчеты за которую осуществляются с использованием приборов учета, в общем объеме природного газа на территории района - 91,5%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электрической энергии на снабжение органов МСУ и муниципальных учреждений ( в расчете на 1 кв. метр общей площади)- 30,0  кВтч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холодной воды на снабжение органов МСУ и муниципальных учреждений (в расчете на 1 кв. метр общей площади)  - 3,7 м3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природного газа на снабжение органов МСУ и муниципальных учреждений (в расчете на 1 кв. метр общей площади) - 0,042 м3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расход холодной воды в многоквартирных домах ( в расчете на 1 жителя общей площади) -  2,95 м3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расход электрической энергии  в многоквартирных домах ( в расчете на 1 жителя общей площади) -  34,7 кВтч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природного газа   в многоквартирных домах ( в расчете на 1 жителя общей площади) -  0,041 м3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суммарный расход энергетических ресурсов в многоквартирных домах – 37,699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оля потерь воды при ее передаче в общем объеме переданной воды - до 10%;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электрической энергии, используемой при передаче (транспортировки) воды в системах  водоснабжения (на 1 куб. метр) - 0,7%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 - 2,33 кВтч;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0 годы</w:t>
            </w:r>
          </w:p>
        </w:tc>
      </w:tr>
      <w:tr>
        <w:trPr>
          <w:trHeight w:val="1068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и источники финансирования  муниципальной программы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щие затраты на реализацию программы в 2014 -2020 гг. за счет всех источников финансирования – 13965,0 тыс. рублей: 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14 год – 751,5 тыс. рублей;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15 год – 1050,0 тыс. рублей;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16 год – 3062,7тыс. рублей;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17 год – 3062,7 тыс. рублей;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18 год – 2012,7 тыс. рублей;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19 год – 2012,7  тыс. рублей;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20 год – 2012,7 тыс.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3901,5 тыс.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51,5 тыс.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50,0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50,0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50,0 тыс. 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бюджетные средства – 10063,5тыс. рублей; 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16 год – 2012,7 тыс. рублей;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17 год – 2012,7 тыс. рублей;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18 год – 2012,7 тыс. рублей;</w:t>
            </w:r>
          </w:p>
          <w:p>
            <w:pPr>
              <w:pStyle w:val="Style17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19 год – 2012,7 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2020 год – 2012,7 тыс. рублей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Муниципальная  программа «Энергосбережение и повышение энергетической эффективности в Сосновском районе Тамбовской области на 2014 - 2020 годы » (далее - Программа) разработана на основании Федерального закона от 23 ноября  2009 г. № 261- ФЗ  "Об энергосбережении и повышение энергетической  эффективности  и о внесении изменений в отдельные законодательные акты Российской Федераци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соответствует Энергетической стратегии России на период до 2030 года, утвержденной распоряжением Правительства Российской Федерации от 13 ноября 2009 г. №1715-р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ограмма  полностью удовлетворяет требованиям Указа Президента Российской Федерации от 13 мая  2010 г. № 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 и Постановления  Правительства Российской Федерац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амках Программы применен комплексный подход, позволяющий охватить процессом энергосбережения все сферы экономики муниципального образования. Для этого в Программе выделяются следующие базовые направления: производство энергоресурсов, транспорт энергии и потребление. Отдельным направлениям выделено энергосбережение в жилищном секторе, в бюджетной сфере, в промышленности и сельском хозяйстве, в сфере услуг. Особое внимание в Программе уделяется вопросам тарифного стимулирования энергосбережения, пропаганде энергосбережения и механизму контроля за реализацией Программы. Площадь Сосновского района — 2,382 тыс.кв.км. В составе района 90 населенных пунктов. На 01.01.2013 г. население составляет 31,2 тыс. человек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экономика Сосновского района характеризуется повышенной энергоемкостью по сравнению со средними показателями Российской Федерации. Тепловая энергия на территории района не производится и не потребляется. Сети теплоснабжения в районе отсутствуют. Отопление жилых домов, бюджетных учреждений, промышленных и сельскохозяйственных предприятий осуществляется с помощью газовых котлов и твердого топлива. Основным видом энергетического ресурса на территории Сосновского района является природный газ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ми потребителями энергетических ресурсов на территории района является жилищный сектор (более 70 процентов). Крупнейшими потребителями электрической энергии выступают промышленные и сельскохозяйственные предприятия (более 65 процентов). Снижение энергоемкости потребителей является одним из главных направлений энергосбережения. Электроснабжение Сосновского района осуществляет ОАО «МРСК Центра» - «Тамбовэнерго»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компанией, осуществляющей транспортировку природного газа, является ОАО по газификации и эксплуатации газового хозяйства Тамбовской области «Тамбовоблгаз». Удельная водообеспеченность Сосновского района составляет 41,5 процента к средней удельной нор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деятельность жилищно-коммунального хозяйства сопровождается большими потерями энергоресурсов, как на стадии генерации, так и на стадии транспортировки и потребления. Практически не ведется учет расходования энергоресурсов из-за отсутствия приборов учета энергоисточников, как у производителей, так и у потребителей коммунальных услуг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оэтапное увеличение стоимости газа, нефтепродуктов и электроэнергии и соответствующий рост тарифов на коммунальные услуги может компенсироваться только повышением эффективности использования энергоресурсов, и внедрением новых технологий и материалов в жилищно-коммунальном хозяйств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ля инфраструктуры и топливно-энергетического комплекса района характерно отсутствие возобновляемых источников энергии. При этом потенциал альтернативной энергетики на территории района высок. Возможно использование солнечной и ветроэнергетики. Для решения вопроса о применении возобновляемых источников энергии необходимо провести мониторинг района на предмет экономической эффективности применения возобновляемых источ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оритеты, цели, задачи, сроки и этапы реализации муниципальной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оритетами  программы являются улучшение условий и качества жизни населения Сосновского  района, переход экономики района на энергосберегающий путь развития за счет рационального использования энергетических ресурсов при их производстве, передаче и потреблении и обеспечения условий повышения энергетической эффективност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ых целей в ходе реализации Программы органам местного самоуправления необходимо решить следующие основные задачи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повышения эффективности производства, передачи и потребления энергетических ресурсов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недрение энергосберегающих технологий и энергетически эффективного оборудования в бюджетных учреждениях района, в жилом фонде, а также зданиях, строениях и сооружениях, в муниципальных унитарных предприятиях коммунальной сферы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снащение и осуществление расчетов за потребленные, переданные, производимые энергетические ресурсы с использованием приборов учета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нергетической эффективности при потреблении энергетических ресурсов в  муниципальном образовании  Сосновского район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онные мероприятия по энергосбережению в организациях с участием муниципального образования и повышению энергетической эффективности этих организаций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- 2016 годы  Программы основными мероприятиями по энергосбережению и повышению энергетической эффективности должны быть: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-подготовка и проведение организационных мероприятий, направленных на формирование структур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вершение оснащения приборами учета потребляемых энергоресурсов зданий органов местного самоуправления, а также зданий и сооружений организаций и предприятий, находящихся в муниципальной собственности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е первого обязательного энергетического обследования всех зданий органов местного самоуправления, а также других объектов района, на которые распространяется такая обязанность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вершение замены ламп накаливания на энергоэффективные, в том числе не менее 30 % от объема на основе светодиодов, в зданиях органов местного самоуправления.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-2018 годы  Программы основными мероприятиями  по энергосбережению и повышению энергетической эффективности должны быть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недрение методов тарифного стимулирования практики энергосбережения и повышения энергетической эффективности в бюджетной сфере и коммунальном секторе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недрение энергосберегающих технологий в экономике и бюджетной сфере, предполагающее реализацию среднезатратных мероприятий (срок окупаемости 3-5 лет) по энергосбережению и повышению энергоэффективности, направленных на достижение значительного роста энергоэффективности в долгосрочной перспективе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разработка и массовое внедрение автоматизированных систем контроля и учета расхода потребляемых энергетических ресурсов в бюджетной и жилищно-коммунальной сфере, а также специализированных информационных систем учета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должение проведения мероприятий популяризации энергосбережения и повышения энергоэффективности среди населения, предприятий и учрежд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2019-2020 годы  основными мероприятиями в области энергосбережения и повышения энергетической эффективности должны быть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е ревизии и замены приборов учета потребляемых энергоресурсов в зданиях органов местного самоуправления, а также в зданиях, сооружениях организаций, предприятий, находящихся в муниципальной собственности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е последующего обязательного энергетического обследования всех зданий органов местного самоуправления, а также других объектов района, на которые распространяется такая обязанность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недрение энергосберегающих технологий в экономике и бюджетной сфере, предполагающее реализацию высокозатратных мероприятий (срок окупаемости 5-10 лет) по энергосбережению и повышению энергоэффективности, направленных на достижение стабильного роста энергоэффективности в долгосрочной перспективе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ение проведения мероприятий популяризации энергосбережения и повышения энергоэффективности среди населения, предприятий и учрежде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Показатели (индикаторы) достижения целей решения задач, основные ожидаемые результаты муниципальной программы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казателями достижения целей  и решения задач муниципальной программы являютс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1. Реализация государственной политики энергосбережения и повышения энергетической эффективности на территории района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ъема электрической энергии, расчеты за которую осуществляются с использованием приборов учета, в общем объеме электрической энергии потребляемой (используемой на территории района – 100%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ля холодной воды, расчеты за которую осуществляются с использованием приборов учета, в общем объеме воды,  на территории района – 100%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объема природного газа , расчеты за которую осуществляются с использованием приборов учета, в общем объеме природного газа на территории района – 91,5%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расход электрической энергии на снабжение органов МСУ и муниципальных учреждений ( в расчете на 1 кв. метр общей площади)- 30,0  кВтч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расход холодной воды на снабжение органов МСУ и муниципальных учреждений (в расчете на 1 кв. метр общей площади)- 3,7 м3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расход природного газа на снабжение органов МСУ и муниципальных учреждений (в расчете на 1 кв. метр общей площади)- 0,042 м3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  2.  Повышение энергетической эффективности при потреблении энергетических ресурсов в Сосновском районе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расход холодной воды в многоквартирных домах ( в расчете на 1 жителя общей площади)-  2,95 м3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ельный расход электрической энергии  в многоквартирных домах ( в расчете на 1 жителя общей площади)-  37,4 кВтч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расход природного газа   в многоквартирных домах ( в расчете на 1 жителя общей площади)-  0,041 м3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ельный суммарный расход энергетических ресурсов в многоквартирных домах – 37,699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потерь воды при ее передаче в общем объеме переданной воды – до 10%;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расход электрической энергии, используемой при передаче (транспортировки) воды в системах  водоснабжения (на 1 куб. метр) – 0,7%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расход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 – 2,33 кВтч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 значения индикаторов  приведены в приложении № 1 к Программ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достичь следующих результатов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 сокращения удельных показателей энергоемкости и энергопотребления муниципальных учреждений  (предприятий) Сосновского  района на 15 процент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 снижения относительных затрат местного бюджета на оплату коммунальных ресурсов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 Обобщенная характеристика  мероприятий муниципальной программы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 рамках  программы предусматриваются перечень мероприятий (приложение № 2 к Программе)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роприятия по выявлению бесхозных объектов недвижимого имущества, используемых для передачи в установленном порядке таких объектов на учет в качестве бесхозных объектов недвижимого имущества и признанию права муниципальной собственности на такие бесхозные объекты недвижимого имущества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рганизации порядка управления бесхозными объектами недвижимого имущества, используемыми для передачи электрической энергии, воды, с момента выявления таких объектов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роприятия по учету в инвестиционных и производственных программах производителей воды мер по энергосбережению и повышению энергетической эффективност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роприятия в области регулирования цен (тарифов), направленные на стимулирование энергосбережения и повышения энергетической эффективности, в том числе переход к регулированию цен (тарифов) на основе долгосрочных параметров регулирования. Введение социальной нормы потребления энергетических ресурсов и дифференцированных цен ( тарифов) на энергетические ресурсы в пределах и выше социальной нормы потребления, введение  цен (тарифов), дифференцированных по времени суток, выходным и рабочим дням, если соответствующие полномочия в области регулирования цен (тарифов) переданы органам местного самоуправл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роприятия по оснащению приборами учета используемых энергетических ресурсов в жилищном фонде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мероприятия по сокращению потерь воды при ее передаче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расширению использования в качестве источников энергии вторичных энергетических ресурсов и (или) возобновляемых источников энерги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, направленные снижение потребления энергетических ресурсов на собственные нужды при осуществлении регулируемых видов деятельност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бучению в области энергосбережения и повышения энергетической эффективности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 по учету  в инвестиционных и производственных программах производителей воды мер по энергосбережению и повышению энергетической эффективности;</w:t>
      </w:r>
    </w:p>
    <w:p>
      <w:pPr>
        <w:pStyle w:val="Style17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по организации порядка управления бесхозными объектами недвижимого имущества, используемыми для передачи электрической и тепловой энергии, воды с момента выявления таких объектов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даст дополнительные эффекты в вид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  формирования действующего механизма управления потреблением топливной–энергетических ресурсов муниципальными бюджетными организациями всех уровней и сокращение бюджетных затрат на оплату коммунальных ресурсов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  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  создания условий для принятия долгосрочных программ энергосбережения, разработки и ведения топливно-энергетического баланса муниципального образова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  создание условий для развития рынка товаров и услуг в сфере энергосбереж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  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будут проводиться мероприятия по энергосбереж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областного. районного бюджетов и внебюджетных  источников (приложение № 3 к Программе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формировании проекта районного бюджета на 2014 -2020 годы объемы средств, выделяемых на реализацию мероприятий Программы уточняются  с учетом возможностей районного бюджета.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щие затраты на реализацию программы в 2014 -2020 гг. за счет всех источников финансирования – 13965,0 тыс. рублей: 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4 год – 751,5 тыс. рублей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5 год – 1050,0 тыс. рублей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6 год – 3062,7тыс. рублей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7 год – 3062,7 тыс. рублей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8 год – 2012,7 тыс. рублей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9 год – 2012,7  тыс. рублей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20 год – 2012,7 тыс. рубл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айонный бюджет – 3901,5 тыс. рубл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014 год – 751,5 тыс. рубл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015 год – 1050,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050,0 тыс. рублей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50,0 тыс. рубл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небюджетные средства – 10063,5 тыс. рублей; 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6 год – 2012,7 тыс. рублей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7 год – 2012,7 тыс. рублей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8 год – 2012,7 тыс. рублей;</w:t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19 год – 2012,7  тыс. рублей;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2020 год – 2012,7 тыс. рублей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ы реализации муниципальной програм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осуществляется во взаимодействии ответственного исполнителя  с соисполнителями, в Порядке, утвержденном постановлением администрации района от 02.07.2013 год № 677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ем муниципальной программы является  отдел ЖКХ, строительства и муниципального заказа администрации района.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 муниципальной  программы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– отдел образования администрации района, отдел культуры и архивного дела администрации района, органы МСУ (по согласованию), энергосберегающие организации, организации коммунального комплекса (по согласованию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персональную ответственность исполнителей за реализацию закрепленных за ними мероприятий. Для единого подхода к выполнению всего комплекса мероприятий программы, целенаправленного и эффективного расходования финансовых средств, выделенных на ее реализацию, обеспечивается четкое взаимодействие между всеми соисполнителями программ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: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рганизует реализацию программы, вносит предложение о внесении изменений в программу и несет ответственность за достижение показателей (индикаторов) программы в целом, а так же конечных результатов ее реализации;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прашивает у соисполнителей сведения, необходимые для подготовки отчетов о ходе реализации программы по постановлению Правительства РФ от 25.01.2011 года № 20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анализ отчетов соисполнителей программы, ответственных за реализацию соответствующих мероприятий программ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и предоставление в установленном порядке справочно-аналитического отчета о реализации программ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ь программы: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программы, осуществляет реализацию основных мероприятий, в отношении которых он является соисполнителем, вносит ответственному исполнителю предложения о необходимости внесения изменений в программу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достижение показателей (индикаторов) программ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яет ответственному исполнителю сведения, необходимые для составления отчета по постановлению  Правительства РФ от 25.01.2011 года № 20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в пределах своей компетенции нормативные правовые акты, необходимые для реализации программы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анализ и формирует предложения по рациональному использованию финансовых средств программы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товит анализ и формирует предложения по рациональному использованию финансовых ресурсов программы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программу осуществляется по инициативе ответственного исполнителя либо во исполнении поручений главы администрации района, в том числе с учетом результатов оценк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реализации программы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муниципальной районной  программе</w:t>
      </w:r>
    </w:p>
    <w:p>
      <w:pPr>
        <w:pStyle w:val="Style17"/>
        <w:ind w:left="9912" w:firstLine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Сосновском  районе Тамбовской области  на   2014-2020 годы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 районной  программы «Энергосбережение и повышение энергетической эффективности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новском  районе  Тамбовской области на  2014-2020 годы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146"/>
        <w:gridCol w:w="2700"/>
        <w:gridCol w:w="1640"/>
        <w:gridCol w:w="883"/>
        <w:gridCol w:w="897"/>
        <w:gridCol w:w="1260"/>
        <w:gridCol w:w="720"/>
        <w:gridCol w:w="1260"/>
        <w:gridCol w:w="1260"/>
        <w:gridCol w:w="1080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 програм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непосредственные результаты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(тыс. руб.)</w:t>
            </w:r>
          </w:p>
        </w:tc>
      </w:tr>
      <w:tr>
        <w:trPr>
          <w:trHeight w:val="185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 г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41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оконных блоков на стеклопакеты из ПВХ в бюджетных учреждениях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айона, отдел культуры и архивного дела администрации район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энергоресурсов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 освещени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разования администрации района, отдел ЖКХ, строительства и муниципального заказа администрации района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энергоресурсов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.Вт.ч</w:t>
            </w:r>
          </w:p>
          <w:p>
            <w:pPr>
              <w:pStyle w:val="Style17"/>
              <w:ind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епление чердачных перекрытий и подвалов, входных дверей, замена окон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строительства и муниципального заказа, отдел образования администрации район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отребления энергоресурс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индивидуальных приборов учета расхода горячей и холодной воды, электрической энергии и природного газа. Проведение энергетических обследований жилых дом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ая  компании, собственники жилых помещений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20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16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25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21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47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ы  теплоснабжения, включающая строительство автоматизированных газовых котельных и реконструкцию  тепловых сетей с использованием энергоэффективного оборудования  и  технологий для отопления зданий учреждений культур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и архивного дела администрации район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системы  теплоснабжения, включающая строительство автоматизированных газовых котельных и реконструкцию  тепловых сетей с использованием энергоэффективного оборудования  и  технологий для отопления зданий образовательных  учреждени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район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льна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157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93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301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14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1328" w:firstLine="708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Приложение N 2</w:t>
      </w:r>
    </w:p>
    <w:p>
      <w:pPr>
        <w:pStyle w:val="Style17"/>
        <w:ind w:left="920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муниципальной районной  программе</w:t>
      </w:r>
    </w:p>
    <w:p>
      <w:pPr>
        <w:pStyle w:val="Style17"/>
        <w:ind w:left="99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в Сосновском  районе Тамбовской области  на   2014-2020 годы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и муниципальной программы Сосновского района </w:t>
      </w:r>
      <w:r>
        <w:rPr>
          <w:rStyle w:val="Style15"/>
          <w:rFonts w:cs="Times New Roman" w:ascii="Times New Roman" w:hAnsi="Times New Roman"/>
          <w:b w:val="false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Энергосбережение и повышение энергетической эффективности в Сосновском  районе  Тамбовской области на  2014-2020 годы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238"/>
        <w:gridCol w:w="2446"/>
        <w:gridCol w:w="1065"/>
        <w:gridCol w:w="1418"/>
        <w:gridCol w:w="1275"/>
        <w:gridCol w:w="1418"/>
        <w:gridCol w:w="1288"/>
        <w:gridCol w:w="1445"/>
      </w:tblGrid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Тамбовского района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и</w:t>
            </w:r>
          </w:p>
        </w:tc>
        <w:tc>
          <w:tcPr>
            <w:tcW w:w="7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 тыс. рублей, в т.ч.: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 и повышение энергетической эффективности в Сосновском  районе Тамбовской области на  2014-2020 год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ЖКХ, строительства и муниципального заказа администрации района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7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7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7,7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7,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37,7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20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/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  <w:tr>
        <w:trPr>
          <w:trHeight w:val="11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,7</w:t>
            </w:r>
          </w:p>
        </w:tc>
      </w:tr>
    </w:tbl>
    <w:p>
      <w:pPr>
        <w:sectPr>
          <w:type w:val="nextPage"/>
          <w:pgSz w:orient="landscape" w:w="16838" w:h="11906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ConsPlusNonformat">
    <w:name w:val="ConsPlusNonformat Знак"/>
    <w:basedOn w:val="Style13"/>
    <w:qFormat/>
    <w:rPr>
      <w:rFonts w:ascii="Courier New" w:hAnsi="Courier New" w:eastAsia="Times New Roman" w:cs="Courier New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3:00Z</dcterms:created>
  <dc:creator>Microsoft</dc:creator>
  <dc:description/>
  <cp:keywords/>
  <dc:language>en-US</dc:language>
  <cp:lastModifiedBy>Microsoft</cp:lastModifiedBy>
  <cp:lastPrinted>2015-01-14T15:44:00Z</cp:lastPrinted>
  <dcterms:modified xsi:type="dcterms:W3CDTF">2015-01-14T12:51:00Z</dcterms:modified>
  <cp:revision>64</cp:revision>
  <dc:subject/>
  <dc:title>                           АДМИНИСТРАЦИЯ СОСНОВСКОГО РАЙОНА</dc:title>
</cp:coreProperties>
</file>