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ЧУРИНСКОГО РАЙОНА</w:t>
      </w:r>
    </w:p>
    <w:p>
      <w:pPr>
        <w:pStyle w:val="Normal"/>
        <w:jc w:val="center"/>
        <w:rPr/>
      </w:pPr>
      <w:r>
        <w:rPr/>
        <w:t>ТАМБ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8595" w:leader="none"/>
        </w:tabs>
        <w:rPr/>
      </w:pPr>
      <w:r>
        <w:rPr/>
        <w:t>13.10.2014</w:t>
        <w:tab/>
        <w:t xml:space="preserve">                                     г. Мичуринск                                       №19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 в состав межведомственной комиссии по профилактике правонарушений в Мичуринском районе, утвержденный постановлением администрации района от 27.01.2010 № 66 </w:t>
      </w:r>
    </w:p>
    <w:p>
      <w:pPr>
        <w:pStyle w:val="Normal"/>
        <w:jc w:val="both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, администрация района постановляет: </w:t>
      </w:r>
    </w:p>
    <w:p>
      <w:pPr>
        <w:pStyle w:val="Normal"/>
        <w:ind w:firstLine="567"/>
        <w:jc w:val="both"/>
        <w:rPr/>
      </w:pPr>
      <w:r>
        <w:rPr/>
        <w:t>1. Внести в  состав межведомственной комиссии по профилактике правонарушений в Мичуринском районе (далее – комиссия), утвержденный постановлением администрации района от 27.01.2010 № 66 (в редакции от 09.04.2012 № 523, от 01.04.2013 № 522, от 17.09.2013  № 1722), следующие изме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ывести из состава комисс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В. Семина  – члена комиссии, начальника УИИ №12 ФБУ «МРУИИ №2 УФСИН России по Тамбовской области» </w:t>
      </w:r>
    </w:p>
    <w:p>
      <w:pPr>
        <w:pStyle w:val="HTML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в состав комиссии:</w:t>
      </w:r>
    </w:p>
    <w:p>
      <w:pPr>
        <w:pStyle w:val="Normal"/>
        <w:ind w:firstLine="567"/>
        <w:jc w:val="both"/>
        <w:rPr/>
      </w:pPr>
      <w:r>
        <w:rPr/>
        <w:t>Н.С. Красикову– члена комиссии, врио. начальника УИИ №12 ФБУ «МРУИИ №2 УФСИН России по Тамбовской области» (по согласованию)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на сайте «Тамбовский областной портал» в информационно-телекоммуникационной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p</w:t>
      </w:r>
      <w:r>
        <w:rPr/>
        <w:t>68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>3. Контроль за исполнением постановления возложить на заместителя главы администрации района В.В.Архипо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С.В.Щу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18:00Z</dcterms:created>
  <dc:creator>user</dc:creator>
  <dc:description/>
  <cp:keywords/>
  <dc:language>en-US</dc:language>
  <cp:lastModifiedBy>User</cp:lastModifiedBy>
  <cp:lastPrinted>2014-04-02T08:46:00Z</cp:lastPrinted>
  <dcterms:modified xsi:type="dcterms:W3CDTF">2014-12-24T09:28:00Z</dcterms:modified>
  <cp:revision>37</cp:revision>
  <dc:subject/>
  <dc:title/>
</cp:coreProperties>
</file>