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4483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СОС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4.2015                                     р.п. Сосновка                                       № 268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980" w:leader="none"/>
        </w:tabs>
        <w:spacing w:lineRule="auto" w:line="192"/>
        <w:ind w:right="-6" w:hanging="0"/>
        <w:rPr>
          <w:szCs w:val="28"/>
        </w:rPr>
      </w:pPr>
      <w:r>
        <w:rPr>
          <w:szCs w:val="28"/>
        </w:rPr>
        <w:t>Об утверждении Порядка определения цены земельных участков, находящихся  в муниципальной собственности   Сосновского района Тамбовской области, предоставляемых без проведения торгов</w:t>
      </w:r>
    </w:p>
    <w:p>
      <w:pPr>
        <w:pStyle w:val="TextBody"/>
        <w:tabs>
          <w:tab w:val="clear" w:pos="708"/>
          <w:tab w:val="left" w:pos="-1980" w:leader="none"/>
        </w:tabs>
        <w:ind w:right="-6" w:firstLine="62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1980" w:leader="none"/>
        </w:tabs>
        <w:ind w:right="-6" w:firstLine="629"/>
        <w:rPr/>
      </w:pPr>
      <w:r>
        <w:rPr>
          <w:szCs w:val="28"/>
        </w:rPr>
        <w:t>В соответствии со статьей 39.4 Земельного кодекса Российской Федерации администрация района,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цены земельных участков, находящихся в муниципальной собственности  Сосновского района Тамбовской области, предоставляемых без проведения торгов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 на сайте сетевого издания «ТОП68 Тамбовский областной порта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А.А. Дьякон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5923" w:leader="none"/>
        </w:tabs>
        <w:spacing w:lineRule="exact" w:line="240"/>
        <w:rPr/>
      </w:pPr>
      <w:r>
        <w:rPr/>
        <w:tab/>
        <w:t>Приложение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 от 02.04.2015 № 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TextBody"/>
        <w:tabs>
          <w:tab w:val="clear" w:pos="708"/>
          <w:tab w:val="left" w:pos="-1980" w:leader="none"/>
        </w:tabs>
        <w:spacing w:lineRule="auto" w:line="192"/>
        <w:ind w:right="-6" w:hanging="0"/>
        <w:jc w:val="center"/>
        <w:rPr>
          <w:szCs w:val="28"/>
        </w:rPr>
      </w:pPr>
      <w:r>
        <w:rPr>
          <w:szCs w:val="28"/>
        </w:rPr>
        <w:t>определения цены земельных участков, находящихся в муниципальной собственности  Сосновского района Тамбовской области, предоставляемых без проведения торгов</w:t>
      </w:r>
    </w:p>
    <w:p>
      <w:pPr>
        <w:pStyle w:val="TextBody"/>
        <w:tabs>
          <w:tab w:val="clear" w:pos="708"/>
          <w:tab w:val="left" w:pos="-1980" w:leader="none"/>
        </w:tabs>
        <w:spacing w:lineRule="auto" w:line="192"/>
        <w:ind w:right="-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стоящий Порядок определяет цену земельных участков,  находящихся в муниципальной собственности   Сосновского района Тамбовской области при заключении договоров купли-продажи таких участков без проведения торгов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Цена земельного участка при заключении договора купли-продажи земельного участка определяется исходя из кадастровой стоимости земельного участка и устанавливаетс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два с половиной процента в случае прода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1. собственникам индивидуальных жилых дом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2. собственникам зданий, сооружений, расположенных на земельных участках, находящихся у них на праве аренды, в случаях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риод с 30 октября 2001 г. до 01 июля 2012 г.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е земельные участки образованы из земельных участков, указанных в абзаце втором подпункта 2.1.2. настоящего пун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3. юридическим лицам при переоформлении ими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 до 01 января 2016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двадцать процентов в случае продаж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с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задолженности по арендной плате и пени на день подачи заявления и надлежащего использования такого земельного участка в случае если этим гражданином или этим юридическим лицом заявление о заключении договора купли - 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четыре с половиной процента в случае продажи земельных участков лицам, не указанным в подпунктах 2.1. и 2.2.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Цена земельного участка определяется на дату подачи заявления и указывается в решении о предоставлении земельного участка в соб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родажа 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. № 101 – ФЗ «Об обороте земель сельскохозяйственного назначения», осуществляется по цене, установленной Законом области от 05 декабря 2007 г. № 316-З «О регулировании земельных отношений Тамбовской области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68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49:00Z</dcterms:created>
  <dc:creator>otdel</dc:creator>
  <dc:description/>
  <cp:keywords/>
  <dc:language>en-US</dc:language>
  <cp:lastModifiedBy>User</cp:lastModifiedBy>
  <cp:lastPrinted>2015-04-07T11:48:00Z</cp:lastPrinted>
  <dcterms:modified xsi:type="dcterms:W3CDTF">2015-04-07T12:49:00Z</dcterms:modified>
  <cp:revision>2</cp:revision>
  <dc:subject/>
  <dc:title>                                                                                                      </dc:title>
</cp:coreProperties>
</file>