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АМПУ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3.2013                                    пос. Сатинка</w:t>
        <w:tab/>
        <w:tab/>
        <w:tab/>
        <w:tab/>
        <w:tab/>
        <w:t>№ 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рке достоверности и полноты сведений, представляемых лицами, поступающими на работу на должность руководителя муниципального учреждения Сампурского района, и руководителями муниципальных  учреждений  Сампу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 проверке достоверности и полноты сведений, представляемых лицами, поступающими на работу на должность руководителя муниципального учреждения Сампурского района, и руководителями  муниципальных  учреждений Сампурского района 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на информационно-новостном  портале региональных средств массовой информации Тамбовской области (www.top68.ru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управляющего делами администрации района М.В. Якун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А.В. Дуб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19.03.2013   №  138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рке достоверности и полноты сведений, представляемых лицами, поступающими на работу на должность руководителя муниципального учреждения Сампурского района и руководителями муниципальных учреждений Сампур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ложением о проверке достоверности и полноты сведений, представляемых лицами, поступающими на работу на должность руководителя муниципального учреждения Сампурского района, и руководителями муниципальных учреждений Сампурского района (далее - Положение) определяется порядок осуществления проверки достоверности и полноты сведений о доходах, об имуществе и обязательствах имущественного характера, представляемых лицами, поступающими на работу на должность руководителя муниципального учреждения, и руководителями муниципа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адровые службы органов местного самоуправления, осуществляющих функции и полномочия учредителей муниципальных учреждений (далее - кадровые службы), осуществляют провер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осуществления проверки является информация, представленная в письменном  виде в установленном поряд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ными лицами кадровых служб органов местного самоуправления, ответственными за работу по профилактике коррупционных и иных правонару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й палатой Тамбов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адровые службы осуществляют проверку самостоя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 осуществлении проверки, предусмотренной абзацем вторым пункта 7 Положения, кадровая служба впр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лица, поступающего на работу на должность руководителя муниципального учреждения, а также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водить справки у физических лиц и получать от них информацию с их соглас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и области о противодействии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олномочия по направлению запросов в органы прокуратуры Российской Федерации, иные федеральные органы, государственные органы субъектов Российской Федерции, территориальные органы федеральных органов исполнительной власти, органы местного самоуправления, общественные объединения и иные организации в целях проверки достоверности и полноты сведений о доходах, об имуществе и обязательствах имущественного характера указанных лиц определяются Президент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, подлежат проверке, - в течение семи рабочих дней со дня обращения руководителя муниципального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 окончании проверки учредитель муниципального учреждения или лицо, которому такие полномочия предоставлены учредителем, обязан ознакомить руководителя муниципального учреждения с результатами провер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уководитель муниципального учреждения впр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ть пояснения в письменной форме в ходе проверки, а также по результатам прове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ть дополнительные материалы и давать по ним пояснения в письменной форм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учредителю или лицу, которому такие полномочия предоставлены учредителем, с подлежащим удовлетворению ходатайством о проведении с ним беседы по вопросам, указанным в абзаце третьем пункта 10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ояснения, указанные в пункте 12 Положения, приобщаются к материалам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На период проведения проверки руководитель муниципального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руководителя муниципального учреждения от занимаемой должности за ним сохраняется заработная пл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именении к руководителю муниципального учреждения мер юридической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длинники справок о доходах, об имуществе и обязательствах имущественного характера, поступивших к учредителю муниципального учреждения или лицу, которому такие полномочия предоставлены учредителем, приобщаются к личным дел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Материалы проверки хранятся у учредителя муниципального учреждения или лица, которому такие полномочия предоставлены учредителем, в течение трех лет со дня ее окончания, после чего передаются в арх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</w:t>
    </w:r>
    <w:r>
      <w:rPr/>
      <w:t>Продолжение приложения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62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36:00Z</dcterms:created>
  <dc:creator>user</dc:creator>
  <dc:description/>
  <cp:keywords/>
  <dc:language>en-US</dc:language>
  <cp:lastModifiedBy>user</cp:lastModifiedBy>
  <cp:lastPrinted>2013-03-18T12:18:00Z</cp:lastPrinted>
  <dcterms:modified xsi:type="dcterms:W3CDTF">2013-03-20T12:36:00Z</dcterms:modified>
  <cp:revision>2</cp:revision>
  <dc:subject/>
  <dc:title>ПРИЛОЖЕНИЕ</dc:title>
</cp:coreProperties>
</file>