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/>
        <w:t>АДМИНИСТРАЦИЯ СОСНОВСКОГО РАЙОНА</w:t>
      </w:r>
    </w:p>
    <w:p>
      <w:pPr>
        <w:pStyle w:val="Style16"/>
        <w:rPr/>
      </w:pPr>
      <w:r>
        <w:rPr/>
        <w:t>ТАМБОВСКОЙ ОБЛАСТ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0.01.2014                                           р.п.Сосновка                              № 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внесении изменений в  состав  межведомственного совета по вопросам организации работы розничных рынков района и защиты интересов российских товаропроизводителей и населения при администрации района, утвержденный  постановлением администрации  района от 02.08.2010 № 85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деятельности межведомственного совета по вопросам организации работы розничных рынков района и защиты интересов российских товаропроизводителей и населения при администрации района  и в связи с кадровыми изменениями  администрация района   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 изменения в  состав  межведомственного совета по вопросам организации работы розничных рынков района и защиты интересов российских товаропроизводителей и населения при администрации района, утвержденный  постановлением администрации  района от 02.08.2010 № 850   «О  создании межведомственного совета по вопросам организации работы розничных рынков района и защиты интересов российских товаропроизводителей и населения при администрации района» (с изменениями от 01.06.2011 № 463), изложив его в новой редакции  согласно приложению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Опубликовать настоящее постановление в районной газете «Сосновское слово».</w:t>
      </w:r>
    </w:p>
    <w:p>
      <w:pPr>
        <w:pStyle w:val="Normal"/>
        <w:ind w:left="57" w:firstLine="3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Контроль за  исполнением настоящего возложить на заместителя главы администрации района Платицина В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А.А.Дьяк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701" w:right="746" w:gutter="0" w:header="0" w:top="723" w:footer="0" w:bottom="11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к постановлению  администрации район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 20.01.2014       №   43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ОСТА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ого совета по вопросам организации работы розничных         рынков района и защиты интересов российских товаропроизводителей и населения при администрации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4603"/>
      </w:tblGrid>
      <w:tr>
        <w:trPr>
          <w:trHeight w:val="100" w:hRule="atLeast"/>
        </w:trPr>
        <w:tc>
          <w:tcPr>
            <w:tcW w:w="51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ицин Валерий Борисович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касова Наталья Иван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вородникова Валентин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унов  Николай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кова Юлия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обин Роман Ви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 Петр Васи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кальский Виктор Василье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Михаил Пе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рков Петр Ег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анова Наталия Никола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баев Юрий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администрации  района,  председатель межведомственного со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комитета экономической политики и развития предпринимательства  администрации района, заместитель председателя межведомственного со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ный специалист комитета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й политики и развития предпринимательства администрации района, секретарь межведомственного со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территориального отделения Госпожнадзора по Сосновскому району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спектор направления по исполнению административного законодательства -капитан полиции отдела Министерства внутренних дел Российской Федерации  по Сосновскому району ( 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чальник отдела прав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ровой работы и развит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служб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 Тамбовского областного  государственного бюджетного учреждения «Сосновская районная станция по борьбе с болезнями животных» ( 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начальника ТО Роспотребнадзора, в г. Моршанске, Моршанском, Пичаевском и Сосновском районах  ( 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архитектурного отдела администрации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госналогинспектор отдела регистрации, учета и работы с налогоплательщиками МРИ ФНС России  №7 по Тамбовской области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жер по должности начальника отделения УФМС России по Тамбовской области в Сосновском районе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седатель Совета Сосновского райпо (по согласованию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746" w:gutter="0" w:header="0" w:top="723" w:footer="0" w:bottom="1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55:00Z</dcterms:created>
  <dc:creator>Наталия</dc:creator>
  <dc:description/>
  <dc:language>en-US</dc:language>
  <cp:lastModifiedBy>Татьяна</cp:lastModifiedBy>
  <cp:lastPrinted>2014-01-22T08:57:00Z</cp:lastPrinted>
  <dcterms:modified xsi:type="dcterms:W3CDTF">2014-01-24T11:00:00Z</dcterms:modified>
  <cp:revision>3</cp:revision>
  <dc:subject/>
  <dc:title>АДМИНИСТРАЦИЯ СОСНОВСКОГО РАЙОНА</dc:title>
</cp:coreProperties>
</file>