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pacing w:before="0" w:after="0"/>
        <w:jc w:val="center"/>
        <w:rPr/>
      </w:pPr>
      <w:r>
        <w:rPr/>
        <w:t>СОСНОВСКИЙ РАЙОННЫЙ СОВЕТ НАРОДНЫХ ДЕПУТАТОВ</w:t>
      </w:r>
    </w:p>
    <w:p>
      <w:pPr>
        <w:pStyle w:val="Style15"/>
        <w:spacing w:before="0" w:after="0"/>
        <w:jc w:val="center"/>
        <w:rPr/>
      </w:pPr>
      <w:r>
        <w:rPr/>
        <w:t>ТАМБОВСКОЙ ОБЛАСТИ</w:t>
      </w:r>
    </w:p>
    <w:p>
      <w:pPr>
        <w:pStyle w:val="Style15"/>
        <w:spacing w:before="0" w:after="0"/>
        <w:jc w:val="center"/>
        <w:rPr/>
      </w:pPr>
      <w:r>
        <w:rPr/>
        <w:t>Четвертый созыв - шестьдесят первое заседание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Р Е Ш Е Н И Е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/>
        <w:t>25 апреля 2013 года                               р.п. Сосновка                                                 № 575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Об утверждении перечня услуг, которые являются необходимыми и обязательными для предоставления муниципальных услуг администрацией Сосновского района Тамбовской области и предоставляются организациями, участвующими в их предоставлении,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района Тамбовской области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Рассмотрев проект решения Сосновского районного Совета народных депутатов «Об утверждении перечня услуг, которые являются необходимыми и обязательными для предоставления муниципальных услуг администрацией Сосновского района Тамбовской области и предоставляются организациями, участвующими в их предоставлении,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района Тамбовской области», внесенный главой Сосновского района, руководствуясь Федеральным законом от 27.07.2010 года № 210-ФЗ «Об организации предоставления государственных и муниципальных услуг», Уставом Сосновского района Тамбовской области, и заключения постоянных комиссий: по бюджету, экономике, налогам и финансам и по вопросам местного самоуправления и депутатской этики Сосновского районного Совета народных депутатов,</w:t>
      </w:r>
    </w:p>
    <w:p>
      <w:pPr>
        <w:pStyle w:val="Style15"/>
        <w:spacing w:before="0" w:after="0"/>
        <w:ind w:firstLine="709"/>
        <w:jc w:val="both"/>
        <w:rPr/>
      </w:pPr>
      <w:r>
        <w:rPr/>
        <w:t>Сосновский районный Совет народных депутатов РЕШИЛ:</w:t>
      </w:r>
    </w:p>
    <w:p>
      <w:pPr>
        <w:pStyle w:val="Style15"/>
        <w:spacing w:before="0" w:after="0"/>
        <w:ind w:firstLine="708"/>
        <w:jc w:val="both"/>
        <w:rPr/>
      </w:pPr>
      <w:r>
        <w:rPr/>
        <w:t>1. Утвердить Перечень услуг, которые являются необходимыми и обязательными для предоставления муниципальных услуг администрацией Сосновского района Тамбовской области и предоставляются организациями, участвующими в их предоставлении согласно приложению 1.</w:t>
      </w:r>
    </w:p>
    <w:p>
      <w:pPr>
        <w:pStyle w:val="Style15"/>
        <w:spacing w:before="0" w:after="0"/>
        <w:ind w:firstLine="709"/>
        <w:jc w:val="both"/>
        <w:rPr/>
      </w:pPr>
      <w:r>
        <w:rPr/>
        <w:t>2. Утвердить Порядок</w:t>
      </w:r>
      <w:r>
        <w:rPr>
          <w:rFonts w:cs="Arial" w:ascii="Arial" w:hAnsi="Arial"/>
        </w:rPr>
        <w:t xml:space="preserve"> </w:t>
      </w:r>
      <w:r>
        <w:rPr/>
        <w:t>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района Тамбовской области согласно приложению 2.</w:t>
      </w:r>
    </w:p>
    <w:p>
      <w:pPr>
        <w:pStyle w:val="Style15"/>
        <w:spacing w:before="0" w:after="0"/>
        <w:ind w:firstLine="708"/>
        <w:jc w:val="both"/>
        <w:rPr/>
      </w:pPr>
      <w:r>
        <w:rPr/>
        <w:t>3. Настоящее решение вступает в силу со дня его опубликования в газете «Сосновское слово».</w:t>
      </w:r>
    </w:p>
    <w:p>
      <w:pPr>
        <w:pStyle w:val="Style15"/>
        <w:spacing w:before="0" w:after="0"/>
        <w:ind w:firstLine="709"/>
        <w:jc w:val="both"/>
        <w:rPr/>
      </w:pPr>
      <w:r>
        <w:rPr/>
        <w:t>4. Со дня вступления в силу настоящего  решения считать утратившим силу решение Сосновского районного Совета народных депутатов от 28 июня 2012 года № 494 «Об утверждении перечня услуг, которые являются необходимыми и обязательными для предоставления муниципальных услуг администрацией Сосновского района Тамбовской области и предоставляются организациями, участвующими в их предоставлении,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района Тамбовской области»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5. Контроль за исполнением настоящего решения возложить на постоянные комиссии по бюджету, экономике, налогам и финансам и  по вопросам местного самоуправления   и   депутатской    этики    Сосновского районного   Совета  народных депутатов   (В.И. Мельниченко, В.И.Баранова)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сновского районного                                             Глава Сосновского района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  <w:tab/>
        <w:tab/>
        <w:tab/>
        <w:tab/>
        <w:tab/>
        <w:tab/>
        <w:t xml:space="preserve"> </w:t>
      </w:r>
    </w:p>
    <w:p>
      <w:pPr>
        <w:sectPr>
          <w:type w:val="nextPage"/>
          <w:pgSz w:w="11906" w:h="16838"/>
          <w:pgMar w:left="1701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 xml:space="preserve">  Е.В. Прокошина                                                                           В.В. Чуканов         </w:t>
      </w:r>
    </w:p>
    <w:p>
      <w:pPr>
        <w:pStyle w:val="Normal"/>
        <w:ind w:left="738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сновского районного Совета   народных депутатов «Об утверждении перечня услуг, которые являются необходимыми и обязательными для представления муниципальных услуг администрацией Сосновского района Тамбовской области и предоставляются организациями, участвующими в их представлении, и порядка определения размера платы за оказание услуг, которые являются необходимыми и обязательными для представления муниципальных услуг  администрацией Сосновского района Тамбовской области от 25 апреля 2013 года № 575</w:t>
      </w:r>
    </w:p>
    <w:p>
      <w:pPr>
        <w:pStyle w:val="Normal"/>
        <w:ind w:left="87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jc w:val="center"/>
        <w:rPr/>
      </w:pPr>
      <w:r>
        <w:rPr>
          <w:rStyle w:val="FontStyle11"/>
          <w:sz w:val="20"/>
          <w:szCs w:val="20"/>
          <w:lang w:val="en-US"/>
        </w:rPr>
        <w:t>I</w:t>
      </w:r>
      <w:r>
        <w:rPr>
          <w:rStyle w:val="FontStyle11"/>
          <w:sz w:val="20"/>
          <w:szCs w:val="20"/>
        </w:rPr>
        <w:t>. Перечень услуг, которые являются необходимыми и обязательными для представления муниципальных услуг администрацией Сосновского района Тамбовской области и предоставления организациями, участвующими в их представлении</w:t>
      </w:r>
    </w:p>
    <w:p>
      <w:pPr>
        <w:pStyle w:val="Style31"/>
        <w:widowControl/>
        <w:jc w:val="center"/>
        <w:rPr>
          <w:rStyle w:val="FontStyle11"/>
          <w:sz w:val="20"/>
          <w:szCs w:val="20"/>
        </w:rPr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1440"/>
        <w:gridCol w:w="3960"/>
        <w:gridCol w:w="1800"/>
        <w:gridCol w:w="27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, являющиеся </w:t>
              <w:br/>
              <w:t xml:space="preserve">необходимыми и </w:t>
              <w:br/>
              <w:t xml:space="preserve">обязательными для </w:t>
              <w:br/>
              <w:t xml:space="preserve">предоставления </w:t>
              <w:br/>
              <w:t>муниципаль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и, предоставляющие </w:t>
              <w:br/>
              <w:t xml:space="preserve">необходимые и </w:t>
              <w:br/>
              <w:t xml:space="preserve">обязательные услуги и </w:t>
              <w:br/>
              <w:t xml:space="preserve">участвующие в </w:t>
              <w:br/>
              <w:t xml:space="preserve">предоставлении </w:t>
              <w:br/>
              <w:t xml:space="preserve">муниципальных </w:t>
              <w:br/>
              <w:t>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услуги</w:t>
              <w:br/>
              <w:t xml:space="preserve">(за счет средств </w:t>
              <w:br/>
              <w:t xml:space="preserve">заявителя/ </w:t>
              <w:br/>
              <w:t>бесплатно для органов местного самоуправле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 (в соответствии с </w:t>
              <w:br/>
              <w:t>полномочиями, установленными Федеральным законом N 131-ФЗ от 06.10.2003 и Уставом Сосновского района), для оказания которой необходимо предоставление обязательной и необходим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рмативный </w:t>
              <w:br/>
              <w:t xml:space="preserve">правовой акт, </w:t>
              <w:br/>
              <w:t xml:space="preserve">устанавливающий обязательность </w:t>
              <w:br/>
              <w:t xml:space="preserve">предоставления </w:t>
              <w:br/>
              <w:t>заявителем документа для получения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</w:t>
              <w:br/>
              <w:t xml:space="preserve">взимания с </w:t>
              <w:br/>
              <w:t xml:space="preserve">заявителя платы за </w:t>
              <w:br/>
              <w:t xml:space="preserve">предоставление </w:t>
              <w:br/>
              <w:t>услуг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ной </w:t>
              <w:br/>
              <w:t xml:space="preserve">документации на объект </w:t>
              <w:br/>
              <w:t>капитального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ли </w:t>
              <w:br/>
              <w:t xml:space="preserve">физические лица, </w:t>
              <w:br/>
              <w:t xml:space="preserve">имеющие право </w:t>
              <w:br/>
              <w:t xml:space="preserve">оказания услуги в </w:t>
              <w:br/>
              <w:t xml:space="preserve">соответствии с </w:t>
              <w:br/>
              <w:t xml:space="preserve">действующим </w:t>
              <w:br/>
              <w:t>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остроительный </w:t>
              <w:br/>
              <w:t>кодекс РФ (ст. 5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й </w:t>
              <w:br/>
              <w:t xml:space="preserve">кодекс РФ, ст. </w:t>
              <w:br/>
              <w:t>420, 421, 4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заключения </w:t>
              <w:br/>
              <w:t xml:space="preserve">государственной экспертизы проектной документации (за исключением случаев, </w:t>
              <w:br/>
              <w:t xml:space="preserve">установленных ст. 49 </w:t>
              <w:br/>
              <w:t>Градостроительного кодекса РФ)</w:t>
            </w:r>
          </w:p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ридические или </w:t>
              <w:br/>
              <w:t xml:space="preserve">физические лица, </w:t>
              <w:br/>
              <w:t xml:space="preserve">имеющие право </w:t>
              <w:br/>
              <w:t xml:space="preserve">оказания услуги в </w:t>
              <w:br/>
              <w:t xml:space="preserve">соответствии с </w:t>
              <w:br/>
              <w:t xml:space="preserve">действующим </w:t>
              <w:br/>
              <w:t>законодательством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остроительный </w:t>
              <w:br/>
              <w:t>кодекс РФ (ст. 5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Правительства </w:t>
              <w:br/>
              <w:t xml:space="preserve">РФ от  05.03.2007 </w:t>
              <w:br/>
              <w:t xml:space="preserve">N 145 "О порядке </w:t>
              <w:br/>
              <w:t xml:space="preserve">организации и проведения </w:t>
              <w:br/>
              <w:t>государственной</w:t>
              <w:br/>
              <w:t xml:space="preserve">экспертизы проектной </w:t>
              <w:br/>
              <w:t xml:space="preserve">документации и </w:t>
              <w:br/>
              <w:t xml:space="preserve">результатов  инженерных </w:t>
              <w:br/>
              <w:t>изысканий" (раздел 8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заключения </w:t>
              <w:br/>
              <w:t xml:space="preserve">государственной экологической экспертизы проектной </w:t>
              <w:br/>
              <w:t xml:space="preserve">документации (в случаях, </w:t>
              <w:br/>
              <w:t xml:space="preserve">предусмотренных  ч. 6 ст. 49 </w:t>
              <w:br/>
              <w:t xml:space="preserve">Градостроительного </w:t>
              <w:br/>
              <w:t>кодекса РФ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ли </w:t>
              <w:br/>
              <w:t xml:space="preserve">физические лица, </w:t>
              <w:br/>
              <w:t xml:space="preserve">имеющие право </w:t>
              <w:br/>
              <w:t xml:space="preserve">оказания услуги в </w:t>
              <w:br/>
              <w:t xml:space="preserve">соответствии с </w:t>
              <w:br/>
              <w:t xml:space="preserve">действующим </w:t>
              <w:br/>
              <w:t>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остроительный </w:t>
              <w:br/>
              <w:t>кодекс РФ (ст. 5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Правительства </w:t>
              <w:br/>
              <w:t xml:space="preserve">РФ от 05.03.2007 </w:t>
              <w:br/>
              <w:t xml:space="preserve">N 145 "О порядке </w:t>
              <w:br/>
              <w:t xml:space="preserve">организации и проведения </w:t>
              <w:br/>
              <w:t>государственной</w:t>
              <w:br/>
              <w:t xml:space="preserve">экспертизы проектной </w:t>
              <w:br/>
              <w:t xml:space="preserve">документации и результатов инженерных </w:t>
              <w:br/>
              <w:t>изысканий" (раздел 8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хемы, </w:t>
              <w:br/>
              <w:t>отображающей расположение построенного, реконструированного</w:t>
              <w:br/>
              <w:t xml:space="preserve">объекта капитального </w:t>
              <w:br/>
              <w:t xml:space="preserve">строительства, расположение сетей инженерно- </w:t>
              <w:br/>
              <w:t xml:space="preserve">технического обеспечения в </w:t>
              <w:br/>
              <w:t>границах земельного</w:t>
              <w:br/>
              <w:t xml:space="preserve">участка, планировочную </w:t>
              <w:br/>
              <w:t xml:space="preserve">организацию </w:t>
              <w:br/>
              <w:t>земельного участка,</w:t>
              <w:br/>
              <w:t xml:space="preserve">подписанной лицом, </w:t>
              <w:br/>
              <w:t xml:space="preserve">осуществляющим </w:t>
              <w:br/>
              <w:t xml:space="preserve">строительство (лицом, </w:t>
              <w:br/>
              <w:t xml:space="preserve">осуществляющим строительство, и застройщиком или </w:t>
              <w:br/>
              <w:t>техническим заказчиком в случае</w:t>
              <w:br/>
              <w:t xml:space="preserve">осуществления строительства, реконструкции на основании договора), за исключения случаев строительства, </w:t>
              <w:br/>
              <w:t>реконструкции линейн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Физические или </w:t>
              <w:br/>
              <w:t xml:space="preserve">юридические лица, </w:t>
              <w:br/>
              <w:t xml:space="preserve">осуществляющие </w:t>
              <w:br/>
              <w:t xml:space="preserve">архитектурную </w:t>
              <w:br/>
              <w:t>деятельность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2" w:after="102"/>
              <w:rPr/>
            </w:pPr>
            <w:r>
              <w:rPr>
                <w:sz w:val="20"/>
                <w:szCs w:val="20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»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Градостроительный </w:t>
              <w:br/>
              <w:t>кодекс РФ (ст. 55)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Гражданский </w:t>
              <w:br/>
              <w:t xml:space="preserve">кодекс РФ, ст. </w:t>
              <w:br/>
              <w:t>420, 421, 424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Подготовка документов, </w:t>
              <w:br/>
              <w:t>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 технического обеспечения (при их наличии)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Организации, </w:t>
              <w:br/>
              <w:t xml:space="preserve">осуществляющие </w:t>
              <w:br/>
              <w:t>эксплуатацию сетей</w:t>
              <w:br/>
              <w:t xml:space="preserve">водоснабжения, </w:t>
              <w:br/>
              <w:t xml:space="preserve">водоотведения, </w:t>
              <w:br/>
              <w:t xml:space="preserve">теплоснабжения, </w:t>
              <w:br/>
              <w:t xml:space="preserve">газоснабжения, </w:t>
              <w:br/>
              <w:t>энергоснабжения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Градостроительный </w:t>
              <w:br/>
              <w:t>кодекс РФ (ст. 55)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й </w:t>
              <w:br/>
              <w:t xml:space="preserve">кодекс РФ, ст. </w:t>
              <w:br/>
              <w:t>420, 421, 4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Специализированная организация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Градостроительный </w:t>
              <w:br/>
              <w:t>кодекс РФ (ст. 55)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й </w:t>
              <w:br/>
              <w:t xml:space="preserve">кодекс РФ, ст. </w:t>
              <w:br/>
              <w:t>420, 421, 4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акта приемки объекта капитального строительства (в случае осуществления строительства, реконструкции на основании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осуществляющая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Градостроительный </w:t>
              <w:br/>
              <w:t>кодекс РФ (ст. 55)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й </w:t>
              <w:br/>
              <w:t xml:space="preserve">кодекс РФ, ст. </w:t>
              <w:br/>
              <w:t>420, 421, 4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</w:rPr>
              <w:instrText xml:space="preserve"> HYPERLINK "../../F:%5C%D0%9C%D0%BE%D0%B8%20%D0%B4%D0%BE%D0%BA%D1%83%D0%BC%D0%B5%D0%BD%D1%82%D1%8B%5C2.html" \l "sub_1014"</w:instrTex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</w:rPr>
              <w:t>реконструкции</w: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на основании договора, а также лицом, осуществляющим строительный контроль, в случае осуществления строительного контроля на основании догово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Организация, осуществляющая строительство, а также лицом, осуществляющим строительный контроль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Градостроительный </w:t>
              <w:br/>
              <w:t>кодекс РФ (ст. 55)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й </w:t>
              <w:br/>
              <w:t xml:space="preserve">кодекс РФ, ст. </w:t>
              <w:br/>
              <w:t>420, 421, 4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Специализированная страховая организация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 xml:space="preserve">Градостроительный </w:t>
              <w:br/>
              <w:t>кодекс РФ (ст. 55)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й </w:t>
              <w:br/>
              <w:t xml:space="preserve">кодекс РФ, ст. </w:t>
              <w:br/>
              <w:t>420, 421, 4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ли </w:t>
              <w:br/>
              <w:t xml:space="preserve">физические лица, </w:t>
              <w:br/>
              <w:t xml:space="preserve">имеющие право </w:t>
              <w:br/>
              <w:t xml:space="preserve">оказания услуги в </w:t>
              <w:br/>
              <w:t xml:space="preserve">соответствии с </w:t>
              <w:br/>
              <w:t xml:space="preserve">действующим </w:t>
              <w:br/>
              <w:t>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, расположенных на территории двух и более поселений в границах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ий </w:t>
              <w:br/>
              <w:t xml:space="preserve">кодекс РФ, ст. </w:t>
              <w:br/>
              <w:t>420, 421, 4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формированию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  <w:br/>
              <w:t xml:space="preserve">средств </w:t>
              <w:br/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юридическим лицам и гражданам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Предоставление земельных участков для размещения объектов некапитального строитель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ыделение муниципальных земель под объекты размещения отход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едоставление прав на земельные участки, находящихся в муниципальной собственности и земельные участки государственная собственность на которые не разграничена до разграничения государственной собственности на землю на которых расположены здания, строения, сооружения»</w:t>
            </w:r>
          </w:p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кодекс РФ, Федеральный закон от 24.07.2007 .№ 221-ФЗ «О государственном кадастре объектов недвижимо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ст. 35, 36 Федерального закона от 24.07.2007 .№ 221-ФЗ «О государственном кадастре объектов недвижимости»</w:t>
            </w:r>
          </w:p>
        </w:tc>
      </w:tr>
    </w:tbl>
    <w:p>
      <w:pPr>
        <w:pStyle w:val="Normal"/>
        <w:ind w:left="8640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left="864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. Особенности получения услуг, которые являются необходимыми и обязательным для предоставления администрацией Сосновского района муниципальных услуг и оказываются организациями, участвующими в их предоставлении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1. В случае непредставления заявителем структурному подразделению администрации Сосновского района, предоставляющему муниципальную услугу, согласия на обработку (передачу, прием) персональных данных при осуществлении межведомственного обмена информацией, заявитель, помимо документов, указанных в настоящем Перечне, самостоятельно предоставляет документы и информацию, которые находятся в распоряжении органов, предоставляющих государственные или муниципальные услуги, иных органов государственной власти, местного самоуправления, организаций, в соответствии с нормативными правовыми актами Российской Федерации, субъектов Российской Федерации, муниципальными правовыми актами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2"/>
          <w:szCs w:val="22"/>
        </w:rPr>
        <w:t>2. Заявитель, помимо документов, указанных в настоящем Перечне, самостоятельно представляет документы, имеющиеся в распоряжении заявителя и полученные им в результате ранее оказанных ему государственных и муниципальных услуг (например, паспорт, свидетельство о рождении, свидетельство о постановке на налоговый учет и т.п.)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2"/>
          <w:szCs w:val="22"/>
        </w:rPr>
        <w:t>3. В случае, если нормативными правовыми актами Российской Федерации, субъектов Российской Федерации, муниципальными правовыми актами предусмотрена обязанность заявителя предоставить копию документа, копия предоставляется заявителем самостоятельно, за счет соб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Style15"/>
        <w:spacing w:before="0" w:after="0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 решению Сосновского районного Совета народных депутатов «Об утверждении перечня услуг, которые являются необходимыми и обязательными для предоставления муниципальных услуг администрацией Сосновского района Тамбовской области и предоставляются организациями, участвующими в их предоставлении,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района Тамбовской области» от 25 апреля 2013 года № 575 </w:t>
      </w:r>
    </w:p>
    <w:p>
      <w:pPr>
        <w:pStyle w:val="Style15"/>
        <w:spacing w:before="0" w:after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Порядок</w:t>
      </w:r>
    </w:p>
    <w:p>
      <w:pPr>
        <w:pStyle w:val="Style15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района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856"/>
        <w:jc w:val="both"/>
        <w:rPr/>
      </w:pPr>
      <w:r>
        <w:rPr>
          <w:color w:val="000000"/>
        </w:rPr>
        <w:t>1. Настоящий Порядок устанавливает основания и процедуру 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района (далее - необходимые и обязательные услуги).</w:t>
      </w:r>
    </w:p>
    <w:p>
      <w:pPr>
        <w:pStyle w:val="Style15"/>
        <w:spacing w:before="0" w:after="0"/>
        <w:ind w:firstLine="856"/>
        <w:jc w:val="both"/>
        <w:rPr/>
      </w:pPr>
      <w:r>
        <w:rPr>
          <w:color w:val="000000"/>
        </w:rPr>
        <w:t>2. Порядок 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района (далее - Порядок), утверждается в целях установления экономически обоснованного размера платы за оказание необходимых и обязательных услуг.</w:t>
      </w:r>
    </w:p>
    <w:p>
      <w:pPr>
        <w:pStyle w:val="Style15"/>
        <w:spacing w:before="0" w:after="0"/>
        <w:ind w:firstLine="856"/>
        <w:jc w:val="both"/>
        <w:rPr/>
      </w:pPr>
      <w:r>
        <w:rPr/>
        <w:t>3. Порядок распространяется на необходимые и обязательные услуги, оказываемые муниципальными учре</w:t>
        <w:softHyphen/>
        <w:t>ждениями и муниципальными предприятиями Сосновского района.</w:t>
      </w:r>
    </w:p>
    <w:p>
      <w:pPr>
        <w:pStyle w:val="Style15"/>
        <w:spacing w:before="0" w:after="0"/>
        <w:ind w:firstLine="856"/>
        <w:jc w:val="both"/>
        <w:rPr/>
      </w:pPr>
      <w:r>
        <w:rPr>
          <w:color w:val="000000"/>
        </w:rPr>
        <w:t xml:space="preserve">4. Методика определения размера платы за оказание услуг, которые являются необходимыми и обязательными для предоставления муниципальных услуг (далее - Методика), разрабатывается и утверждается администрацией Сосновского района. </w:t>
      </w:r>
    </w:p>
    <w:p>
      <w:pPr>
        <w:pStyle w:val="Style15"/>
        <w:spacing w:before="0" w:after="0"/>
        <w:ind w:firstLine="856"/>
        <w:jc w:val="both"/>
        <w:rPr/>
      </w:pPr>
      <w:r>
        <w:rPr/>
        <w:t>5. Методика содержит:</w:t>
      </w:r>
    </w:p>
    <w:p>
      <w:pPr>
        <w:pStyle w:val="Style15"/>
        <w:spacing w:before="0" w:after="0"/>
        <w:ind w:firstLine="839"/>
        <w:jc w:val="both"/>
        <w:rPr/>
      </w:pPr>
      <w:r>
        <w:rPr/>
        <w:t>а) обоснование расчетно-нормативных затрат на оказание необходимых и обязательных услуг;</w:t>
      </w:r>
    </w:p>
    <w:p>
      <w:pPr>
        <w:pStyle w:val="Style15"/>
        <w:spacing w:before="0" w:after="0"/>
        <w:ind w:firstLine="839"/>
        <w:jc w:val="both"/>
        <w:rPr/>
      </w:pPr>
      <w:r>
        <w:rPr/>
        <w:t>б) пример расчета размера платы за оказание необходимых и обязательных услуг на основании Методики;</w:t>
      </w:r>
    </w:p>
    <w:p>
      <w:pPr>
        <w:pStyle w:val="Style15"/>
        <w:spacing w:before="0" w:after="0"/>
        <w:ind w:firstLine="839"/>
        <w:jc w:val="both"/>
        <w:rPr/>
      </w:pPr>
      <w:r>
        <w:rPr/>
        <w:t>в) порядок пересмотра размера платы за оказание необходимых и обязательных услуг.</w:t>
      </w:r>
    </w:p>
    <w:p>
      <w:pPr>
        <w:pStyle w:val="Style15"/>
        <w:spacing w:before="0" w:after="0"/>
        <w:ind w:firstLine="839"/>
        <w:jc w:val="both"/>
        <w:rPr/>
      </w:pPr>
      <w:r>
        <w:rPr/>
        <w:t>6. Администрация Сосновского района на основании Методики утверждает размер платы за оказание необходимых и обязательных услуг.</w: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firstLine="856"/>
        <w:jc w:val="both"/>
        <w:rPr/>
      </w:pPr>
      <w:r>
        <w:rPr/>
        <w:t>7. Администрация Сосновского района обеспечивает размещение на своем официальном сайте и публикацию в газете « Сосновское слово» сведений о размере платы за оказание необходимых и обязательных услуг, а также своевременное обновление указанной информации.</w:t>
      </w:r>
    </w:p>
    <w:p>
      <w:pPr>
        <w:pStyle w:val="Style15"/>
        <w:spacing w:before="0" w:after="0"/>
        <w:ind w:left="5220" w:hanging="0"/>
        <w:jc w:val="both"/>
        <w:rPr/>
      </w:pPr>
      <w:r>
        <w:rPr/>
      </w:r>
    </w:p>
    <w:sectPr>
      <w:type w:val="nextPage"/>
      <w:pgSz w:orient="landscape" w:w="16838" w:h="11906"/>
      <w:pgMar w:left="902" w:right="72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79.2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0:00Z</dcterms:created>
  <dc:creator>Administrator</dc:creator>
  <dc:description/>
  <cp:keywords/>
  <dc:language>en-US</dc:language>
  <cp:lastModifiedBy>OlgaFedorovna</cp:lastModifiedBy>
  <cp:lastPrinted>2013-04-15T17:02:00Z</cp:lastPrinted>
  <dcterms:modified xsi:type="dcterms:W3CDTF">2013-04-26T12:04:00Z</dcterms:modified>
  <cp:revision>31</cp:revision>
  <dc:subject/>
  <dc:title>АДМИНИСТРАЦИЯ</dc:title>
</cp:coreProperties>
</file>