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0419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5" r="-7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заседание девят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4. 2014                                р. п. Первомайский                                        № 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8" w:after="108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О порядке участия граждан в обсуждении проекта решения районного Совета народных депутатов о проекте решения о внесении изменений и дополнений в   Устав Первомайского района Тамбовской области и учета предложений  по данному проекту</w:t>
      </w:r>
    </w:p>
    <w:p>
      <w:pPr>
        <w:pStyle w:val="Normal"/>
        <w:autoSpaceDE w:val="false"/>
        <w:spacing w:before="108" w:after="108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Настоящий порядок участия граждан в обсуждении  проекта решения «</w:t>
      </w:r>
      <w:r>
        <w:rPr>
          <w:bCs/>
          <w:color w:val="000080"/>
          <w:sz w:val="28"/>
          <w:szCs w:val="28"/>
        </w:rPr>
        <w:t>О порядке участия граждан в обсуждении проекта решения районного Совета народных депутатов о проекте решения о внесении изменений и дополнений в   Устав Первомайского района Тамбовской области»</w:t>
      </w:r>
      <w:r>
        <w:rPr>
          <w:sz w:val="28"/>
          <w:szCs w:val="28"/>
        </w:rPr>
        <w:t xml:space="preserve"> и учета предложений по данному проекту разрабо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о статьей 28 Федерального закона от 06.10.2003 № 131-Ф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щих принципах организации местного самоуправления в Российской Федерации», статьи 14 Устава Первомайского района Тамбовской области,  Положения «О публичных слушаниях в Первомайском районе Тамб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Граждане имею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нимать участие в проведении публичных слушаний по проекту  решения о внесении изменений в  Устав Первомайского района Тамб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суждать проект  решения о внесении изменений и дополнений  в Устав Первомайского района Тамбовской области на сходах граждан, по месту работы, учебы, в общественных объедин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ять в районный Совет народных депутатов предложения по проекту решения о внесении изменений и дополнений в   Устав Первомайского района Тамбовской области в письменном и устн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редложения должны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милию ,имя , отчество, адрес и контактный телеф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кст пред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яснительную записку с обоснованием необходимости принятия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ешения сходов граждан, предложения граждан по проекту решения о внесении изменений и дополнений в  Устав Первомайского района Тамбовской области  подаются в районный Совет народных депутатов до 16 мая 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исьменные и устные  предложения граждан по проекту решения  о внесении изменений и дополнений  в Устав Первомайского района  регистрируются в районном Совете народных депутатов, анализируются и систематизируются на заседании постоянной комиссии по вопросам местного самоуправления,  затем вносятся заключения по предложениям граждан на заседание районного Совета.</w:t>
      </w:r>
    </w:p>
    <w:p>
      <w:pPr>
        <w:pStyle w:val="Normal"/>
        <w:jc w:val="both"/>
        <w:rPr>
          <w:sz w:val="28"/>
          <w:szCs w:val="28"/>
        </w:rPr>
      </w:pPr>
      <w:r>
        <w:rPr/>
        <w:t>4</w:t>
      </w:r>
      <w:r>
        <w:rPr>
          <w:sz w:val="28"/>
          <w:szCs w:val="28"/>
        </w:rPr>
        <w:t xml:space="preserve">.Настоящее решение вступает в силу после  его размещения   (опубликования) на сайте «Тамбовского областного портала» в информационно- телекоммуникационной сети Интерне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 xml:space="preserve"> 68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А.И. Воробь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1:40:00Z</dcterms:created>
  <dc:creator/>
  <dc:description/>
  <cp:keywords/>
  <dc:language>en-US</dc:language>
  <cp:lastModifiedBy>user</cp:lastModifiedBy>
  <cp:lastPrinted>2002-01-01T15:51:00Z</cp:lastPrinted>
  <dcterms:modified xsi:type="dcterms:W3CDTF">2014-04-14T05:21:00Z</dcterms:modified>
  <cp:revision>2</cp:revision>
  <dc:subject/>
  <dc:title/>
</cp:coreProperties>
</file>