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5246"/>
      </w:tblGrid>
      <w:tr>
        <w:trPr/>
        <w:tc>
          <w:tcPr>
            <w:tcW w:w="4391" w:type="dxa"/>
            <w:tcBorders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5"/>
              <w:tabs>
                <w:tab w:val="clear" w:pos="708"/>
                <w:tab w:val="left" w:pos="12190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8</w:t>
            </w:r>
          </w:p>
          <w:p>
            <w:pPr>
              <w:pStyle w:val="Style15"/>
              <w:tabs>
                <w:tab w:val="clear" w:pos="708"/>
                <w:tab w:val="left" w:pos="12190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065" w:leader="none"/>
              </w:tabs>
              <w:autoSpaceDE w:val="false"/>
              <w:spacing w:lineRule="atLeast" w:line="100"/>
              <w:ind w:left="5" w:right="-1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8"/>
              </w:rPr>
              <w:t>от    23.12.2013   №  48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ЗВЕЩ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конкурса на прав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я пассажирских перевоз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мбовском районе Тамбовской обла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 администрации Тамбовского района от __________ № ________ «Об утверждении конкурсной документации на проведение конкурса на право осуществления пассажирских перевозок в Тамбовском районе», </w:t>
      </w:r>
      <w:r>
        <w:rPr>
          <w:b/>
          <w:color w:val="000000"/>
          <w:sz w:val="28"/>
          <w:szCs w:val="28"/>
        </w:rPr>
        <w:t>«___» _______</w:t>
      </w:r>
      <w:r>
        <w:rPr>
          <w:b/>
          <w:bCs/>
          <w:color w:val="000000"/>
          <w:sz w:val="28"/>
          <w:szCs w:val="28"/>
        </w:rPr>
        <w:t xml:space="preserve"> 20__</w:t>
      </w:r>
      <w:r>
        <w:rPr>
          <w:b/>
          <w:bCs/>
          <w:color w:val="FF336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года в 10-00 по адресу:                  ул. Гагарина, д.141«в» </w:t>
      </w:r>
      <w:r>
        <w:rPr>
          <w:color w:val="000000"/>
          <w:sz w:val="28"/>
          <w:szCs w:val="28"/>
        </w:rPr>
        <w:t>проводится открытый конкурс на право осуществления маршрутных пассажирских перевозок в Тамбовском районе.</w:t>
      </w:r>
    </w:p>
    <w:p>
      <w:pPr>
        <w:pStyle w:val="TextBodyIndent"/>
        <w:ind w:left="0" w:right="-26"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ием заявок на участие в конкурсе от заявителей производится секретарем комиссии со дня публикации извещения о проведении конкурса и заканчивается «___» ________ 20__ года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получения информации по конкурсной документации заявитель может обратиться по адресу: ул. Пятницкая д.8 «а», по телефону 71-15-41 (отдел дорожного строительства и транспорта администрации Тамбовского района) или по электронной почте </w:t>
      </w:r>
      <w:r>
        <w:rPr>
          <w:b/>
          <w:bCs/>
          <w:color w:val="4700B8"/>
          <w:sz w:val="28"/>
          <w:szCs w:val="28"/>
          <w:u w:val="single"/>
        </w:rPr>
        <w:t>dor</w:t>
      </w:r>
      <w:hyperlink r:id="rId2">
        <w:r>
          <w:rPr>
            <w:rStyle w:val="InternetLink"/>
          </w:rPr>
          <w:t>@r00.tambov.gov.ru.</w:t>
        </w:r>
      </w:hyperlink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крытие конвертов с заявками осуществляется конкурсной комиссией «___» _______ 20__ года  в 10-00 по адресу: ул. Гагарина, д.141«в»</w:t>
      </w:r>
    </w:p>
    <w:p>
      <w:pPr>
        <w:pStyle w:val="221"/>
        <w:ind w:left="0" w:right="0" w:firstLine="540"/>
        <w:rPr/>
      </w:pPr>
      <w:r>
        <w:rPr>
          <w:b/>
          <w:bCs/>
          <w:color w:val="000000"/>
          <w:sz w:val="28"/>
          <w:szCs w:val="28"/>
        </w:rPr>
        <w:t xml:space="preserve">По итогам рассмотрения предоставленных документов, перечня предлагаемых условий работы на маршрутах и материалов по нарушениям в работе пассажирского транспорта участники конкурса приглашаются «___» _______ 20__ года  в 10-00 по адресу: ул. Гагарина, 141«в», </w:t>
      </w:r>
      <w:r>
        <w:rPr>
          <w:color w:val="000000"/>
          <w:sz w:val="28"/>
          <w:szCs w:val="28"/>
        </w:rPr>
        <w:t>где заявителям будет объявлено о допуске к  осмотру производственных баз и транспортных средств, или дан письменный отказ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осмотра транспортных средств и подведения итогов с победителями конкурса заключаются договора на осуществление пассажирских перевозок в Тамбовском районе сроком на 1 (один) год.</w:t>
      </w:r>
    </w:p>
    <w:p>
      <w:pPr>
        <w:pStyle w:val="ConsPlusNormal"/>
        <w:widowControl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ринципом распределения транспортных средств (подвижной состав) по маршрутам пассажирского транспорта Тамбовского района Тамбовской области является гарантированное обеспечение необходимых объемов перевозок с учетом максимально возможного комфорта и безопасности пассажиров, а также сезонных колебаний пассажиропотоков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hanging="0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В конкурсе может принимать участие любое юридическое лицо независимо от организационно-правовой формы,  места нахождения и места происхождения капитала или любое физическое лицо (индивидуальный предприниматель), имеющие на каком либо законном праве транспортные средства, соответствующие по назначению, конструкции и оборудованные, согласно технических требований в отношении перевозки пассажиров, лицензии на осуществление перевозки пассажиров автомобильным транспортом, оборудованным для перевозок более 8 человек, квалифицированный персонал, технические и финансовые средст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конкурса формируется Конкурсная комиссия (далее комиссия) в составе, утвержденном постановлением администрации Тамбовского района. В случае необходимости, к участию в работе комиссии в качестве независимых экспертов могут привлекаться другие лица.</w:t>
      </w:r>
    </w:p>
    <w:p>
      <w:pPr>
        <w:pStyle w:val="Normal"/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период между отборами транспортных средств Конкурсная комиссия рассматривает вопросы о распределении перевозчиков на освободившиеся места на районных маршрутах и проводит осмотр транспортных средств на основании заявления перевозчика выигравшего конкурс и заключившего договор на осуществление пассажирских перевозок в Тамбовском районе Тамбовской области. </w:t>
      </w:r>
    </w:p>
    <w:p>
      <w:pPr>
        <w:pStyle w:val="Normal"/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лномочия комиссии устанавливаются конкурсной документацией и правовыми актами главы Тамбовского района Тамбовской области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0" w:right="-57" w:firstLine="5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нкурс проводится комиссией не реже одного раза в год, а в случае необходимости срок проведения конкурса устанавливается по решению комиссии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Руководство работой Конкурсной комиссии осуществляет председатель Конкурсной комиссии. Председатель Конкурсной комиссии определяет даты проведения и повестку дня заседаний Конкурсной комиссии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нкурсной комиссии осуществляет прием документов, оформляет протоколы заседаний Конкурсной комиссии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и Конкурсной комиссии не могут быть: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изические лица лично заинтересованные в результатах конкурса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давшие заявки на участие в конкурсе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ботающие в организациях либо являющиеся членами общественных объединений, работники или члены которых участвуют в конкурсе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лица, на которых способны оказывать влияние Участники конкурса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еревозчики и их представители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являющиеся акционерами Претендентов и Участников конкурса, членами их органов управления, кредиторами Участников конкурса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я комиссия должна состоять не менее чем из 5 (пяти) человек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нкурсной комиссии принимаются простым большинством голосов членов Конкурсной комиссии, принимающих участие в заседании. При голосовании каждый член Конкурсной комиссии имеет один голос. Конкурсная комиссия правомочна решать вопросы, отнесенные к ее компетенции, если на заседании присутствуют не менее половины ее членов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Заседания Конкурсной комиссии оформляются протоколами, которые подписываются всеми членами Конкурсной комиссии, принимавшими участие в заседании. Особое мнение членов Конкурсной комиссии прикладывается к протоколу заседания Конкурсной комиссии.</w:t>
      </w:r>
    </w:p>
    <w:p>
      <w:pPr>
        <w:pStyle w:val="ConsPlusNormal"/>
        <w:widowControl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курс на право осуществления пассажирских перевозок в  Тамбовском районе Тамбовской области объявляется не позднее, чем за месяц до даты начала его проведения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0" w:right="-57" w:firstLine="560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Извещение о проведении конкурса публикуется организатором конкурса в официальном печатном издании Тамбовского района Тамбовской области и размещается на странице официального сайта организатора конкурса не менее, чем за тридцать дней до дня вскрытия конвертов с заявками на участие в конкурсе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0" w:right="-57" w:firstLine="560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Организатор конкурса вправе принять решение о внесении изменений в извещение о проведении конкурса не позднее, чем за пять дней до даты окончания подачи заявок на участие в конкурсе. Изменение предмета конкурса не допускается. В течение пяти рабочих дней и в течение одного рабочего дня со дня принятия указанного решения такие изменения соответственно публикуются и размещаются организатором конкурса в порядке, установленном для публикации в официальном печатном издании и размещения на официальном сайте извещения о проведении конкурса. При этом срок подачи заявок на участие в конкурсе должен быть продлен так, чтобы со дня публикации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. 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Организатор конкурса, официально опубликовавший и разместивший на официальном сайте извещение о проведении конкурса, вправе отказаться от его проведения не позднее, чем за пять дней до даты окончания срока подачи заявок на участие в конкурсе. Извещение об отказе от проведения конкурса публику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, установленном для официального опубликования и размещения на официальном сайте извещения о проведении конкурса. В течение двух рабочих дней со дня принятия указанного решения организатором конкурса вскрываются конверты с заявками на участие в конкурсе в случае, если на конверте не указаны почтовый адрес перевозчика (для юридического лица) или сведения о месте жительства перевозчика (для индивидуального предпринимателя), и направляются соответствующие уведомления всем лицам, подавшим заявки на участие в конкурсе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</w:rPr>
      </w:pPr>
      <w:r>
        <w:rPr>
          <w:color w:val="000000"/>
        </w:rPr>
        <w:t>Требования, предъявляемые к участникам  конкурса</w:t>
      </w:r>
    </w:p>
    <w:p>
      <w:pPr>
        <w:pStyle w:val="TextBodyIndent"/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К участию в конкурсе допускаются перевозчики всех форм собственности, соответствующие следующим требованиям:</w:t>
      </w:r>
    </w:p>
    <w:p>
      <w:pPr>
        <w:pStyle w:val="TextBodyIndent"/>
        <w:spacing w:lineRule="atLeast" w:line="0"/>
        <w:ind w:left="57" w:right="-57" w:firstLine="630"/>
        <w:rPr/>
      </w:pPr>
      <w:r>
        <w:rPr>
          <w:color w:val="000000"/>
        </w:rPr>
        <w:t>-</w:t>
        <w:tab/>
        <w:t xml:space="preserve">наличие лицензии </w:t>
      </w:r>
      <w:r>
        <w:rPr>
          <w:bCs/>
          <w:color w:val="000000"/>
        </w:rPr>
        <w:t>на осуществление перевозки пассажиров автомобильным транспортом, оборудованным для перевозок более 8 человек;</w:t>
      </w:r>
      <w:r>
        <w:rPr>
          <w:color w:val="000000"/>
        </w:rPr>
        <w:t xml:space="preserve"> 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собственной производственно-технической базы для осуществления технического обслуживания подвижного состава или договора со специализированным предприятием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лицензии и сертификата на проведение медицинского осмотра водителей или договора с организацией, имеющей лицензию и сертификат на проведение медицинского осмотра водителей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водительского состава, отвечающего следующим требованиям:</w:t>
      </w:r>
    </w:p>
    <w:p>
      <w:pPr>
        <w:pStyle w:val="TextBodyIndent"/>
        <w:tabs>
          <w:tab w:val="clear" w:pos="708"/>
          <w:tab w:val="left" w:pos="1005" w:leader="none"/>
          <w:tab w:val="left" w:pos="1725" w:leader="none"/>
        </w:tabs>
        <w:suppressAutoHyphens w:val="false"/>
        <w:spacing w:lineRule="atLeast" w:line="0"/>
        <w:ind w:left="687" w:right="-57" w:hanging="0"/>
        <w:rPr>
          <w:color w:val="000000"/>
        </w:rPr>
      </w:pPr>
      <w:r>
        <w:rPr>
          <w:color w:val="000000"/>
        </w:rPr>
        <w:t>а) наличие медицинской справки водителя, действительной на момент проведения конкурса;</w:t>
      </w:r>
    </w:p>
    <w:p>
      <w:pPr>
        <w:pStyle w:val="TextBodyIndent"/>
        <w:tabs>
          <w:tab w:val="clear" w:pos="708"/>
          <w:tab w:val="left" w:pos="1005" w:leader="none"/>
          <w:tab w:val="left" w:pos="1725" w:leader="none"/>
        </w:tabs>
        <w:suppressAutoHyphens w:val="false"/>
        <w:spacing w:lineRule="atLeast" w:line="0"/>
        <w:ind w:left="687" w:right="-57" w:hanging="0"/>
        <w:rPr>
          <w:color w:val="000000"/>
        </w:rPr>
      </w:pPr>
      <w:r>
        <w:rPr>
          <w:color w:val="000000"/>
        </w:rPr>
        <w:t>б) наличие водительского удостоверения с отметкой о наличии категории "Д"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 xml:space="preserve">наличие специалистов юридического лица или индивидуального предпринимателя для организации контроля над процессом перевозок, имеющих квалификацию, соответствующую требованиям и условиям, установленным действующим законодательством РФ; 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на правах владения и пользования соответствующего техническим и эксплуатационным нормам подвижного состава – транспортных средств, соответствующих следующим требованиям: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а) по видам перевозок, в том числе, оборудованных специальными приспособлениями и устройствами в целях создания условий инвалидам для беспрепятственного пользования транспортными средствами, работающих на основных маршрутах, конструкции, техническому состоянию и оборудованию - соответствующих требованиям нормативных документов, в части обеспечения безопасности дорожного движения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б) прошедшие в установленном порядке очередной государственный технический осмотр с использованием средств технической диагностики;</w:t>
      </w:r>
    </w:p>
    <w:p>
      <w:pPr>
        <w:pStyle w:val="TextBodyIndent"/>
        <w:tabs>
          <w:tab w:val="clear" w:pos="708"/>
          <w:tab w:val="left" w:pos="1005" w:leader="none"/>
          <w:tab w:val="left" w:pos="1725" w:leader="none"/>
        </w:tabs>
        <w:suppressAutoHyphens w:val="false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в)</w:t>
        <w:tab/>
        <w:t>зарегистрированные в установленном порядке в ГИБДД УВД по Тамбовской области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страхового полиса обязательного страхования автогражданской ответственности владельцев транспортных средств на каждое транспортное средство (согласно действующему законодательству)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тсутствие в течение 1 года до даты проведения конкурса случаев работы на маршрутах пассажирского транспорта без лицензии.</w:t>
      </w:r>
    </w:p>
    <w:p>
      <w:pPr>
        <w:pStyle w:val="ConsPlusNormal"/>
        <w:widowControl/>
        <w:spacing w:lineRule="atLeast" w:line="0"/>
        <w:ind w:left="57" w:right="-57" w:firstLine="63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spacing w:lineRule="atLeast" w:line="0"/>
        <w:ind w:left="57" w:right="-57" w:firstLine="6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к участникам конкурса</w:t>
      </w:r>
    </w:p>
    <w:p>
      <w:pPr>
        <w:pStyle w:val="ConsPlusNormal"/>
        <w:widowControl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Количество подвижного состава, необходимого для обслуживания конкретного маршрута, с учетом 15% резерва.</w:t>
      </w:r>
    </w:p>
    <w:p>
      <w:pPr>
        <w:pStyle w:val="Normal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боты пассажирского транспорта на маршрутах в строгом соответствии с расписанием, согласованным администрацией Тамбовского района, согласно постановления администрации Тамбовского района Тамбовской области от 28.01.2013 №219 «Об утверждении административного регламента предоставления муниципальной услуги «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»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Обеспечение обслуживания пассажиров на протяжении всего маршрута, согласно общепринятых норм поведения (вежливость, доброжелательность, культура речи, опрятный внешний вид)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Взаимодействие при осуществлении пассажирских перевозок с единой региональной дорожно-транспортной диспетчерской службой (ЕРДТДС) Тамбовской области, на основании «Соглашения об информационном взаимодействии при обеспечении транспортного обслуживания населения, содержания муниципальных дорог и выполнении мероприятий по предупреждению и ликвидации чрезвычайных ситуаций на объектах транспортной инфраструктуры Тамбовского района» от 17.01.2012 №25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/>
      </w:pPr>
      <w:r>
        <w:rPr>
          <w:color w:val="000000"/>
        </w:rPr>
        <w:t xml:space="preserve">Наличие оборудования для обеспечения диспетчерского управления и мониторинга транспортного средства (совместимое с М2М </w:t>
      </w:r>
      <w:r>
        <w:rPr>
          <w:color w:val="000000"/>
          <w:lang w:val="en-US"/>
        </w:rPr>
        <w:t>CITYDUS</w:t>
      </w:r>
      <w:r>
        <w:rPr>
          <w:color w:val="000000"/>
        </w:rPr>
        <w:t>)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новление подвижного состава не менее чем на 20% от общего количества транспорта в течение срока исполнения договорных обязательств с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1" w:leader="none"/>
          <w:tab w:val="left" w:pos="1986" w:leader="none"/>
        </w:tabs>
        <w:ind w:left="12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обновление подвижного состава в количестве не менее 15% от общего числа автобусов, производить замену автобусов на автобусы с аналогичными или улучшенными техническими и конструкционными характеристиками, но не старше 2003 года выпуска, по согласованию с Заказчиком.</w:t>
      </w:r>
    </w:p>
    <w:p>
      <w:pPr>
        <w:pStyle w:val="Normal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блюдение перевозчиком Правил перевозок пассажиров и багажа в автомобильном транспорте определенных Федеральными законами: от 08.11.2007 №259-ФЗ «Устав автомобильного транспорта и городского наземного электрического транспорта», от 10.12.1995 №196-ФЗ «О безопасности дорожного движения». </w:t>
      </w:r>
    </w:p>
    <w:p>
      <w:pPr>
        <w:pStyle w:val="Normal"/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еревозок пассажиров льготных категорий граждан, определенных постановлением администрации Тамбовской области                               от 08.07.2009 N 801 «Об организации льготного проезда отдельных категорий граждан в общественном транспорте на территории Тамбовской области и о возмещении реабилитированным лицам расходов стоимости проезда на территории Российской Федерации»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Наличие внешней и внутренней экипировки транспортных средств на основании ГОСТа 25869-90 «Отличительные знаки и информационное обеспечение подвижного состава наземного транспорта, остановочных пунктов и пассажирских станций»:</w:t>
      </w:r>
    </w:p>
    <w:p>
      <w:pPr>
        <w:pStyle w:val="TextBodyIndent"/>
        <w:tabs>
          <w:tab w:val="clear" w:pos="708"/>
          <w:tab w:val="left" w:pos="1561" w:leader="none"/>
          <w:tab w:val="left" w:pos="1725" w:leader="none"/>
          <w:tab w:val="left" w:pos="1845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Внешнее оформление транспортных средств: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 xml:space="preserve">передний указатель маршрута, включающий номер маршрута                         и  наименование конечных пунктов; </w:t>
      </w:r>
    </w:p>
    <w:p>
      <w:pPr>
        <w:pStyle w:val="TextBodyIndent"/>
        <w:tabs>
          <w:tab w:val="clear" w:pos="708"/>
          <w:tab w:val="left" w:pos="1419" w:leader="none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 xml:space="preserve"> боковой указатель номера маршрута, включающий номер маршрута и наименование конечных и основных  промежуточных пунктов;</w:t>
      </w:r>
    </w:p>
    <w:p>
      <w:pPr>
        <w:pStyle w:val="TextBodyIndent"/>
        <w:tabs>
          <w:tab w:val="clear" w:pos="708"/>
          <w:tab w:val="left" w:pos="1561" w:leader="none"/>
          <w:tab w:val="left" w:pos="1575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задний указатель номера маршрут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стоимости проезда и провоза багажа;</w:t>
      </w:r>
    </w:p>
    <w:p>
      <w:pPr>
        <w:pStyle w:val="TextBodyIndent"/>
        <w:tabs>
          <w:tab w:val="clear" w:pos="708"/>
          <w:tab w:val="left" w:pos="1561" w:leader="none"/>
          <w:tab w:val="left" w:pos="3274" w:leader="none"/>
          <w:tab w:val="left" w:pos="341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бозначение входа и выхода.</w:t>
      </w:r>
    </w:p>
    <w:p>
      <w:pPr>
        <w:pStyle w:val="TextBodyIndent"/>
        <w:tabs>
          <w:tab w:val="clear" w:pos="708"/>
          <w:tab w:val="left" w:pos="1561" w:leader="none"/>
          <w:tab w:val="left" w:pos="1845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Внутреннее оформление транспортных средств:</w:t>
      </w:r>
    </w:p>
    <w:p>
      <w:pPr>
        <w:pStyle w:val="TextBodyIndent"/>
        <w:tabs>
          <w:tab w:val="clear" w:pos="708"/>
          <w:tab w:val="left" w:pos="285" w:leader="none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наименовании перевозчика и контролирующих организациях (адрес, телефон)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схема маршрут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стоимости проезда и провоза багаж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водителе и кондукторе (фамилия, имя, отчество)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перечень льготных категорий граждан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местах для пассажиров с детьми и инвалидов (на первых десяти местах в салоне автобуса)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бозначение запасных выходов в салоне транспортного средств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указатель аварийного открытия дверей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указатель нахождения огнетушителя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бозначение входа и выхода в транспортное средство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Осуществление перевозки пассажиров, в соответствии с требованиями ГОСТа Р51825-2001 «Услуги пассажирского автомобильного транспорта. Общие требования».</w:t>
      </w:r>
    </w:p>
    <w:p>
      <w:pPr>
        <w:pStyle w:val="TextBodyIndent"/>
        <w:tabs>
          <w:tab w:val="clear" w:pos="708"/>
          <w:tab w:val="left" w:pos="1561" w:leader="none"/>
          <w:tab w:val="left" w:pos="1703" w:leader="none"/>
          <w:tab w:val="left" w:pos="1845" w:leader="none"/>
          <w:tab w:val="left" w:pos="1986" w:leader="none"/>
          <w:tab w:val="left" w:pos="269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Обеспечение посадки и высадки пассажиров на каждой остановке с предоставлением пассажирам максимально возможных удобств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Участник конкурса обязан изучить конкурсную документацию, включая все формы и условия.</w:t>
      </w:r>
    </w:p>
    <w:p>
      <w:pPr>
        <w:pStyle w:val="TextBodyIndent"/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</w:rPr>
      </w:pPr>
      <w:r>
        <w:rPr>
          <w:color w:val="000000"/>
        </w:rPr>
        <w:t>Порядок приёма и рассмотрения документов.</w:t>
      </w:r>
    </w:p>
    <w:p>
      <w:pPr>
        <w:pStyle w:val="TextBodyIndent"/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/>
      </w:pPr>
      <w:r>
        <w:rPr>
          <w:color w:val="000000"/>
        </w:rPr>
        <w:t xml:space="preserve">Прием заявок на участие в конкурсе (форма утверждается данным постановлением администрации района ) от участников конкурса в письменном и электронном виде (формат </w:t>
      </w:r>
      <w:r>
        <w:rPr>
          <w:color w:val="000000"/>
          <w:lang w:val="en-US"/>
        </w:rPr>
        <w:t>Mik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>) производится секретарем комиссии со дня, следующего за днем опубликования извещения о проведения конкурса, и заканчивается за день до вскрытия конвертов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По требованию лица, подавшего конверт с заявкой на участие в конкурсе, организатор конкурса выдает расписку в получении конверта с такой заявкой с указанием даты и времени его получения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 xml:space="preserve">Заявки на участие в конкурсе, поступившие после окончания срока приема заявок, указанного в извещении о проведении конкурса, не регистрируются и не рассматриваются и возвращаются участникам конкурса. 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Заявки на участие в конкурсе могут быть доставлены нарочным или отправлены почтой с приложением необходимой информации, указанной в конкурсной документации в запечатанных конвертах. Участник конкурса самостоятельно  определяет   способ   доставки   заявок   и   несет   все  риски несоблюдения сроков получения заявок и нарушения целостности конвертов, связанные с выбором способа доставки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ка с прилагаемыми к ней документами регистрируется секретарем комиссии в журнале приема заявок с присвоением каждой заявке номера и                  с указанием даты и времени подачи документов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 w:val="28"/>
          <w:szCs w:val="28"/>
        </w:rPr>
        <w:t>Со дня опубликования в официальном печатном издании (газета «Притамбовье») и размещения на официальном сайте администрации Тамбовского района Тамбовской области (</w:t>
      </w:r>
      <w:r>
        <w:rPr>
          <w:color w:val="000000"/>
          <w:sz w:val="28"/>
          <w:szCs w:val="28"/>
          <w:lang w:val="en-US"/>
        </w:rPr>
        <w:t>htt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0.</w:t>
      </w:r>
      <w:r>
        <w:rPr>
          <w:color w:val="000000"/>
          <w:sz w:val="28"/>
          <w:szCs w:val="28"/>
          <w:lang w:val="en-US"/>
        </w:rPr>
        <w:t>tamb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 извещения о проведении конкурса, организатор конкурса,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нкурсную документацию в порядке, указанном в извещении о проведении конкурса. Предоставление конкурсной документации осуществляется без взимания платы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конкурсной документации до опубликования и размещения на официальном сайте извещения о проведении конкурса не допускается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перевозчик вправе направить в письменной форме организатору конкурса запрос о разъяснении положений конкурсной документации.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пять дней до дня окончания подачи заявок на участие в конкурсе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 w:val="28"/>
          <w:szCs w:val="28"/>
        </w:rPr>
        <w:t xml:space="preserve">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, но без указания перевозчика, от которого поступил запрос. Разъяснение положений конкурсной документации не должно изменять ее суть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, чем за пять дней до даты окончания подачи заявок на участие в конкурсе. Изменение предмета конкурса не допускается. В течение пяти рабочих дней со дня принятия решения о внесении изменений в конкурсную документацию такие изменения публикуются и в течение одного рабочего дня размещаются организатором конкурса в порядке, установленном для публикации и размещения извещения о проведении конкурса, и в течение двух рабочих дней направляются заказными письмами всем перевозчикам, которым была предоставлена конкурсная документация. При этом срок подачи заявок на участие в конкурсе должен быть продлен так, чтобы со дня публикации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</w:r>
    </w:p>
    <w:p>
      <w:pPr>
        <w:pStyle w:val="Normal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частник конкурса вправе подать конкурсные заявки на один, несколько или все лоты маршрутной сети, при этом на  каждый конкретный лот заявка подается отдельно. Все документы, входящие в состав заявки, должны быть составлены на русском языке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Участник конкурса запечатывает заявку в конверт. На конверте указываются: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наименование конкурса;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адрес и наименование организатора конкурса, указанные в извещении о проведении конкурса;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дата и время вскрытия конвертов с заявками;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номер лота, на который подается заявка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Не допускается указывать наименование участника конкурса и опечатывать конверт печатью участника конкурса, на которой указано его наименование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Каждый конверт с заявкой на участие в конкурсе, поступивший в срок, указанный в извещении о проведении конкурса, регистрируется секретарем комиссии в журнале приема заявок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лучае, если по окончании срока подачи заявок на участие в конкурсе не подана ни одна заявка на участие в конкурсе, конкурс признается несостоявшимся. В случае, если конкурсной документацией предусмотрено два и более лота, конкурс признается несостоявшимся только в отношении тех лотов, в отношении которых не подана ни одна заявка на участие в конкурсе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на участие в конкурсе должна содержать сведения и документы о перевозчике, подавшем такую заявку: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Cs w:val="28"/>
        </w:rPr>
        <w:t>-</w:t>
        <w:tab/>
      </w:r>
      <w:r>
        <w:rPr>
          <w:color w:val="000000"/>
          <w:sz w:val="28"/>
          <w:szCs w:val="28"/>
        </w:rPr>
        <w:t xml:space="preserve">для юридических лиц – оригинал выписки из единого государственного реестра юридических лиц или нотариально заверенную копию такой выписки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для индивидуального предпринимателя – оригинал выписки из единого государственного реестра индивидуальных предпринимателей или нотариально заверенную копию такой выписки, а также копию документа, удостоверяющего личность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копию лицензии на перевозку пассажиров автомобильным транспортом, оборудованным для перевозок более восьми человек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документ, подтверждающий полномочия лица на осуществление действий от имени перевозчика (при необходимости). 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К заявке на участие в конкурсе прилагаются также документы и(или) их копии, на обязательность предоставления которых прямо указано в описи документов согласно приложению № 6.</w:t>
      </w:r>
    </w:p>
    <w:p>
      <w:pPr>
        <w:pStyle w:val="Normal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документы, представленные участниками конкурса, должны быть подписаны руководителями или уполномоченными лицами и скреплены    соответствующей печатью (при ее наличии)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чистки и исправления не допускаются, за исключением исправлений, лицами, подписавшими заявку на участие в конкурсе (или лицами, действующими по доверенности). Вся документация должна иметь четкую печать текстов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явки на участие в конкурсе и прилагаемые к ним документы  должны быть пронумерованы, прошиты,</w:t>
        <w:tab/>
        <w:t xml:space="preserve"> опечатаны и подписаны лицом, имеющим все полномочия для их подписания от имени участника конкурса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частники конкурса несут ответственность за достоверность предоставленной информации в соответствии с законодательством РФ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3"/>
        <w:tabs>
          <w:tab w:val="clear" w:pos="3756"/>
          <w:tab w:val="left" w:pos="993" w:leader="none"/>
        </w:tabs>
        <w:spacing w:lineRule="atLeast" w:line="0"/>
        <w:ind w:left="57" w:right="-5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ядок и срок отзыва заявлений на участие в конкурсе</w:t>
      </w:r>
    </w:p>
    <w:p>
      <w:pPr>
        <w:pStyle w:val="3"/>
        <w:tabs>
          <w:tab w:val="clear" w:pos="3756"/>
          <w:tab w:val="left" w:pos="993" w:leader="none"/>
        </w:tabs>
        <w:spacing w:lineRule="atLeast" w:line="0"/>
        <w:ind w:left="57" w:right="-57" w:firstLine="630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3"/>
        <w:tabs>
          <w:tab w:val="clear" w:pos="3756"/>
          <w:tab w:val="left" w:pos="1365" w:leader="none"/>
        </w:tabs>
        <w:spacing w:lineRule="atLeast" w:line="0"/>
        <w:ind w:left="57" w:right="-57" w:hanging="0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астник, подавший заявление на участие в конкурсе, вправе изменить или отозвать заявление на участие в конкурсе.</w:t>
      </w:r>
    </w:p>
    <w:p>
      <w:pPr>
        <w:pStyle w:val="3"/>
        <w:tabs>
          <w:tab w:val="clear" w:pos="3756"/>
          <w:tab w:val="left" w:pos="993" w:leader="none"/>
        </w:tabs>
        <w:spacing w:lineRule="atLeast" w:line="0"/>
        <w:ind w:left="57" w:right="-57" w:firstLine="630"/>
        <w:rPr/>
      </w:pPr>
      <w:r>
        <w:rPr>
          <w:bCs/>
          <w:color w:val="000000"/>
          <w:sz w:val="28"/>
          <w:szCs w:val="28"/>
        </w:rPr>
        <w:t>Участник, подавший заявление, желающий отозвать свое заявление, уведомляет комиссию в письменной форме в любое время до вскрытия конвертов   комиссией.   В   уведомлении   в  обязательном   порядке   должно указываться наименование участника, отзывающего заявл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3756"/>
          <w:tab w:val="left" w:pos="1365" w:leader="none"/>
        </w:tabs>
        <w:spacing w:lineRule="atLeast" w:line="0"/>
        <w:ind w:left="57" w:right="-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Изменение заявления готовится и запечатывается в конверт с комплектом документов, маркируется «изменение заявления на участие в отборе транспортных средств» и направляется секретарю комиссии.</w:t>
      </w:r>
    </w:p>
    <w:p>
      <w:pPr>
        <w:pStyle w:val="3"/>
        <w:tabs>
          <w:tab w:val="clear" w:pos="3756"/>
          <w:tab w:val="left" w:pos="1365" w:leader="none"/>
        </w:tabs>
        <w:spacing w:lineRule="atLeast" w:line="0"/>
        <w:ind w:left="57" w:right="-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Заявления на участие в конкурсе должны сохранять свое действие в течение срока проведения процедуры конкурса и до завершения указанной процедуры.</w:t>
      </w:r>
    </w:p>
    <w:p>
      <w:pPr>
        <w:pStyle w:val="3"/>
        <w:tabs>
          <w:tab w:val="clear" w:pos="3756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tabs>
          <w:tab w:val="clear" w:pos="3756"/>
          <w:tab w:val="left" w:pos="285" w:leader="none"/>
          <w:tab w:val="left" w:pos="993" w:leader="none"/>
        </w:tabs>
        <w:spacing w:lineRule="atLeast" w:line="0"/>
        <w:ind w:left="57" w:right="-57" w:firstLine="63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, время, место и порядок вскрытия конвертов</w:t>
      </w:r>
    </w:p>
    <w:p>
      <w:pPr>
        <w:pStyle w:val="3"/>
        <w:tabs>
          <w:tab w:val="clear" w:pos="3756"/>
          <w:tab w:val="left" w:pos="285" w:leader="none"/>
          <w:tab w:val="left" w:pos="993" w:leader="none"/>
        </w:tabs>
        <w:spacing w:lineRule="atLeast" w:line="0"/>
        <w:ind w:left="57" w:right="-57" w:firstLine="63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заявлениями на конкурс.</w:t>
      </w:r>
    </w:p>
    <w:p>
      <w:pPr>
        <w:pStyle w:val="3"/>
        <w:tabs>
          <w:tab w:val="clear" w:pos="3756"/>
          <w:tab w:val="left" w:pos="285" w:leader="none"/>
          <w:tab w:val="left" w:pos="993" w:leader="none"/>
        </w:tabs>
        <w:spacing w:lineRule="atLeast" w:line="0"/>
        <w:ind w:left="57" w:right="-57" w:firstLine="63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. </w:t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ab/>
        <w:t>Непосредственно перед вскрытием конвертов комиссия удостоверяется в их целостности и объявляет присутствующим участникам о возможности изменить или отозвать поданные заявки на участие в конкурсе до вскрытия конвертов. Указанное объявление должно быть сделано до вскрытия первого конверта с заявкой. Присутствующие участники должны быть зарегистрированы.</w:t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и вскрытии конвертов объявляются наименование (для юридического лица), фамилия, имя, отчество (для физического лица) и почтовый адрес каждого участника конкурса, наличие документов, предусмотренных конкурсной документацией, предлагаемые условия работы на районном маршруте и заносятся в протокол вскрытия конвертов.</w:t>
      </w:r>
    </w:p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firstLine="630"/>
        <w:rPr/>
      </w:pPr>
      <w:r>
        <w:rPr>
          <w:bCs/>
          <w:color w:val="000000"/>
        </w:rPr>
        <w:t>По итогам рассмотрения документов, перечня предлагаемых условий работы на маршрутах района и материалов по нарушениям,  комиссия делает заключение   о   допуске</w:t>
      </w:r>
      <w:r>
        <w:rPr>
          <w:color w:val="000000"/>
        </w:rPr>
        <w:t xml:space="preserve">   заявителя   к   следующему   этапу конкурса - осмотру транспортных средств (или формулирует мотивированный отказ), что оформляется протоколом рассмотрения заявок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Протокол вскрытия конвертов с заявками на участие в конкурсе ведется секретарем комиссии и подписывается всеми присутствующими членами конкурсной комиссии. Указанный протокол размещается организатором конкурса не позднее чем в течение рабочего дня, следующего после дня подписания такого протокола, на официальном сайте администрации Тамбовского района Тамбовской области </w:t>
      </w:r>
      <w:r>
        <w:rPr>
          <w:color w:val="000000"/>
          <w:sz w:val="28"/>
          <w:szCs w:val="28"/>
          <w:u w:val="single"/>
          <w:lang w:val="en-US"/>
        </w:rPr>
        <w:t>htt</w:t>
      </w:r>
      <w:r>
        <w:rPr>
          <w:color w:val="000000"/>
          <w:sz w:val="28"/>
          <w:szCs w:val="28"/>
          <w:u w:val="single"/>
        </w:rPr>
        <w:t>//</w:t>
      </w:r>
      <w:r>
        <w:rPr>
          <w:color w:val="000000"/>
          <w:sz w:val="28"/>
          <w:szCs w:val="28"/>
          <w:u w:val="single"/>
          <w:lang w:val="en-US"/>
        </w:rPr>
        <w:t>r</w:t>
      </w:r>
      <w:r>
        <w:rPr>
          <w:color w:val="000000"/>
          <w:sz w:val="28"/>
          <w:szCs w:val="28"/>
          <w:u w:val="single"/>
        </w:rPr>
        <w:t>00.</w:t>
      </w:r>
      <w:r>
        <w:rPr>
          <w:color w:val="000000"/>
          <w:sz w:val="28"/>
          <w:szCs w:val="28"/>
          <w:u w:val="single"/>
          <w:lang w:val="en-US"/>
        </w:rPr>
        <w:t>tambov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v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в газете «Притамбовье». </w:t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Участники, подавшие заявки на участие в конкурсе, или их представители вправе присутствовать при вскрытии конвертов. Представители       участников конкурса предъявляют доверенность, подтверждающую полномочия лица на осуществление действий от имени участника конкурса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ab/>
        <w:t>Участник, подавший заявление на участие в конкурсе, обязан предоставлять организатору конкурса и конкурсной комиссии право наводить справки, производить аудио-видео запись или проводить исследования с целью изучения предоставленных отчетов, документов и сведен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пределяет дату место проведения осмотра транспортных средств и производственной базы, о чем секретарь комиссии в двухдневный срок сообщает лицам, подавшим документы.</w:t>
      </w:r>
    </w:p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firstLine="630"/>
        <w:rPr/>
      </w:pPr>
      <w:r>
        <w:rPr>
          <w:bCs/>
          <w:color w:val="000000"/>
        </w:rPr>
        <w:tab/>
        <w:t xml:space="preserve">По итогам рассмотрения документов, перечня предлагаемых условий работы на маршрутах района и материалов по нарушениям, в двухдневный срок со дня вскрытия конвертов с заявками на участие в конкурсе комиссия делает заключение о допуске заявителя  </w:t>
      </w:r>
      <w:r>
        <w:rPr>
          <w:color w:val="000000"/>
        </w:rPr>
        <w:t>к   следующему   этапу конкурса - осмотру транспортных средств (или формулирует мотивированный отказ), что оформляется протоколом рассмотрения заявок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допуске к осмотру производственной базы и транспортных средств  является: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окументы не отвечают требованиям, указанным в конкурсной документации, либо отсутствие отдельных документов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анспортные средства не прошли в установленном порядке технический осмотр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ладельцами транспортных средств являются члены комиссии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личие в предоставленных документах недостоверной информации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Участникам конкурса направляются выписки из протокола о результатах рассмотрения не позднее дня следующего за днем подписания протокола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мотр производственной базы и транспортных средств</w:t>
      </w:r>
    </w:p>
    <w:p>
      <w:pPr>
        <w:pStyle w:val="TextBodyIndent"/>
        <w:spacing w:lineRule="atLeast" w:line="0"/>
        <w:ind w:left="57" w:right="-57" w:firstLine="63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Осмотр производственной базы и транспортных средств осуществляется комиссией в присутствии представителя юридического лица или индивидуального предпринимателя.</w:t>
      </w:r>
    </w:p>
    <w:p>
      <w:pPr>
        <w:pStyle w:val="TextBodyIndent"/>
        <w:numPr>
          <w:ilvl w:val="1"/>
          <w:numId w:val="4"/>
        </w:numPr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Осмотр производственной базы оценивается по следующим показателям:</w:t>
      </w:r>
    </w:p>
    <w:p>
      <w:pPr>
        <w:pStyle w:val="TextBodyIndent"/>
        <w:spacing w:lineRule="atLeast" w:line="0"/>
        <w:ind w:left="0" w:right="-57" w:firstLine="90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0"/>
        <w:ind w:left="0" w:right="-57" w:firstLine="900"/>
        <w:rPr>
          <w:color w:val="000000"/>
        </w:rPr>
      </w:pPr>
      <w:r>
        <w:rPr>
          <w:color w:val="000000"/>
        </w:rPr>
      </w:r>
    </w:p>
    <w:tbl>
      <w:tblPr>
        <w:tblW w:w="9803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30"/>
        <w:gridCol w:w="1290"/>
        <w:gridCol w:w="1613"/>
      </w:tblGrid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Indent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TextBodyIndent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баллах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TextBodyIndent"/>
              <w:spacing w:lineRule="atLeast" w:line="0"/>
              <w:ind w:left="-93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ов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93" w:leader="none"/>
              </w:tabs>
              <w:snapToGrid w:val="false"/>
              <w:spacing w:lineRule="atLeast" w:line="0"/>
              <w:ind w:left="-93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база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1.1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Охраняемая стоянка для транспортных средств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наличие теплого бокса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 теплого бокс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1.2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Помещение и оборудование позволяющее осуществлять техническое обслуживание и ремонт транспортных средств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личие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1.3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Мойка для транспортных средств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наличие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лицензирования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2.1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Организация занятий и обеспечение условий для повышения знаний и профессионального мастерства водителей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проведение занятий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 заня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2.2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Ведение журнала формы 2 по ведению учета работ по ТО-1 и ТО-2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 с нарушения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2.3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Ведение журнала медицинского осмотра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 с нарушениям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atLeast" w:line="0"/>
        <w:ind w:left="57" w:right="-57" w:firstLine="630"/>
        <w:rPr/>
      </w:pPr>
      <w:r>
        <w:rPr/>
      </w:r>
    </w:p>
    <w:p>
      <w:pPr>
        <w:pStyle w:val="TextBodyIndent"/>
        <w:spacing w:lineRule="atLeast" w:line="0"/>
        <w:ind w:left="57" w:right="-57" w:hanging="0"/>
        <w:rPr>
          <w:color w:val="000000"/>
        </w:rPr>
      </w:pPr>
      <w:r>
        <w:rPr>
          <w:color w:val="000000"/>
        </w:rPr>
        <w:t>Осмотр транспортных средств оценивается по следующим показателям: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</w:r>
    </w:p>
    <w:tbl>
      <w:tblPr>
        <w:tblW w:w="98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765"/>
        <w:gridCol w:w="1170"/>
        <w:gridCol w:w="12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баллах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ов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ее состояние транспортного сред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лакокрасочного покрытия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хорошее (без видимых повреждений, сколов и коррозии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до 50% коррозии (небольшие сколы царапины)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Наличие следов сквозной коррозии, большие сколы, царапины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1.2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стекол кузова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без видимых повреждений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повреждение стекла в салоне транспортного средства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повреждение лобового стекла  вне зоны водителя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повреждение лобового стекла в зоне води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1.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колес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соответствуют норме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е соответствуют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1.4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Внешняя экипировка автобуса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аличие всей экипировки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заднего указателя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бокового или лобового у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Показатели стабильности безопасн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1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рок эксплуатации транспортного средства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3-х лет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 4-10 лет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uppressAutoHyphens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11-15 лет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uppressAutoHyphens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16-20 лет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uppressAutoHyphens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более 20 лет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2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дорожно-транспортных происшествий </w:t>
              <w:tab/>
            </w:r>
          </w:p>
          <w:p>
            <w:pPr>
              <w:pStyle w:val="Normal"/>
              <w:spacing w:lineRule="atLeast" w:line="0"/>
              <w:ind w:firstLine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ус 2 балла за каждое ДТП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нарушений правил дорожного движения </w:t>
            </w:r>
          </w:p>
          <w:p>
            <w:pPr>
              <w:pStyle w:val="Normal"/>
              <w:spacing w:lineRule="atLeast" w:line="0"/>
              <w:ind w:firstLine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ус 1 балл за каждое нарушение ПДД</w:t>
            </w:r>
          </w:p>
          <w:p>
            <w:pPr>
              <w:pStyle w:val="Normal"/>
              <w:spacing w:lineRule="atLeast" w:line="0"/>
              <w:ind w:firstLine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4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полнение требований законодательства РФ, иных нормативно правовых актов, правил, стандартов и технических норм по безопасности дорожного движения минус 1 бал за каждое наруш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ояние салона транспортного средства</w:t>
            </w:r>
          </w:p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1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внутреннего освещения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10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50%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2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системы вентиляции и отопления салона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исправная система отопления и вентиляции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еисправная система отопления и вентиля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Информация для пассажиров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10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 70% до  5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3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информ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4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Наличие дополнительных элементов, повышающих комфорт обслуживания пассажиров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аличие бейджа, сумки кондуктора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бейджа, сумки кондукт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5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Наличие громкоговорящего устройства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отсутствие громкоговорящего устрой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ab/>
        <w:t>В случае, когда техническое состояние и оборудование предоставляемого на осмотр транспортного средства в части, относящейся к безопасности дорожного движения и перевозке пассажиров, не отвечает требованиям соответствующих стандартов, правил и руководства по их технической эксплуатации, данное транспортное средство с осмотра транспортных средств снимается.</w:t>
      </w:r>
    </w:p>
    <w:p>
      <w:pPr>
        <w:pStyle w:val="ConsPlusNormal"/>
        <w:widowControl/>
        <w:tabs>
          <w:tab w:val="clear" w:pos="708"/>
          <w:tab w:val="left" w:pos="1561" w:leader="none"/>
          <w:tab w:val="left" w:pos="1590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бедителем конкурса считается участник конкурса, набравший наибольшее средний балл по осмотру производственной базы и транспортных средств по его конкурсному предложению в соответствии с протоколом конкурсной комиссии.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равенстве баллов между двумя и более участниками конкурса победитель признается тот Участник, чья заявка была подана раньше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нкурс признается несостоявшимся, если ни один из Участников конкурса по решению Конкурсной комиссии не представил предложение, соответствующее условиям конкурса, и не признан Победителем конкурса. В этом случае Организатор конкурса вправе принять решение о повторном проведении конкурса, изменив при этом его условия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конкурса производится в срок не превышающий 20 дней с момента вскрытия конвертов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конкурса оформляются: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вскрытия конвертов с заявками на участие в конкурсе, подписываются всеми членами Конкурсной комиссии;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рассмотрения заявок и допуска ко второму этапу конкурса - осмотру производственной базы и транспортных средств;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подведения итогов осмотра производственной базы и транспортных средств заявителей;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подведения итогов конкурса.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ведения итогов конкурса с момента его подписания является документом, подтверждающим право Победителя на заключение договора на осуществление пассажирских перевозок в Тамбовском районе Тамбовской области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токоле подведения итогов конкурса  указываются: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егистрационный номер заявки Победителя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мя (наименование) Победителя (реквизиты юридического лица или паспортные данные гражданина)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ложения Участников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лот - наименование маршрута (маршрутов)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нформация о количестве баллов, набранных каждым Участником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включает в себя: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именование Организатора конкурса, которым принято решение о проведении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мя (наименование) Победителя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именование лота (лотов), по которым определены Победители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 w:val="28"/>
          <w:szCs w:val="28"/>
        </w:rPr>
        <w:t xml:space="preserve">-  публикация протокола подведения итогов конкурса на официальном сайте администрации Тамбовского района Тамбовской области </w:t>
      </w:r>
      <w:r>
        <w:rPr>
          <w:color w:val="000000"/>
          <w:sz w:val="28"/>
          <w:szCs w:val="28"/>
          <w:u w:val="single"/>
          <w:lang w:val="en-US"/>
        </w:rPr>
        <w:t>htt</w:t>
      </w:r>
      <w:r>
        <w:rPr>
          <w:color w:val="000000"/>
          <w:sz w:val="28"/>
          <w:szCs w:val="28"/>
          <w:u w:val="single"/>
        </w:rPr>
        <w:t>//</w:t>
      </w:r>
      <w:r>
        <w:rPr>
          <w:color w:val="000000"/>
          <w:sz w:val="28"/>
          <w:szCs w:val="28"/>
          <w:u w:val="single"/>
          <w:lang w:val="en-US"/>
        </w:rPr>
        <w:t>r</w:t>
      </w:r>
      <w:r>
        <w:rPr>
          <w:color w:val="000000"/>
          <w:sz w:val="28"/>
          <w:szCs w:val="28"/>
          <w:u w:val="single"/>
        </w:rPr>
        <w:t>00.</w:t>
      </w:r>
      <w:r>
        <w:rPr>
          <w:color w:val="000000"/>
          <w:sz w:val="28"/>
          <w:szCs w:val="28"/>
          <w:u w:val="single"/>
          <w:lang w:val="en-US"/>
        </w:rPr>
        <w:t>tambov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v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, в газете «Притамбовье»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ключение договора</w:t>
      </w:r>
    </w:p>
    <w:p>
      <w:pPr>
        <w:pStyle w:val="ConsPlusNormal"/>
        <w:widowControl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  на осуществление пассажирских перевозок в Тамбовском районе Тамбовской области  заключается с Победителем конкурса сроком на                   1 (один) год и выдается разрешительная карточка (приложение №7, утверждённое данным постановлением администрации района) на каждое транспортное средство прошедшее осмотр транспортных средств, на условиях, указанных в поданной Участником конкурса заявке и конкурсной документации.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 подлежит заключению в срок не позднее 10 (десяти) дней со дня публикации протокола, выписка из протокола о признании Победителем (отдельного лота), направляется участнику конкурса.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писании договора не принимаются во внимание транспортные средства  участника конкурса: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е заявленные для участия в конкурсе;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е допущенные к участию в конкурсе по причине несоответствия их конструкции и технического состояния требованиям к допуску транспортных средств к эксплуатации, установленным соответствующими нормами и стандартами;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бравшие менее 70% от общего количества баллов по оцениваемым показателям.</w:t>
      </w:r>
    </w:p>
    <w:p>
      <w:pPr>
        <w:pStyle w:val="ConsPlusNormal"/>
        <w:widowControl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по истечении 10 дней, с момента публикации протокола победитель конкурса по своей вине не заключит договор на транспортное обслуживание пассажиров по маршрутам пассажирского транспорта Тамбовского района Тамбовской области, он считается выбывшим, и конкурсная комиссия в 3-дневный срок принимает решение об объявлении победителем участника конкурса, набравшего наибольшее количество баллов после выбывшего участника.</w:t>
      </w:r>
    </w:p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случае, если победитель конкурса, заключивший договор на транспортное обслуживание  пассажиров   по маршрутам пассажирского транспорта Тамбовского района Тамбовской области, по истечении  20 дней с момента заключения договора не приступает к выполнению обязательств, определенных заключенным договором, конкурсная комиссия в 3-дневный срок принимает решение о расторжении договора с данным конкурсантом и об объявлении победителем участника конкурса, набравшего наибольшее количество баллов после выбывшего участника.</w:t>
      </w:r>
    </w:p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Уведомление о расторжении договора направляется Заказчиком заказным письмом с уведомлением Конкурсанту в 2-дневный срок с даты принятия решения о расторжении догов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" w:after="80"/>
      <w:ind w:left="0" w:right="0" w:firstLine="300"/>
      <w:jc w:val="both"/>
    </w:pPr>
    <w:rPr>
      <w:rFonts w:ascii="Arial" w:hAnsi="Arial" w:cs="Arial"/>
      <w:color w:val="000000"/>
      <w:sz w:val="18"/>
      <w:szCs w:val="18"/>
    </w:rPr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>
      <w:sz w:val="27"/>
      <w:szCs w:val="27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7"/>
      <w:szCs w:val="27"/>
    </w:rPr>
  </w:style>
  <w:style w:type="paragraph" w:styleId="211">
    <w:name w:val="Основной текст 21"/>
    <w:basedOn w:val="Normal"/>
    <w:qFormat/>
    <w:pPr>
      <w:jc w:val="both"/>
    </w:pPr>
    <w:rPr>
      <w:sz w:val="26"/>
      <w:szCs w:val="27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2"/>
    <w:qFormat/>
    <w:pPr>
      <w:widowControl w:val="false"/>
      <w:tabs>
        <w:tab w:val="clear" w:pos="708"/>
        <w:tab w:val="left" w:pos="3756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@r00.tambov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01:00Z</dcterms:created>
  <dc:creator>Дом</dc:creator>
  <dc:description/>
  <cp:keywords/>
  <dc:language>en-US</dc:language>
  <cp:lastModifiedBy>Небогин</cp:lastModifiedBy>
  <cp:lastPrinted>2013-12-25T16:51:00Z</cp:lastPrinted>
  <dcterms:modified xsi:type="dcterms:W3CDTF">2013-12-26T08:31:00Z</dcterms:modified>
  <cp:revision>2</cp:revision>
  <dc:subject/>
  <dc:title/>
</cp:coreProperties>
</file>