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МБ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Б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23.12.2013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.Тамбов</w:t>
        <w:tab/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4846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конкурсной документации на проведение конкурса на право осуществления пассажирских перевозок в Тамбовском районе Тамбовской области.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06.10.2003  № 131-ФЗ «Об общих принципах организации местного самоуправления в Российской Федерации», от 10.12.1995 № 196-ФЗ «О безопасности дорожного движения», постановлением администрации Тамбовского района от 04.05.2011 № 1682 «Об утверждении маршрутной сети Тамбовского района», со статьей 36 Устава Тамбовского района, принятого решением Тамбовского районного Совета народных депутатов № 138 от 29.06.2005, решением Тамбовского районного Совета народных депутатов от 31.03.2011 № 362 «Об утверждении Положения об организации транспортного обслуживания населения в Тамбовском районе Тамбовской области», с целью более полного удовлетворения спроса населения в пассажирских перевозках, повышение культуры, качества обслуживания пассажиров и ответственности владельцев пассажирского транспорта за укрепление транспортной дисциплины, администрация района ПОСТАНОВЛЯЕТ: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ть и утвердить состав комиссии по проведению конкурса на право осуществления пассажирских перевозок в Тамбовском районе Тамбовской области, согласно приложению №1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конкурсную документацию на проведение конкурса, на право осуществления пассажирских перевозок в Тамбовском районе Тамбовской области, согласно приложению №2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лоты, представляемые на конкурс, на право осуществления пассажирских перевозок в Тамбовском районе Тамбовской области, согласно приложению №3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форму договора на осуществление пассажирских перевозок в Тамбовском районе Тамбовской области, согласно приложению №4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твердить форму заявления на участие в конкурсе на право осуществления пассажирских перевозок в Тамбовском районе Тамбовской области, согласно приложению №5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Утвердить опись документов, представляемых для участия в конкурсе на право осуществления пассажирских перевозок в Тамбовском районе Тамбовской области, согласно приложению №6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твердить разрешительную карточку на осуществление пассажирских перевозок в Тамбовском районе Тамбовской области, согласно приложению №7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твердить форму извещения о проведении конкурса на право осуществления пассажирских перевозок в Тамбовском районе Тамбовской области, согласно приложению №8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становить, что право обслуживания населения в Тамбовском районе Тамбовской области пассажирским транспортом общего пользования приобретается на основании договора, заключенного с администрацией Тамбовского района Тамбовской области по результатам конкурс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Опубликовать в газете «Притамбовье» и на сайте Тамбовского областного портала в информационно-телеко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color w:val="000000"/>
          <w:sz w:val="28"/>
          <w:szCs w:val="28"/>
        </w:rPr>
        <w:t>68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е постановление и извещение о проведении конкурса на право осуществления пассажирских перевозок в Тамбовском районе Тамбовской област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онтроль за исполнением настоящего постановления возложить на первого заместителя главы администрации района В.А. Скрипк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ab/>
        <w:t xml:space="preserve">    Ю.А. Лямин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09:00Z</dcterms:created>
  <dc:creator>Дом</dc:creator>
  <dc:description/>
  <dc:language>en-US</dc:language>
  <cp:lastModifiedBy>DST-WS7</cp:lastModifiedBy>
  <cp:lastPrinted>2013-12-24T15:23:00Z</cp:lastPrinted>
  <dcterms:modified xsi:type="dcterms:W3CDTF">2013-12-02T08:54:00Z</dcterms:modified>
  <cp:revision>11</cp:revision>
  <dc:subject/>
  <dc:title/>
</cp:coreProperties>
</file>