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1"/>
        <w:gridCol w:w="5246"/>
      </w:tblGrid>
      <w:tr>
        <w:trPr/>
        <w:tc>
          <w:tcPr>
            <w:tcW w:w="4391" w:type="dxa"/>
            <w:tcBorders/>
          </w:tcPr>
          <w:p>
            <w:pPr>
              <w:pStyle w:val="Style2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Style22"/>
              <w:tabs>
                <w:tab w:val="clear" w:pos="708"/>
                <w:tab w:val="left" w:pos="12200" w:leader="none"/>
              </w:tabs>
              <w:snapToGrid w:val="false"/>
              <w:spacing w:lineRule="atLeast" w:line="100"/>
              <w:ind w:left="5" w:right="-1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№ 2</w:t>
            </w:r>
          </w:p>
          <w:p>
            <w:pPr>
              <w:pStyle w:val="Style22"/>
              <w:tabs>
                <w:tab w:val="clear" w:pos="708"/>
                <w:tab w:val="left" w:pos="12200" w:leader="none"/>
              </w:tabs>
              <w:snapToGrid w:val="false"/>
              <w:spacing w:lineRule="atLeast" w:line="100"/>
              <w:ind w:left="5" w:right="-10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                     </w:t>
            </w:r>
            <w:r>
              <w:rPr>
                <w:color w:val="000000"/>
                <w:szCs w:val="28"/>
              </w:rPr>
              <w:t xml:space="preserve">УТВЕРЖДЕНО </w:t>
              <w:tab/>
            </w:r>
          </w:p>
          <w:p>
            <w:pPr>
              <w:pStyle w:val="Normal"/>
              <w:spacing w:lineRule="atLeast" w:line="100"/>
              <w:ind w:left="5" w:right="-1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autoSpaceDE w:val="false"/>
              <w:spacing w:lineRule="atLeast" w:line="100"/>
              <w:ind w:left="5" w:right="-1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Cs w:val="28"/>
              </w:rPr>
              <w:t xml:space="preserve">от 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8"/>
                <w:u w:val="none"/>
              </w:rPr>
              <w:t>23.12.2013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8"/>
              </w:rPr>
              <w:t xml:space="preserve"> № 4846</w:t>
            </w:r>
          </w:p>
        </w:tc>
      </w:tr>
    </w:tbl>
    <w:p>
      <w:pPr>
        <w:pStyle w:val="Normal"/>
        <w:ind w:left="180" w:right="0" w:firstLine="6840"/>
        <w:jc w:val="both"/>
        <w:rPr/>
      </w:pPr>
      <w:r>
        <w:rPr/>
      </w:r>
    </w:p>
    <w:p>
      <w:pPr>
        <w:pStyle w:val="Normal"/>
        <w:ind w:left="180" w:right="0" w:firstLine="6840"/>
        <w:jc w:val="both"/>
        <w:rPr/>
      </w:pPr>
      <w:r>
        <w:rPr/>
      </w:r>
    </w:p>
    <w:p>
      <w:pPr>
        <w:pStyle w:val="Normal"/>
        <w:spacing w:lineRule="atLeast" w:line="0"/>
        <w:ind w:left="57" w:right="-57" w:firstLine="630"/>
        <w:jc w:val="center"/>
        <w:rPr>
          <w:caps/>
          <w:color w:val="000000"/>
          <w:szCs w:val="28"/>
        </w:rPr>
      </w:pPr>
      <w:r>
        <w:rPr>
          <w:caps/>
          <w:color w:val="000000"/>
          <w:szCs w:val="28"/>
        </w:rPr>
        <w:t>Конкурсная документация</w:t>
      </w:r>
    </w:p>
    <w:p>
      <w:pPr>
        <w:pStyle w:val="Normal"/>
        <w:tabs>
          <w:tab w:val="clear" w:pos="708"/>
          <w:tab w:val="left" w:pos="1407" w:leader="none"/>
        </w:tabs>
        <w:autoSpaceDE w:val="false"/>
        <w:spacing w:lineRule="atLeast" w:line="0"/>
        <w:ind w:left="57" w:right="-57" w:firstLine="630"/>
        <w:jc w:val="center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  <w:t xml:space="preserve">на проведение конкурса, на право осуществления </w:t>
      </w:r>
    </w:p>
    <w:p>
      <w:pPr>
        <w:pStyle w:val="Normal"/>
        <w:tabs>
          <w:tab w:val="clear" w:pos="708"/>
          <w:tab w:val="left" w:pos="1407" w:leader="none"/>
        </w:tabs>
        <w:autoSpaceDE w:val="false"/>
        <w:spacing w:lineRule="atLeast" w:line="0"/>
        <w:ind w:left="57" w:right="-57" w:firstLine="630"/>
        <w:jc w:val="center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  <w:t>пассажирских перевозок в Тамбовском районе Тамбовской области.</w:t>
      </w:r>
    </w:p>
    <w:p>
      <w:pPr>
        <w:pStyle w:val="Normal"/>
        <w:spacing w:lineRule="atLeast" w:line="0"/>
        <w:ind w:left="57" w:right="-57" w:firstLine="630"/>
        <w:jc w:val="center"/>
        <w:rPr>
          <w:rFonts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/>
          <w:color w:val="000000"/>
          <w:sz w:val="20"/>
          <w:szCs w:val="20"/>
        </w:rPr>
      </w:r>
    </w:p>
    <w:p>
      <w:pPr>
        <w:pStyle w:val="Normal"/>
        <w:spacing w:lineRule="atLeast" w:line="0"/>
        <w:ind w:left="57" w:right="-57" w:firstLine="630"/>
        <w:jc w:val="center"/>
        <w:rPr>
          <w:color w:val="000000"/>
          <w:szCs w:val="28"/>
        </w:rPr>
      </w:pPr>
      <w:r>
        <w:rPr>
          <w:color w:val="000000"/>
          <w:szCs w:val="28"/>
        </w:rPr>
        <w:t>1. Общие положения</w:t>
      </w:r>
    </w:p>
    <w:p>
      <w:pPr>
        <w:pStyle w:val="ConsPlusNormal"/>
        <w:widowControl/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widowControl/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Конкурсная документация определяет общий порядок, условия подготовки, организации, проведения конкурса среди физических лиц или индивидуальных предпринимателей, и юридических лиц на право осуществления пассажирских перевозок в Тамбовском районе Тамбовской области (далее - конкурс).</w:t>
      </w:r>
    </w:p>
    <w:p>
      <w:pPr>
        <w:pStyle w:val="ConsPlusNormal"/>
        <w:widowControl/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Основным принципом распределения транспортных средств (подвижной состав) по маршрутам пассажирского транспорта Тамбовского района Тамбовской области является гарантированное обеспечение необходимых объемов перевозок с учетом максимально возможного комфорта и безопасности пассажиров, а также сезонных колебаний пассажиропотоков.</w:t>
      </w:r>
    </w:p>
    <w:p>
      <w:pPr>
        <w:pStyle w:val="TextBodyIndent"/>
        <w:tabs>
          <w:tab w:val="clear" w:pos="708"/>
          <w:tab w:val="left" w:pos="1365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1.3.</w:t>
        <w:tab/>
        <w:t>В конкурсе может принимать участие любое юридическое лицо независимо от организационно-правовой формы,  места нахождения и места происхождения капитала или любое физическое лицо (индивидуальный предприниматель), имеющие на каком либо законном праве транспортные средства, соответствующие по назначению, конструкции и оборудованные, согласно технических требований в отношении перевозки пассажиров, лицензии на осуществление перевозки пассажиров автомобильным транспортом, оборудованным для перевозок более 8 человек, квалифицированный персонал, технические и финансовые средства.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20"/>
        <w:jc w:val="both"/>
        <w:rPr/>
      </w:pPr>
      <w:r>
        <w:rPr>
          <w:bCs/>
          <w:color w:val="000000"/>
        </w:rPr>
        <w:t>1.4.</w:t>
        <w:tab/>
      </w:r>
      <w:r>
        <w:rPr>
          <w:color w:val="000000"/>
          <w:szCs w:val="28"/>
        </w:rPr>
        <w:t>Для проведения конкурса формируется Конкурсная комиссия (далее комиссия) в составе, утвержденном постановлением администрации Тамбовского района. В случае необходимости, к участию в работе комиссии в качестве независимых экспертов могут привлекаться другие лица.</w:t>
      </w:r>
    </w:p>
    <w:p>
      <w:pPr>
        <w:pStyle w:val="Normal"/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1.5.</w:t>
        <w:tab/>
        <w:t xml:space="preserve">В период между отборами транспортных средств Конкурсная комиссия рассматривает вопросы о распределении перевозчиков на освободившиеся места на районных маршрутах и проводит осмотр транспортных средств на основании заявления перевозчика выигравшего конкурс и заключившего договор на осуществление пассажирских перевозок в Тамбовском районе Тамбовской области. </w:t>
      </w:r>
    </w:p>
    <w:p>
      <w:pPr>
        <w:pStyle w:val="Normal"/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1.6.</w:t>
        <w:tab/>
        <w:t>Полномочия комиссии устанавливаются настоящей конкурсной документацией и правовыми актами главы Тамбовского района Тамбовской области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365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Конкурс проводится комиссией не реже одного раза в год, а в случае необходимости срок проведения конкурса устанавливается по решению комиссии.</w:t>
      </w:r>
    </w:p>
    <w:p>
      <w:pPr>
        <w:pStyle w:val="TextBodyIndent"/>
        <w:tabs>
          <w:tab w:val="clear" w:pos="708"/>
          <w:tab w:val="left" w:pos="1365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1.8.</w:t>
        <w:tab/>
        <w:t>Руководство работой Конкурсной комиссии осуществляет председатель Конкурсной комиссии. Председатель Конкурсной комиссии определяет даты проведения и повестку дня заседаний Конкурсной комиссии.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  <w:tab/>
        <w:t>Секретарь Конкурсной комиссии осуществляет прием документов, оформляет протоколы заседаний Конкурсной комиссии.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1.10.</w:t>
        <w:tab/>
        <w:t>Членами Конкурсной комиссии не могут быть: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физические лица лично заинтересованные в результатах конкурса;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давшие заявки на участие в конкурсе;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работающие в организациях либо являющиеся членами общественных объединений, работники или члены которых участвуют в конкурсе;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лица, на которых способны оказывать влияние Участники конкурса;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еревозчики и их представители;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являющиеся акционерами Претендентов и Участников конкурса, членами их органов управления, кредиторами Участников конкурса;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1.11</w:t>
        <w:tab/>
        <w:t>Конкурсная комиссия должна состоять не менее чем из 5 (пяти) человек.</w:t>
      </w:r>
    </w:p>
    <w:p>
      <w:pPr>
        <w:pStyle w:val="Normal"/>
        <w:tabs>
          <w:tab w:val="clear" w:pos="708"/>
          <w:tab w:val="left" w:pos="1875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1.12.</w:t>
        <w:tab/>
        <w:t>Решения Конкурсной комиссии принимаются простым большинством голосов членов Конкурсной комиссии, принимающих участие в заседании. При голосовании каждый член Конкурсной комиссии имеет один голос. Конкурсная комиссия правомочна решать вопросы, отнесенные к ее компетенции, если на заседании присутствуют не менее половины ее членов.</w:t>
      </w:r>
    </w:p>
    <w:p>
      <w:pPr>
        <w:pStyle w:val="TextBodyIndent"/>
        <w:tabs>
          <w:tab w:val="clear" w:pos="708"/>
          <w:tab w:val="left" w:pos="1365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1.13</w:t>
        <w:tab/>
        <w:t>Заседания Конкурсной комиссии оформляются протоколами, которые подписываются всеми членами Конкурсной комиссии, принимавшими участие в заседании. Особое мнение членов Конкурсной комиссии прикладывается к протоколу заседания Конкурсной комиссии.</w:t>
      </w:r>
    </w:p>
    <w:p>
      <w:pPr>
        <w:pStyle w:val="ConsPlusNormal"/>
        <w:widowControl/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4.</w:t>
        <w:tab/>
        <w:t>Конкурс на право осуществления пассажирских перевозок в  Тамбовском районе Тамбовской области объявляется не позднее, чем за месяц до даты начала его проведения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365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Извещение о проведении конкурса публикуется организатором конкурса в официальном печатном издании Тамбовского района Тамбовской области и размещается на странице официального сайта организатора конкурса не менее, чем за тридцать дней до дня вскрытия конвертов с заявками на участие в конкурсе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365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 xml:space="preserve">Организатор конкурса вправе принять решение о внесении изменений в извещение о проведении конкурса не позднее, чем за пять дней до даты окончания подачи заявок на участие в конкурсе. Изменение предмета конкурса не допускается. В течение пяти рабочих дней и в течение одного рабочего дня со дня принятия указанного решения такие изменения соответственно публикуются и размещаются организатором конкурса в порядке, установленном для публикации в официальном печатном издании и размещения на официальном сайте извещения о проведении конкурса. При этом срок подачи заявок на участие в конкурсе должен быть продлен так, чтобы со дня публикации в официальном печатном издании и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чем двадцать дней. </w:t>
      </w:r>
    </w:p>
    <w:p>
      <w:pPr>
        <w:pStyle w:val="TextBodyIndent"/>
        <w:tabs>
          <w:tab w:val="clear" w:pos="708"/>
          <w:tab w:val="left" w:pos="1365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 xml:space="preserve">1.17. Организатор конкурса, официально опубликовавший и разместивший на официальном сайте извещение о проведении конкурса, вправе отказаться от его проведения не позднее, чем за пять дней до даты окончания срока подачи заявок на участие в конкурсе. Извещение об отказе от проведения конкурса публикуется и размещается организатором конкурса соответственно в течение пяти рабочих дней и двух рабочих дней со дня принятия решения об отказе от проведения конкурса в порядке, установленном для официального опубликования и размещения на официальном сайте извещения о проведении конкурса. В течение двух рабочих дней со дня принятия указанного решения организатором конкурса вскрываются конверты с заявками на участие в конкурсе в случае, если на конверте не указаны почтовый адрес перевозчика (для юридического лица) или сведения о месте жительства перевозчика (для индивидуального предпринимателя), и направляются соответствующие уведомления всем лицам, подавшим заявки на участие в конкурсе. </w:t>
      </w:r>
    </w:p>
    <w:p>
      <w:pPr>
        <w:pStyle w:val="TextBodyIndent"/>
        <w:tabs>
          <w:tab w:val="clear" w:pos="708"/>
          <w:tab w:val="left" w:pos="1365" w:leader="none"/>
        </w:tabs>
        <w:spacing w:lineRule="atLeast" w:line="0"/>
        <w:ind w:left="57" w:right="-57" w:firstLine="63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extBodyIndent"/>
        <w:spacing w:lineRule="atLeast" w:line="0"/>
        <w:ind w:left="57" w:right="-57" w:firstLine="630"/>
        <w:jc w:val="center"/>
        <w:rPr>
          <w:color w:val="000000"/>
        </w:rPr>
      </w:pPr>
      <w:r>
        <w:rPr>
          <w:color w:val="000000"/>
        </w:rPr>
        <w:t>2. Требования, предъявляемые к участникам  конкурса</w:t>
      </w:r>
    </w:p>
    <w:p>
      <w:pPr>
        <w:pStyle w:val="TextBodyIndent"/>
        <w:spacing w:lineRule="atLeast" w:line="0"/>
        <w:ind w:left="57" w:right="-57" w:firstLine="6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2.1.</w:t>
        <w:tab/>
        <w:t>К участию в конкурсе допускаются перевозчики всех форм собственности, соответствующие следующим требованиям:</w:t>
      </w:r>
    </w:p>
    <w:p>
      <w:pPr>
        <w:pStyle w:val="TextBodyIndent"/>
        <w:spacing w:lineRule="atLeast" w:line="0"/>
        <w:ind w:left="57" w:right="-57" w:firstLine="630"/>
        <w:rPr/>
      </w:pPr>
      <w:r>
        <w:rPr>
          <w:color w:val="000000"/>
        </w:rPr>
        <w:t>-</w:t>
        <w:tab/>
        <w:t xml:space="preserve">наличие лицензии </w:t>
      </w:r>
      <w:r>
        <w:rPr>
          <w:bCs/>
          <w:color w:val="000000"/>
        </w:rPr>
        <w:t>на осуществление перевозки пассажиров автомобильным транспортом, оборудованным для перевозок более 8 человек;</w:t>
      </w:r>
      <w:r>
        <w:rPr>
          <w:color w:val="000000"/>
        </w:rPr>
        <w:t xml:space="preserve"> 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наличие собственной производственно-технической базы для осуществления технического обслуживания подвижного состава или договора со специализированным предприятием;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наличие лицензии и сертификата на проведение медицинского осмотра водителей или договора с организацией, имеющей лицензию и сертификат на проведение медицинского осмотра водителей;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наличие водительского состава, отвечающего следующим требованиям:</w:t>
      </w:r>
    </w:p>
    <w:p>
      <w:pPr>
        <w:pStyle w:val="TextBodyIndent"/>
        <w:tabs>
          <w:tab w:val="clear" w:pos="708"/>
          <w:tab w:val="left" w:pos="1005" w:leader="none"/>
          <w:tab w:val="left" w:pos="1725" w:leader="none"/>
        </w:tabs>
        <w:suppressAutoHyphens w:val="false"/>
        <w:spacing w:lineRule="atLeast" w:line="0"/>
        <w:ind w:left="687" w:right="-57" w:hanging="0"/>
        <w:rPr>
          <w:color w:val="000000"/>
        </w:rPr>
      </w:pPr>
      <w:r>
        <w:rPr>
          <w:color w:val="000000"/>
        </w:rPr>
        <w:t>а) наличие медицинской справки водителя, действительной на момент проведения конкурса;</w:t>
      </w:r>
    </w:p>
    <w:p>
      <w:pPr>
        <w:pStyle w:val="TextBodyIndent"/>
        <w:tabs>
          <w:tab w:val="clear" w:pos="708"/>
          <w:tab w:val="left" w:pos="1005" w:leader="none"/>
          <w:tab w:val="left" w:pos="1725" w:leader="none"/>
        </w:tabs>
        <w:suppressAutoHyphens w:val="false"/>
        <w:spacing w:lineRule="atLeast" w:line="0"/>
        <w:ind w:left="687" w:right="-57" w:hanging="0"/>
        <w:rPr>
          <w:color w:val="000000"/>
        </w:rPr>
      </w:pPr>
      <w:r>
        <w:rPr>
          <w:color w:val="000000"/>
        </w:rPr>
        <w:t>б) наличие водительского удостоверения с отметкой о наличии категории "Д";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 xml:space="preserve">наличие специалистов юридического лица или индивидуального предпринимателя для организации контроля над процессом перевозок, имеющих квалификацию, соответствующую требованиям и условиям, установленным действующим законодательством РФ; 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наличие на правах владения и пользования соответствующего техническим и эксплуатационным нормам подвижного состава – транспортных средств, соответствующих следующим требованиям:</w:t>
      </w:r>
    </w:p>
    <w:p>
      <w:pPr>
        <w:pStyle w:val="TextBodyIndent"/>
        <w:spacing w:lineRule="atLeast" w:line="0"/>
        <w:ind w:left="57" w:right="-57" w:firstLine="630"/>
        <w:rPr>
          <w:color w:val="000000"/>
          <w:shd w:fill="auto" w:val="clear"/>
        </w:rPr>
      </w:pPr>
      <w:r>
        <w:rPr>
          <w:color w:val="000000"/>
          <w:shd w:fill="auto" w:val="clear"/>
        </w:rPr>
        <w:t>а) по видам перевозок, в том числе, оборудованных специальными приспособлениями и устройствами в целях создания условий инвалидам для беспрепятственного пользования транспортными средствами, работающих на основных маршрутах, конструкции, техническому состоянию и оборудованию - соответствующих требованиям нормативных документов, в части обеспечения безопасности дорожного движения;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б) прошедшие в установленном порядке очередной государственный технический осмотр с использованием средств технической диагностики;</w:t>
      </w:r>
    </w:p>
    <w:p>
      <w:pPr>
        <w:pStyle w:val="TextBodyIndent"/>
        <w:tabs>
          <w:tab w:val="clear" w:pos="708"/>
          <w:tab w:val="left" w:pos="1005" w:leader="none"/>
          <w:tab w:val="left" w:pos="1725" w:leader="none"/>
        </w:tabs>
        <w:suppressAutoHyphens w:val="false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в)</w:t>
        <w:tab/>
        <w:t>зарегистрированные в установленном порядке в ГИБДД УВД по Тамбовской области;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наличие страхового полиса обязательного страхования автогражданской ответственности владельцев транспортных средств на каждое транспортное средство (согласно действующему законодательству);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отсутствие в течение 1 года до даты проведения конкурса случаев работы на маршрутах пассажирского транспорта без лицензии.</w:t>
      </w:r>
    </w:p>
    <w:p>
      <w:pPr>
        <w:pStyle w:val="ConsPlusNormal"/>
        <w:widowControl/>
        <w:bidi w:val="0"/>
        <w:spacing w:lineRule="atLeast" w:line="0"/>
        <w:ind w:left="57" w:right="-57" w:firstLine="63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widowControl/>
        <w:bidi w:val="0"/>
        <w:spacing w:lineRule="atLeast" w:line="0"/>
        <w:ind w:left="57" w:right="-57" w:firstLine="63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словия к участникам конкурса</w:t>
      </w:r>
    </w:p>
    <w:p>
      <w:pPr>
        <w:pStyle w:val="ConsPlusNormal"/>
        <w:widowControl/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3.1.</w:t>
        <w:tab/>
        <w:t>Количество подвижного состава, необходимого для обслуживания конкретного маршрута, с учетом 15% резерва.</w:t>
      </w:r>
    </w:p>
    <w:p>
      <w:pPr>
        <w:pStyle w:val="Normal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3.2.</w:t>
        <w:tab/>
        <w:t>Обеспечение работы пассажирского транспорта на маршрутах в строгом соответствии с расписанием, согласованным администрацией Тамбовского района, согласно постановления администрации Тамбовского района Тамбовской области от 28.01.2013 №219 «Об утверждении административного регламента предоставления муниципальной услуги «Согласование расписаний движения и паспортов маршрутов перевозки пассажиров автомобильным транспортом в пригородном сообщении по Тамбовскому району Тамбовской области».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3.3.</w:t>
        <w:tab/>
        <w:t>Обеспечение обслуживания пассажиров на протяжении всего маршрута, согласно общепринятых норм поведения (вежливость, доброжелательность, культура речи, опрятный внешний вид).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3.4.</w:t>
        <w:tab/>
        <w:t>Взаимодействие при осуществлении пассажирских перевозок с единой региональной дорожно-транспортной диспетчерской службой (ЕРДТДС) Тамбовской области, на основании «Соглашения об информационном взаимодействии при обеспечении транспортного обслуживания населения, содержания муниципальных дорог и выполнении мероприятий по предупреждению и ликвидации чрезвычайных ситуаций на объектах транспортной инфраструктуры Тамбовского района» от 17.01.2012 №25.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/>
      </w:pPr>
      <w:r>
        <w:rPr>
          <w:color w:val="000000"/>
        </w:rPr>
        <w:t>3.5.</w:t>
        <w:tab/>
        <w:t xml:space="preserve">Наличие оборудования для обеспечения диспетчерского управления и мониторинга транспортного средства (совместимое с М2М </w:t>
      </w:r>
      <w:r>
        <w:rPr>
          <w:color w:val="000000"/>
          <w:lang w:val="en-US"/>
        </w:rPr>
        <w:t>CITYDUS</w:t>
      </w:r>
      <w:r>
        <w:rPr>
          <w:color w:val="000000"/>
        </w:rPr>
        <w:t>).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3.6.</w:t>
        <w:tab/>
        <w:t>Обновление подвижного состава не менее чем на 20% от общего количества транспорта в течение срока исполнения договорных обязательств с победителем конкурс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1" w:leader="none"/>
          <w:tab w:val="left" w:pos="1986" w:leader="none"/>
        </w:tabs>
        <w:spacing w:lineRule="auto" w:line="240"/>
        <w:ind w:left="12" w:right="0" w:firstLine="7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обновление подвижного состава в количестве не менее 15% от общего числа автобусов, производить замену автобусов на автобусы с аналогичными или улучшенными техническими и конструкционными характеристиками, но не старше 2003 года выпуска, по согласованию с Заказчиком.</w:t>
      </w:r>
    </w:p>
    <w:p>
      <w:pPr>
        <w:pStyle w:val="Normal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3.8.</w:t>
        <w:tab/>
        <w:t xml:space="preserve">Соблюдение перевозчиком Правил перевозок пассажиров и багажа в автомобильном транспорте определенных Федеральными законами: от 08.11.2007 №259-ФЗ «Устав автомобильного транспорта и городского наземного электрического транспорта», от 10.12.1995 №196-ФЗ «О безопасности дорожного движения». </w:t>
      </w:r>
    </w:p>
    <w:p>
      <w:pPr>
        <w:pStyle w:val="Normal"/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3.9.</w:t>
        <w:tab/>
        <w:t>Осуществление перевозок пассажиров льготных категорий граждан, определенных постановлением администрации Тамбовской области                               от 08.07.2009 N 801 «Об организации льготного проезда отдельных категорий граждан в общественном транспорте на территории Тамбовской области и о возмещении реабилитированным лицам расходов стоимости проезда на территории Российской Федерации».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3.10</w:t>
        <w:tab/>
        <w:t>Наличие внешней и внутренней экипировки транспортных средств на основании ГОСТа 25869-90 «Отличительные знаки и информационное обеспечение подвижного состава наземного транспорта, остановочных пунктов и пассажирских станций»:</w:t>
      </w:r>
    </w:p>
    <w:p>
      <w:pPr>
        <w:pStyle w:val="TextBodyIndent"/>
        <w:tabs>
          <w:tab w:val="clear" w:pos="708"/>
          <w:tab w:val="left" w:pos="1561" w:leader="none"/>
          <w:tab w:val="left" w:pos="1725" w:leader="none"/>
          <w:tab w:val="left" w:pos="1845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3.10.1.</w:t>
        <w:tab/>
        <w:t>Внешнее оформление транспортных средств: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 xml:space="preserve">передний указатель маршрута, включающий номер маршрута                         и  наименование конечных пунктов; </w:t>
      </w:r>
    </w:p>
    <w:p>
      <w:pPr>
        <w:pStyle w:val="TextBodyIndent"/>
        <w:tabs>
          <w:tab w:val="clear" w:pos="708"/>
          <w:tab w:val="left" w:pos="1419" w:leader="none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 xml:space="preserve"> боковой указатель номера маршрута, включающий номер маршрута и наименование конечных и основных  промежуточных пунктов;</w:t>
      </w:r>
    </w:p>
    <w:p>
      <w:pPr>
        <w:pStyle w:val="TextBodyIndent"/>
        <w:tabs>
          <w:tab w:val="clear" w:pos="708"/>
          <w:tab w:val="left" w:pos="1561" w:leader="none"/>
          <w:tab w:val="left" w:pos="1575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задний указатель номера маршрута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информация о стоимости проезда и провоза багажа;</w:t>
      </w:r>
    </w:p>
    <w:p>
      <w:pPr>
        <w:pStyle w:val="TextBodyIndent"/>
        <w:tabs>
          <w:tab w:val="clear" w:pos="708"/>
          <w:tab w:val="left" w:pos="1561" w:leader="none"/>
          <w:tab w:val="left" w:pos="3274" w:leader="none"/>
          <w:tab w:val="left" w:pos="3415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обозначение входа и выхода.</w:t>
      </w:r>
    </w:p>
    <w:p>
      <w:pPr>
        <w:pStyle w:val="TextBodyIndent"/>
        <w:tabs>
          <w:tab w:val="clear" w:pos="708"/>
          <w:tab w:val="left" w:pos="1561" w:leader="none"/>
          <w:tab w:val="left" w:pos="1845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3.10.2      Внутреннее оформление транспортных средств:</w:t>
      </w:r>
    </w:p>
    <w:p>
      <w:pPr>
        <w:pStyle w:val="TextBodyIndent"/>
        <w:tabs>
          <w:tab w:val="clear" w:pos="708"/>
          <w:tab w:val="left" w:pos="285" w:leader="none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информация о наименовании перевозчика и контролирующих организациях (адрес, телефон)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схема маршрута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информация о стоимости проезда и провоза багажа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информация о водителе и кондукторе (фамилия, имя, отчество)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перечень льготных категорий граждан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информация о местах для пассажиров с детьми и инвалидов (на первых десяти местах в салоне автобуса)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обозначение запасных выходов в салоне транспортного средства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указатель аварийного открытия дверей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указатель нахождения огнетушителя;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-</w:t>
        <w:tab/>
        <w:t>обозначение входа и выхода в транспортное средство.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3.11. Осуществление перевозки пассажиров, в соответствии с требованиями ГОСТа Р51825-2001 «Услуги пассажирского автомобильного транспорта. Общие требования».</w:t>
      </w:r>
    </w:p>
    <w:p>
      <w:pPr>
        <w:pStyle w:val="TextBodyIndent"/>
        <w:tabs>
          <w:tab w:val="clear" w:pos="708"/>
          <w:tab w:val="left" w:pos="1561" w:leader="none"/>
          <w:tab w:val="left" w:pos="1703" w:leader="none"/>
          <w:tab w:val="left" w:pos="1845" w:leader="none"/>
          <w:tab w:val="left" w:pos="1986" w:leader="none"/>
          <w:tab w:val="left" w:pos="2695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3.12.</w:t>
        <w:tab/>
        <w:t>Обеспечение посадки и высадки пассажиров на каждой остановке с предоставлением пассажирам максимально возможных удобств.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3.13.</w:t>
        <w:tab/>
        <w:t>Участник конкурса обязан изучить конкурсную документацию, включая все формы и условия.</w:t>
      </w:r>
    </w:p>
    <w:p>
      <w:pPr>
        <w:pStyle w:val="TextBodyIndent"/>
        <w:spacing w:lineRule="atLeast" w:line="0"/>
        <w:ind w:left="57" w:right="-57" w:firstLine="6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tLeast" w:line="0"/>
        <w:ind w:left="57" w:right="-57" w:firstLine="630"/>
        <w:jc w:val="center"/>
        <w:rPr>
          <w:color w:val="000000"/>
        </w:rPr>
      </w:pPr>
      <w:r>
        <w:rPr>
          <w:color w:val="000000"/>
        </w:rPr>
        <w:t>4. Порядок приёма и рассмотрения документов.</w:t>
      </w:r>
    </w:p>
    <w:p>
      <w:pPr>
        <w:pStyle w:val="TextBodyIndent"/>
        <w:spacing w:lineRule="atLeast" w:line="0"/>
        <w:ind w:left="57" w:right="-57" w:firstLine="6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/>
      </w:pPr>
      <w:r>
        <w:rPr>
          <w:color w:val="000000"/>
        </w:rPr>
        <w:t>4.1.</w:t>
        <w:tab/>
        <w:t xml:space="preserve">Прием заявок на участие в конкурсе (форма утверждается данным постановлением администрации района ) от участников конкурса в письменном и электронном виде (формат </w:t>
      </w:r>
      <w:r>
        <w:rPr>
          <w:color w:val="000000"/>
          <w:lang w:val="en-US"/>
        </w:rPr>
        <w:t>Mik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color w:val="000000"/>
        </w:rPr>
        <w:t>) производится секретарем комиссии со дня, следующего за днем опубликования извещения о проведения конкурса, и заканчивается за день до вскрытия конвертов.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По требованию лица, подавшего конверт с заявкой на участие в конкурсе, организатор конкурса выдает расписку в получении конверта с такой заявкой с указанием даты и времени его получения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 xml:space="preserve">Заявки на участие в конкурсе, поступившие после окончания срока приема заявок, указанного в извещении о проведении конкурса, не регистрируются и не рассматриваются и возвращаются участникам конкурса. </w:t>
      </w:r>
    </w:p>
    <w:p>
      <w:pPr>
        <w:pStyle w:val="TextBodyIndent"/>
        <w:tabs>
          <w:tab w:val="clear" w:pos="708"/>
          <w:tab w:val="left" w:pos="1561" w:leader="none"/>
          <w:tab w:val="left" w:pos="1986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Заявки на участие в конкурсе могут быть доставлены нарочным или отправлены почтой с приложением необходимой информации, указанной в конкурсной документации в запечатанных конвертах. Участник конкурса самостоятельно  определяет   способ   доставки   заявок   и   несет   все  риски несоблюдения сроков получения заявок и нарушения целостности конвертов, связанные с выбором способа доставки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аявка с прилагаемыми к ней документами регистрируется секретарем комиссии в журнале приема заявок с присвоением каждой заявке номера и                  с указанием даты и времени подачи документов.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/>
      </w:pPr>
      <w:r>
        <w:rPr>
          <w:color w:val="000000"/>
          <w:szCs w:val="28"/>
        </w:rPr>
        <w:t>4.2. Со дня опубликования в официальном печатном издании (газета «Притамбовье») и размещения на официальном сайте администрации Тамбовского района Тамбовской области (</w:t>
      </w:r>
      <w:r>
        <w:rPr>
          <w:color w:val="000000"/>
          <w:szCs w:val="28"/>
          <w:lang w:val="en-US"/>
        </w:rPr>
        <w:t>htt</w:t>
      </w:r>
      <w:r>
        <w:rPr>
          <w:color w:val="000000"/>
          <w:szCs w:val="28"/>
        </w:rPr>
        <w:t>//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00.</w:t>
      </w:r>
      <w:r>
        <w:rPr>
          <w:color w:val="000000"/>
          <w:szCs w:val="28"/>
          <w:lang w:val="en-US"/>
        </w:rPr>
        <w:t>tambov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gov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 xml:space="preserve">) извещения о проведении конкурса, организатор конкурса,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обязан предоставить такому лицу конкурсную документацию в порядке, указанном в извещении о проведении конкурса. Предоставление конкурсной документации осуществляется без взимания платы.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3. Предоставление конкурсной документации до опубликования и размещения на официальном сайте извещения о проведении конкурса не допускается.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4.4.</w:t>
        <w:tab/>
        <w:t xml:space="preserve">Любой перевозчик вправе направить в письменной форме организатору конкурса запрос о разъяснении положений конкурсной документации.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, если указанный запрос поступил к организатору конкурса не позднее, чем за пять дней до дня окончания подачи заявок на участие в конкурсе.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4.5.</w:t>
        <w:tab/>
        <w:t xml:space="preserve">В течение двух рабочих дней со дня направления разъяснения положений конкурсной документации по запросу перевозчика такое разъяснение должно быть размещено организатором конкурса на официальном сайте с указанием предмета запроса, но без указания перевозчика, от которого поступил запрос. Разъяснение положений конкурсной документации не должно изменять ее суть.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6.</w:t>
        <w:tab/>
        <w:t>Организатор конкурса по собственной инициативе или в соответствии с запросом перевозчика вправе принять решение о внесении изменений в конкурсную документацию не позднее, чем за пять дней до даты окончания подачи заявок на участие в конкурсе. Изменение предмета конкурса не допускается. В течение пяти рабочих дней со дня принятия решения о внесении изменений в конкурсную документацию такие изменения публикуются и в течение одного рабочего дня размещаются организатором конкурса в порядке, установленном для публикации и размещения извещения о проведении конкурса, и в течение двух рабочих дней направляются заказными письмами всем перевозчикам, которым была предоставлена конкурсная документация. При этом срок подачи заявок на участие в конкурсе должен быть продлен так, чтобы со дня публикации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.</w:t>
      </w:r>
    </w:p>
    <w:p>
      <w:pPr>
        <w:pStyle w:val="Normal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7.</w:t>
        <w:tab/>
        <w:t>Участник конкурса вправе подать конкурсные заявки на один, несколько или все лоты маршрутной сети, при этом на  каждый конкретный лот заявка подается отдельно. Все документы, входящие в состав заявки, должны быть составлены на русском языке.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4.8.</w:t>
        <w:tab/>
        <w:t>Участник конкурса запечатывает заявку в конверт. На конверте указываются: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-</w:t>
        <w:tab/>
        <w:t>наименование конкурса;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-</w:t>
        <w:tab/>
        <w:t>адрес и наименование организатора конкурса, указанные в извещении о проведении конкурса;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-</w:t>
        <w:tab/>
        <w:t>дата и время вскрытия конвертов с заявками;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-</w:t>
        <w:tab/>
        <w:t>номер лота, на который подается заявка.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Не допускается указывать наименование участника конкурса и опечатывать конверт печатью участника конкурса, на которой указано его наименование.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4.9.</w:t>
        <w:tab/>
        <w:t>Каждый конверт с заявкой на участие в конкурсе, поступивший в срок, указанный в извещении о проведении конкурса, регистрируется секретарем комиссии в журнале приема заявок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4.10.  В случае, если по окончании срока подачи заявок на участие в конкурсе не подана ни одна заявка на участие в конкурсе, конкурс признается несостоявшимся. В случае, если конкурсной документацией предусмотрено два и более лота, конкурс признается несостоявшимся только в отношении тех лотов, в отношении которых не подана ни одна заявка на участие в конкурсе.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11. Заявка на участие в конкурсе должна содержать сведения и документы о перевозчике, подавшем такую заявку: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 xml:space="preserve"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 xml:space="preserve">для юридических лиц – оригинал выписки из единого государственного реестра юридических лиц или нотариально заверенную копию такой выписки;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 xml:space="preserve">для индивидуального предпринимателя – оригинал выписки из единого государственного реестра индивидуальных предпринимателей или нотариально заверенную копию такой выписки, а также копию документа, удостоверяющего личность;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 xml:space="preserve">копию лицензии на перевозку пассажиров автомобильным транспортом, оборудованным для перевозок более восьми человек;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 xml:space="preserve">документ, подтверждающий полномочия лица на осуществление действий от имени перевозчика (при необходимости). 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4.12.</w:t>
        <w:tab/>
        <w:t>К заявке на участие в конкурсе прилагаются также документы и(или) их копии, на обязательность предоставления которых прямо указано в описи документов согласно приложению № 6.</w:t>
      </w:r>
    </w:p>
    <w:p>
      <w:pPr>
        <w:pStyle w:val="Normal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се документы, представленные участниками конкурса, должны быть подписаны руководителями или уполномоченными лицами и скреплены    соответствующей печатью (при ее наличии).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4.13.</w:t>
        <w:tab/>
        <w:t>Подчистки и исправления не допускаются, за исключением исправлений, лицами, подписавшими заявку на участие в конкурсе (или лицами, действующими по доверенности). Вся документация должна иметь четкую печать текстов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14. Заявки на участие в конкурсе и прилагаемые к ним документы  должны быть пронумерованы, прошиты,</w:t>
        <w:tab/>
        <w:t xml:space="preserve"> опечатаны и подписаны лицом, имеющим все полномочия для их подписания от имени участника конкурса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15. Участники конкурса несут ответственность за достоверность предоставленной информации в соответствии с законодательством РФ.</w:t>
      </w:r>
    </w:p>
    <w:p>
      <w:pPr>
        <w:pStyle w:val="TextBodyIndent"/>
        <w:tabs>
          <w:tab w:val="clear" w:pos="708"/>
          <w:tab w:val="left" w:pos="1365" w:leader="none"/>
        </w:tabs>
        <w:spacing w:lineRule="atLeast" w:line="0"/>
        <w:ind w:left="57" w:right="-57" w:firstLine="63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3"/>
        <w:tabs>
          <w:tab w:val="clear" w:pos="3756"/>
          <w:tab w:val="left" w:pos="993" w:leader="none"/>
        </w:tabs>
        <w:spacing w:lineRule="atLeast" w:line="0"/>
        <w:ind w:left="57" w:right="-57" w:firstLine="63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Порядок и срок отзыва заявлений на участие в конкурсе</w:t>
      </w:r>
    </w:p>
    <w:p>
      <w:pPr>
        <w:pStyle w:val="3"/>
        <w:tabs>
          <w:tab w:val="clear" w:pos="3756"/>
          <w:tab w:val="left" w:pos="993" w:leader="none"/>
        </w:tabs>
        <w:spacing w:lineRule="atLeast" w:line="0"/>
        <w:ind w:left="57" w:right="-57" w:firstLine="630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3"/>
        <w:tabs>
          <w:tab w:val="clear" w:pos="3756"/>
          <w:tab w:val="left" w:pos="1365" w:leader="none"/>
        </w:tabs>
        <w:spacing w:lineRule="atLeast" w:line="0"/>
        <w:ind w:left="57" w:right="-57" w:firstLine="630"/>
        <w:rPr/>
      </w:pPr>
      <w:r>
        <w:rPr>
          <w:color w:val="000000"/>
          <w:sz w:val="28"/>
          <w:szCs w:val="28"/>
        </w:rPr>
        <w:t>5.1.</w:t>
        <w:tab/>
      </w:r>
      <w:r>
        <w:rPr>
          <w:bCs/>
          <w:color w:val="000000"/>
          <w:sz w:val="28"/>
          <w:szCs w:val="28"/>
        </w:rPr>
        <w:t>Участник, подавший заявление на участие в конкурсе, вправе изменить или отозвать заявление на участие в конкурсе.</w:t>
      </w:r>
    </w:p>
    <w:p>
      <w:pPr>
        <w:pStyle w:val="3"/>
        <w:tabs>
          <w:tab w:val="clear" w:pos="3756"/>
          <w:tab w:val="left" w:pos="993" w:leader="none"/>
        </w:tabs>
        <w:spacing w:lineRule="atLeast" w:line="0"/>
        <w:ind w:left="57" w:right="-57" w:firstLine="630"/>
        <w:rPr/>
      </w:pPr>
      <w:r>
        <w:rPr>
          <w:bCs/>
          <w:color w:val="000000"/>
          <w:sz w:val="28"/>
          <w:szCs w:val="28"/>
        </w:rPr>
        <w:t>Участник, подавший заявление, желающий отозвать свое заявление, уведомляет комиссию в письменной форме в любое время до вскрытия конвертов   комиссией.   В   уведомлении   в  обязательном   порядке   должно указываться наименование участника, отзывающего заявл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3"/>
        <w:numPr>
          <w:ilvl w:val="1"/>
          <w:numId w:val="8"/>
        </w:numPr>
        <w:tabs>
          <w:tab w:val="clear" w:pos="3756"/>
          <w:tab w:val="left" w:pos="1365" w:leader="none"/>
        </w:tabs>
        <w:spacing w:lineRule="atLeast" w:line="0"/>
        <w:ind w:left="57" w:right="-57" w:firstLine="63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нение заявления готовится и запечатывается в конверт с комплектом документов, маркируется «изменение заявления на участие в отборе транспортных средств» и направляется секретарю комиссии.</w:t>
      </w:r>
    </w:p>
    <w:p>
      <w:pPr>
        <w:pStyle w:val="3"/>
        <w:numPr>
          <w:ilvl w:val="1"/>
          <w:numId w:val="4"/>
        </w:numPr>
        <w:tabs>
          <w:tab w:val="clear" w:pos="3756"/>
          <w:tab w:val="left" w:pos="1365" w:leader="none"/>
        </w:tabs>
        <w:spacing w:lineRule="atLeast" w:line="0"/>
        <w:ind w:left="57" w:right="-57" w:firstLine="63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ления на участие в конкурсе должны сохранять свое действие в течение срока проведения процедуры конкурса и до завершения указанной процедуры.</w:t>
      </w:r>
    </w:p>
    <w:p>
      <w:pPr>
        <w:pStyle w:val="3"/>
        <w:tabs>
          <w:tab w:val="clear" w:pos="3756"/>
          <w:tab w:val="left" w:pos="1365" w:leader="none"/>
        </w:tabs>
        <w:spacing w:lineRule="atLeast" w:line="0"/>
        <w:ind w:left="57" w:right="-57" w:firstLine="63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3"/>
        <w:numPr>
          <w:ilvl w:val="2"/>
          <w:numId w:val="11"/>
        </w:numPr>
        <w:tabs>
          <w:tab w:val="clear" w:pos="3756"/>
          <w:tab w:val="left" w:pos="285" w:leader="none"/>
          <w:tab w:val="left" w:pos="993" w:leader="none"/>
        </w:tabs>
        <w:spacing w:lineRule="atLeast" w:line="0"/>
        <w:ind w:left="57" w:right="-57" w:firstLine="63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та, время, место и порядок вскрытия конвертов</w:t>
      </w:r>
    </w:p>
    <w:p>
      <w:pPr>
        <w:pStyle w:val="3"/>
        <w:tabs>
          <w:tab w:val="clear" w:pos="3756"/>
          <w:tab w:val="left" w:pos="285" w:leader="none"/>
          <w:tab w:val="left" w:pos="993" w:leader="none"/>
        </w:tabs>
        <w:spacing w:lineRule="atLeast" w:line="0"/>
        <w:ind w:left="57" w:right="-57" w:firstLine="630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 заявлениями на конкурс.</w:t>
      </w:r>
    </w:p>
    <w:p>
      <w:pPr>
        <w:pStyle w:val="3"/>
        <w:tabs>
          <w:tab w:val="clear" w:pos="3756"/>
          <w:tab w:val="left" w:pos="285" w:leader="none"/>
          <w:tab w:val="left" w:pos="993" w:leader="none"/>
        </w:tabs>
        <w:spacing w:lineRule="atLeast" w:line="0"/>
        <w:ind w:left="57" w:right="-57" w:firstLine="63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3"/>
        <w:tabs>
          <w:tab w:val="clear" w:pos="3756"/>
          <w:tab w:val="left" w:pos="1561" w:leader="none"/>
        </w:tabs>
        <w:spacing w:lineRule="atLeast" w:line="0"/>
        <w:ind w:left="57" w:right="-57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</w:t>
        <w:tab/>
        <w:t xml:space="preserve"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. </w:t>
      </w:r>
    </w:p>
    <w:p>
      <w:pPr>
        <w:pStyle w:val="3"/>
        <w:tabs>
          <w:tab w:val="clear" w:pos="3756"/>
          <w:tab w:val="left" w:pos="1561" w:leader="none"/>
        </w:tabs>
        <w:spacing w:lineRule="atLeast" w:line="0"/>
        <w:ind w:left="57" w:right="-57" w:firstLine="63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6.2.</w:t>
        <w:tab/>
        <w:t>Непосредственно перед вскрытием конвертов комиссия удостоверяется в их целостности и объявляет присутствующим участникам о возможности изменить или отозвать поданные заявки на участие в конкурсе до вскрытия конвертов. Указанное объявление должно быть сделано до вскрытия первого конверта с заявкой. Присутствующие участники должны быть зарегистрированы.</w:t>
      </w:r>
    </w:p>
    <w:p>
      <w:pPr>
        <w:pStyle w:val="3"/>
        <w:tabs>
          <w:tab w:val="clear" w:pos="3756"/>
          <w:tab w:val="left" w:pos="1561" w:leader="none"/>
        </w:tabs>
        <w:spacing w:lineRule="atLeast" w:line="0"/>
        <w:ind w:left="57" w:right="-57" w:firstLine="63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При вскрытии конвертов объявляются наименование (для юридического лица), фамилия, имя, отчество (для физического лица) и почтовый адрес каждого участника конкурса, наличие документов, предусмотренных конкурсной документацией, предлагаемые условия работы на районном маршруте и заносятся в протокол вскрытия конвертов.</w:t>
      </w:r>
    </w:p>
    <w:p>
      <w:pPr>
        <w:pStyle w:val="TextBodyIndent"/>
        <w:tabs>
          <w:tab w:val="clear" w:pos="708"/>
          <w:tab w:val="left" w:pos="1561" w:leader="none"/>
        </w:tabs>
        <w:spacing w:lineRule="atLeast" w:line="0"/>
        <w:ind w:left="57" w:right="-57" w:firstLine="630"/>
        <w:rPr/>
      </w:pPr>
      <w:r>
        <w:rPr>
          <w:bCs/>
          <w:color w:val="000000"/>
        </w:rPr>
        <w:t>6.3.</w:t>
        <w:tab/>
        <w:t>По итогам рассмотрения документов, перечня предлагаемых условий работы на маршрутах района и материалов по нарушениям,  комиссия делает заключение   о   допуске</w:t>
      </w:r>
      <w:r>
        <w:rPr>
          <w:color w:val="000000"/>
        </w:rPr>
        <w:t xml:space="preserve">   заявителя   к   следующему   этапу конкурса - осмотру транспортных средств (или формулирует мотивированный отказ), что оформляется протоколом рассмотрения заявок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/>
      </w:pPr>
      <w:r>
        <w:rPr>
          <w:color w:val="000000"/>
          <w:szCs w:val="28"/>
        </w:rPr>
        <w:t>6.4.</w:t>
        <w:tab/>
        <w:t xml:space="preserve">Протокол вскрытия конвертов с заявками на участие в конкурсе ведется секретарем комиссии и подписывается всеми присутствующими членами конкурсной комиссии. Указанный протокол размещается организатором конкурса не позднее чем в течение рабочего дня, следующего после дня подписания такого протокола, на официальном сайте администрации Тамбовского района Тамбовской области </w:t>
      </w:r>
      <w:r>
        <w:rPr>
          <w:color w:val="000000"/>
          <w:szCs w:val="28"/>
          <w:u w:val="single"/>
          <w:lang w:val="en-US"/>
        </w:rPr>
        <w:t>htt</w:t>
      </w:r>
      <w:r>
        <w:rPr>
          <w:color w:val="000000"/>
          <w:szCs w:val="28"/>
          <w:u w:val="single"/>
        </w:rPr>
        <w:t>//</w:t>
      </w:r>
      <w:r>
        <w:rPr>
          <w:color w:val="000000"/>
          <w:szCs w:val="28"/>
          <w:u w:val="single"/>
          <w:lang w:val="en-US"/>
        </w:rPr>
        <w:t>r</w:t>
      </w:r>
      <w:r>
        <w:rPr>
          <w:color w:val="000000"/>
          <w:szCs w:val="28"/>
          <w:u w:val="single"/>
        </w:rPr>
        <w:t>00.</w:t>
      </w:r>
      <w:r>
        <w:rPr>
          <w:color w:val="000000"/>
          <w:szCs w:val="28"/>
          <w:u w:val="single"/>
          <w:lang w:val="en-US"/>
        </w:rPr>
        <w:t>tambov</w:t>
      </w:r>
      <w:r>
        <w:rPr>
          <w:color w:val="000000"/>
          <w:szCs w:val="28"/>
          <w:u w:val="single"/>
        </w:rPr>
        <w:t>.</w:t>
      </w:r>
      <w:r>
        <w:rPr>
          <w:color w:val="000000"/>
          <w:szCs w:val="28"/>
          <w:u w:val="single"/>
          <w:lang w:val="en-US"/>
        </w:rPr>
        <w:t>gov</w:t>
      </w:r>
      <w:r>
        <w:rPr>
          <w:color w:val="000000"/>
          <w:szCs w:val="28"/>
          <w:u w:val="single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 xml:space="preserve">, в газете «Притамбовье». </w:t>
      </w:r>
    </w:p>
    <w:p>
      <w:pPr>
        <w:pStyle w:val="3"/>
        <w:tabs>
          <w:tab w:val="clear" w:pos="3756"/>
          <w:tab w:val="left" w:pos="1561" w:leader="none"/>
        </w:tabs>
        <w:spacing w:lineRule="atLeast" w:line="0"/>
        <w:ind w:left="57" w:right="-57" w:firstLine="63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5. Участники, подавшие заявки на участие в конкурсе, или их представители вправе присутствовать при вскрытии конвертов. Представители       участников конкурса предъявляют доверенность, подтверждающую полномочия лица на осуществление действий от имени участника конкурса.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bCs/>
          <w:color w:val="000000"/>
        </w:rPr>
      </w:pPr>
      <w:r>
        <w:rPr>
          <w:bCs/>
          <w:color w:val="000000"/>
        </w:rPr>
        <w:t>6.6.</w:t>
        <w:tab/>
        <w:t>Участник, подавший заявление на участие в конкурсе, обязан предоставлять организатору конкурса и конкурсной комиссии право наводить справки, производить аудио-видео запись или проводить исследования с целью изучения предоставленных отчетов, документов и сведени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6.7.</w:t>
        <w:tab/>
        <w:t>Комиссия определяет дату место проведения осмотра транспортных средств и производственной базы, о чем секретарь комиссии в двухдневный срок сообщает лицам, подавшим документы.</w:t>
      </w:r>
    </w:p>
    <w:p>
      <w:pPr>
        <w:pStyle w:val="TextBodyIndent"/>
        <w:tabs>
          <w:tab w:val="clear" w:pos="708"/>
          <w:tab w:val="left" w:pos="1561" w:leader="none"/>
        </w:tabs>
        <w:spacing w:lineRule="atLeast" w:line="0"/>
        <w:ind w:left="57" w:right="-57" w:firstLine="630"/>
        <w:rPr/>
      </w:pPr>
      <w:r>
        <w:rPr>
          <w:bCs/>
          <w:color w:val="000000"/>
        </w:rPr>
        <w:t>6.8.</w:t>
        <w:tab/>
        <w:t xml:space="preserve">По итогам рассмотрения документов, перечня предлагаемых условий работы на маршрутах района и материалов по нарушениям, в двухдневный срок со дня вскрытия конвертов с заявками на участие в конкурсе комиссия делает заключение о допуске заявителя  </w:t>
      </w:r>
      <w:r>
        <w:rPr>
          <w:color w:val="000000"/>
        </w:rPr>
        <w:t>к   следующему   этапу конкурса - осмотру транспортных средств (или формулирует мотивированный отказ), что оформляется протоколом рассмотрения заявок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6.9. Основанием для отказа в допуске к осмотру производственной базы и транспортных средств  является: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документы не отвечают требованиям, указанным в конкурсной документации, либо отсутствие отдельных документов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транспортные средства не прошли в установленном порядке технический осмотр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ладельцами транспортных средств являются члены комиссии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наличие в предоставленных документах недостоверной информации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Участникам конкурса направляются выписки из протокола о результатах рассмотрения не позднее дня следующего за днем подписания протокола.</w:t>
      </w:r>
    </w:p>
    <w:p>
      <w:pPr>
        <w:pStyle w:val="TextBodyIndent"/>
        <w:tabs>
          <w:tab w:val="clear" w:pos="708"/>
          <w:tab w:val="left" w:pos="1365" w:leader="none"/>
          <w:tab w:val="left" w:pos="1561" w:leader="none"/>
        </w:tabs>
        <w:spacing w:lineRule="atLeast" w:line="0"/>
        <w:ind w:left="57" w:right="-57" w:firstLine="6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numPr>
          <w:ilvl w:val="4"/>
          <w:numId w:val="6"/>
        </w:numPr>
        <w:spacing w:lineRule="atLeast" w:line="0"/>
        <w:ind w:left="57" w:right="-57" w:firstLine="63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Осмотр производственной базы и транспортных средств</w:t>
      </w:r>
    </w:p>
    <w:p>
      <w:pPr>
        <w:pStyle w:val="TextBodyIndent"/>
        <w:spacing w:lineRule="atLeast" w:line="0"/>
        <w:ind w:left="57" w:right="-57" w:firstLine="63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7.1.</w:t>
        <w:tab/>
        <w:t>Осмотр производственной базы и транспортных средств осуществляется комиссией в присутствии представителя юридического лица или индивидуального предпринимателя.</w:t>
      </w:r>
    </w:p>
    <w:p>
      <w:pPr>
        <w:pStyle w:val="TextBodyIndent"/>
        <w:numPr>
          <w:ilvl w:val="1"/>
          <w:numId w:val="3"/>
        </w:numPr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Осмотр производственной базы оценивается по следующим показателям:</w:t>
      </w:r>
    </w:p>
    <w:p>
      <w:pPr>
        <w:pStyle w:val="TextBodyIndent"/>
        <w:spacing w:lineRule="atLeast" w:line="0"/>
        <w:ind w:left="0" w:right="-57" w:firstLine="90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0"/>
        <w:ind w:left="0" w:right="-57" w:firstLine="900"/>
        <w:rPr>
          <w:color w:val="000000"/>
        </w:rPr>
      </w:pPr>
      <w:r>
        <w:rPr>
          <w:color w:val="000000"/>
        </w:rPr>
      </w:r>
    </w:p>
    <w:tbl>
      <w:tblPr>
        <w:tblW w:w="9803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330"/>
        <w:gridCol w:w="1290"/>
        <w:gridCol w:w="1613"/>
      </w:tblGrid>
      <w:tr>
        <w:trPr>
          <w:trHeight w:val="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Indent"/>
              <w:spacing w:lineRule="atLeast" w:line="0"/>
              <w:ind w:left="0" w:right="-113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  <w:p>
            <w:pPr>
              <w:pStyle w:val="TextBodyIndent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баллах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93" w:right="-11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TextBodyIndent"/>
              <w:spacing w:lineRule="atLeast" w:line="0"/>
              <w:ind w:left="-93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ов</w:t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2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93" w:leader="none"/>
              </w:tabs>
              <w:snapToGrid w:val="false"/>
              <w:spacing w:lineRule="atLeast" w:line="0"/>
              <w:ind w:left="-93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база</w:t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/>
            </w:pPr>
            <w:r>
              <w:rPr>
                <w:color w:val="000000"/>
              </w:rPr>
              <w:t>1.1.</w:t>
            </w:r>
            <w:r>
              <w:rPr>
                <w:color w:val="FFFFFF"/>
              </w:rPr>
              <w:t>.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Охраняемая стоянка для транспортных средств: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наличие теплого бокса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отсутствие теплого бокс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93" w:right="-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/>
            </w:pPr>
            <w:r>
              <w:rPr>
                <w:color w:val="000000"/>
              </w:rPr>
              <w:t>1.2.</w:t>
            </w:r>
            <w:r>
              <w:rPr>
                <w:color w:val="FFFFFF"/>
              </w:rPr>
              <w:t>.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Помещение и оборудование позволяющее осуществлять техническое обслуживание и ремонт транспортных средств: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аличие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отсутств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93" w:right="-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/>
            </w:pPr>
            <w:r>
              <w:rPr>
                <w:color w:val="000000"/>
              </w:rPr>
              <w:t>1.3.</w:t>
            </w:r>
            <w:r>
              <w:rPr>
                <w:color w:val="FFFFFF"/>
              </w:rPr>
              <w:t>.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Мойка для транспортных средств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наличие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отсутств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93" w:right="-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 лицензирования</w:t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/>
            </w:pPr>
            <w:r>
              <w:rPr>
                <w:color w:val="000000"/>
              </w:rPr>
              <w:t>2.1.</w:t>
            </w:r>
            <w:r>
              <w:rPr>
                <w:color w:val="FFFFFF"/>
              </w:rPr>
              <w:t>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Организация занятий и обеспечение условий для повышения знаний и профессионального мастерства водителей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проведение занятий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отсутствие занят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93" w:right="-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/>
            </w:pPr>
            <w:r>
              <w:rPr>
                <w:color w:val="000000"/>
              </w:rPr>
              <w:t>2.2.</w:t>
            </w:r>
            <w:r>
              <w:rPr>
                <w:color w:val="FFFFFF"/>
              </w:rPr>
              <w:t>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Ведение журнала формы 2 по ведению учета работ по ТО-1 и ТО-2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ведется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ведется с нарушения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93" w:right="-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-113" w:firstLine="6"/>
              <w:jc w:val="center"/>
              <w:rPr/>
            </w:pPr>
            <w:r>
              <w:rPr>
                <w:color w:val="000000"/>
              </w:rPr>
              <w:t>2.3.</w:t>
            </w:r>
            <w:r>
              <w:rPr>
                <w:color w:val="FFFFFF"/>
              </w:rPr>
              <w:t>.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Ведение журнала медицинского осмотра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ведется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ведется с нарушениям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napToGrid w:val="false"/>
              <w:spacing w:lineRule="atLeast" w:line="0"/>
              <w:ind w:left="-108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-93" w:right="-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spacing w:lineRule="atLeast" w:line="0"/>
        <w:ind w:left="57" w:right="-57" w:firstLine="630"/>
        <w:rPr/>
      </w:pPr>
      <w:r>
        <w:rPr/>
      </w:r>
    </w:p>
    <w:p>
      <w:pPr>
        <w:pStyle w:val="TextBodyIndent"/>
        <w:numPr>
          <w:ilvl w:val="1"/>
          <w:numId w:val="13"/>
        </w:numPr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Осмотр транспортных средств оценивается по следующим показателям:</w:t>
      </w:r>
    </w:p>
    <w:p>
      <w:pPr>
        <w:pStyle w:val="TextBodyIndent"/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</w:r>
    </w:p>
    <w:tbl>
      <w:tblPr>
        <w:tblW w:w="980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765"/>
        <w:gridCol w:w="1170"/>
        <w:gridCol w:w="12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баллах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-чество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ов</w:t>
            </w:r>
          </w:p>
        </w:tc>
      </w:tr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шнее состояние транспортного средст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Состояние лакокрасочного покрытия: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хорошее (без видимых повреждений, сколов и коррозии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до 50% коррозии (небольшие сколы царапины)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Наличие следов сквозной коррозии, большие сколы, царапины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1.2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Состояние стекол кузова: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 без видимых повреждений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повреждение стекла в салоне транспортного средства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 повреждение лобового стекла  вне зоны водителя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 повреждение лобового стекла в зоне водител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1.3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Состояние колес: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соответствуют норме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не соответствуют нор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1.4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Внешняя экипировка автобуса: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наличие всей экипировки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отсутствие заднего указателя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отсутствие бокового или лобового указател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Показатели стабильности безопасн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2.1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58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Срок эксплуатации транспортного средства: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 3-х лет;</w:t>
            </w:r>
          </w:p>
          <w:p>
            <w:pPr>
              <w:pStyle w:val="TextBodyIndent"/>
              <w:tabs>
                <w:tab w:val="clear" w:pos="708"/>
                <w:tab w:val="left" w:pos="3358" w:leader="none"/>
              </w:tabs>
              <w:spacing w:lineRule="atLeast" w:line="0"/>
              <w:ind w:left="0" w:right="0" w:firstLine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 4-10 лет;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uppressAutoHyphens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11-15 лет;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uppressAutoHyphens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16-20 лет;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uppressAutoHyphens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более 20 лет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2.2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0" w:firstLine="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личество дорожно-транспортных происшествий </w:t>
              <w:tab/>
            </w:r>
          </w:p>
          <w:p>
            <w:pPr>
              <w:pStyle w:val="Normal"/>
              <w:spacing w:lineRule="atLeast" w:line="0"/>
              <w:ind w:left="0" w:right="0" w:firstLine="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нус 2 балла за каждое ДТП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2.3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0" w:firstLine="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личество нарушений правил дорожного движения </w:t>
            </w:r>
          </w:p>
          <w:p>
            <w:pPr>
              <w:pStyle w:val="Normal"/>
              <w:spacing w:lineRule="atLeast" w:line="0"/>
              <w:ind w:left="0" w:right="0" w:firstLine="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нус 1 балл за каждое нарушение ПДД</w:t>
            </w:r>
          </w:p>
          <w:p>
            <w:pPr>
              <w:pStyle w:val="Normal"/>
              <w:spacing w:lineRule="atLeast" w:line="0"/>
              <w:ind w:left="0" w:right="0" w:firstLine="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2.4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0" w:firstLine="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полнение требований законодательства РФ, иных нормативно правовых актов, правил, стандартов и технических норм по безопасности дорожного движения минус 1 бал за каждое наруш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3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яние салона транспортного средства</w:t>
            </w:r>
          </w:p>
          <w:p>
            <w:pPr>
              <w:pStyle w:val="TextBodyIndent"/>
              <w:snapToGrid w:val="false"/>
              <w:spacing w:lineRule="atLeast" w:line="0"/>
              <w:ind w:left="0" w:right="0"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3.1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02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Состояние внутреннего освещения: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100%;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50%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3.2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02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Состояние системы вентиляции и отопления салона: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исправная система отопления и вентиляции;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неисправная система отопления и вентиля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3.3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02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Информация для пассажиров: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100%;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от 70% до  50%;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30%;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отсутствие информ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3.4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02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Наличие дополнительных элементов, повышающих комфорт обслуживания пассажиров: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наличие бейджа, сумки кондуктора;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-   отсутствие бейджа, сумки кондукт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TextBodyIndent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>
                <w:color w:val="000000"/>
              </w:rPr>
              <w:t>3.5.</w:t>
            </w:r>
            <w:r>
              <w:rPr>
                <w:color w:val="FFFFFF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02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Наличие громкоговорящего устройства</w:t>
            </w:r>
          </w:p>
          <w:p>
            <w:pPr>
              <w:pStyle w:val="TextBodyIndent"/>
              <w:tabs>
                <w:tab w:val="clear" w:pos="708"/>
                <w:tab w:val="left" w:pos="3302" w:leader="none"/>
              </w:tabs>
              <w:snapToGrid w:val="false"/>
              <w:spacing w:lineRule="atLeast" w:line="0"/>
              <w:ind w:left="0" w:right="0" w:firstLine="6"/>
              <w:rPr>
                <w:color w:val="000000"/>
              </w:rPr>
            </w:pPr>
            <w:r>
              <w:rPr>
                <w:color w:val="000000"/>
              </w:rPr>
              <w:t>отсутствие громкоговорящего устрой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TextBodyIndent"/>
              <w:snapToGrid w:val="false"/>
              <w:spacing w:lineRule="atLeast" w:line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tabs>
          <w:tab w:val="clear" w:pos="708"/>
          <w:tab w:val="left" w:pos="1561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7.4.</w:t>
        <w:tab/>
        <w:t>В случае, когда техническое состояние и оборудование предоставляемого на осмотр транспортного средства в части, относящейся к безопасности дорожного движения и перевозке пассажиров, не отвечает требованиям соответствующих стандартов, правил и руководства по их технической эксплуатации, данное транспортное средство с осмотра транспортных средств снимается.</w:t>
      </w:r>
    </w:p>
    <w:p>
      <w:pPr>
        <w:pStyle w:val="ConsPlusNormal"/>
        <w:widowControl/>
        <w:tabs>
          <w:tab w:val="clear" w:pos="708"/>
          <w:tab w:val="left" w:pos="1561" w:leader="none"/>
          <w:tab w:val="left" w:pos="1590" w:leader="none"/>
        </w:tabs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5.</w:t>
        <w:tab/>
        <w:t>Победителем конкурса считается участник конкурса, набравший наибольшее средний балл по осмотру производственной базы и транспортных средств по его конкурсному предложению в соответствии с протоколом конкурсной комиссии.</w:t>
      </w:r>
    </w:p>
    <w:p>
      <w:pPr>
        <w:pStyle w:val="ConsPlusNormal"/>
        <w:widowControl/>
        <w:tabs>
          <w:tab w:val="clear" w:pos="708"/>
          <w:tab w:val="left" w:pos="1561" w:leader="none"/>
        </w:tabs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6.</w:t>
        <w:tab/>
        <w:t>При равенстве баллов между двумя и более участниками конкурса победитель признается тот Участник, чья заявка была подана раньш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Конкурс признается несостоявшимся, если ни один из Участников конкурса по решению Конкурсной комиссии не представил предложение, соответствующее условиям конкурса, и не признан Победителем конкурса. В этом случае Организатор конкурса вправе принять решение о повторном проведении конкурса, изменив при этом его условия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7.8.</w:t>
        <w:tab/>
        <w:t>Подведение итогов конкурса производится в срок не превышающий 20 дней с момента вскрытия конвертов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Результаты конкурса оформляются:</w:t>
      </w:r>
    </w:p>
    <w:p>
      <w:pPr>
        <w:pStyle w:val="ConsPlusNormal"/>
        <w:widowControl/>
        <w:tabs>
          <w:tab w:val="clear" w:pos="708"/>
          <w:tab w:val="left" w:pos="1561" w:leader="none"/>
        </w:tabs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ротоколом вскрытия конвертов с заявками на участие в конкурсе, подписываются всеми членами Конкурсной комиссии;</w:t>
      </w:r>
    </w:p>
    <w:p>
      <w:pPr>
        <w:pStyle w:val="ConsPlusNormal"/>
        <w:widowControl/>
        <w:tabs>
          <w:tab w:val="clear" w:pos="708"/>
          <w:tab w:val="left" w:pos="1561" w:leader="none"/>
        </w:tabs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ротоколом рассмотрения заявок и допуска ко второму этапу конкурса - осмотру производственной базы и транспортных средств;</w:t>
      </w:r>
    </w:p>
    <w:p>
      <w:pPr>
        <w:pStyle w:val="ConsPlusNormal"/>
        <w:widowControl/>
        <w:tabs>
          <w:tab w:val="clear" w:pos="708"/>
          <w:tab w:val="left" w:pos="1561" w:leader="none"/>
        </w:tabs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ротоколом подведения итогов осмотра производственной базы и транспортных средств заявителей;</w:t>
      </w:r>
    </w:p>
    <w:p>
      <w:pPr>
        <w:pStyle w:val="ConsPlusNormal"/>
        <w:widowControl/>
        <w:tabs>
          <w:tab w:val="clear" w:pos="708"/>
          <w:tab w:val="left" w:pos="1561" w:leader="none"/>
        </w:tabs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ротоколом подведения итогов конкурса.</w:t>
      </w:r>
    </w:p>
    <w:p>
      <w:pPr>
        <w:pStyle w:val="ConsPlusNormal"/>
        <w:widowControl/>
        <w:tabs>
          <w:tab w:val="clear" w:pos="708"/>
          <w:tab w:val="left" w:pos="1561" w:leader="none"/>
        </w:tabs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подведения итогов конкурса с момента его подписания является документом, подтверждающим право Победителя на заключение договора на осуществление пассажирских перевозок в Тамбовском районе Тамбовской области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В протоколе подведения итогов конкурса  указываются: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регистрационный номер заявки Победителя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имя (наименование) Победителя (реквизиты юридического лица или паспортные данные гражданина)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редложения Участников конкурса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 xml:space="preserve">лот - наименование маршрута (маршрутов);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информация о количестве баллов, набранных каждым Участником.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Информация включает в себя: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наименование Организатора конкурса, которым принято решение о проведении конкурса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имя (наименование) Победителя конкурса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наименование лота (лотов), по которым определены Победители конкурса;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/>
      </w:pPr>
      <w:r>
        <w:rPr>
          <w:color w:val="000000"/>
          <w:szCs w:val="28"/>
        </w:rPr>
        <w:t xml:space="preserve">-         публикация протокола подведения итогов конкурса на официальном сайте администрации Тамбовского района Тамбовской области </w:t>
      </w:r>
      <w:r>
        <w:rPr>
          <w:color w:val="000000"/>
          <w:szCs w:val="28"/>
          <w:u w:val="single"/>
          <w:lang w:val="en-US"/>
        </w:rPr>
        <w:t>htt</w:t>
      </w:r>
      <w:r>
        <w:rPr>
          <w:color w:val="000000"/>
          <w:szCs w:val="28"/>
          <w:u w:val="single"/>
        </w:rPr>
        <w:t>//</w:t>
      </w:r>
      <w:r>
        <w:rPr>
          <w:color w:val="000000"/>
          <w:szCs w:val="28"/>
          <w:u w:val="single"/>
          <w:lang w:val="en-US"/>
        </w:rPr>
        <w:t>r</w:t>
      </w:r>
      <w:r>
        <w:rPr>
          <w:color w:val="000000"/>
          <w:szCs w:val="28"/>
          <w:u w:val="single"/>
        </w:rPr>
        <w:t>00.</w:t>
      </w:r>
      <w:r>
        <w:rPr>
          <w:color w:val="000000"/>
          <w:szCs w:val="28"/>
          <w:u w:val="single"/>
          <w:lang w:val="en-US"/>
        </w:rPr>
        <w:t>tambov</w:t>
      </w:r>
      <w:r>
        <w:rPr>
          <w:color w:val="000000"/>
          <w:szCs w:val="28"/>
          <w:u w:val="single"/>
        </w:rPr>
        <w:t>.</w:t>
      </w:r>
      <w:r>
        <w:rPr>
          <w:color w:val="000000"/>
          <w:szCs w:val="28"/>
          <w:u w:val="single"/>
          <w:lang w:val="en-US"/>
        </w:rPr>
        <w:t>gov</w:t>
      </w:r>
      <w:r>
        <w:rPr>
          <w:color w:val="000000"/>
          <w:szCs w:val="28"/>
          <w:u w:val="single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 xml:space="preserve">,, в газете «Притамбовье». </w:t>
      </w:r>
    </w:p>
    <w:p>
      <w:pPr>
        <w:pStyle w:val="Normal"/>
        <w:tabs>
          <w:tab w:val="clear" w:pos="708"/>
          <w:tab w:val="left" w:pos="1561" w:leader="none"/>
        </w:tabs>
        <w:spacing w:lineRule="atLeast" w:line="0"/>
        <w:ind w:left="57" w:right="-57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tLeast" w:line="0"/>
        <w:ind w:left="57" w:right="-57" w:firstLine="63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tLeast" w:line="0"/>
        <w:ind w:left="57" w:right="-57" w:firstLine="630"/>
        <w:jc w:val="center"/>
        <w:rPr>
          <w:color w:val="000000"/>
        </w:rPr>
      </w:pPr>
      <w:r>
        <w:rPr>
          <w:color w:val="000000"/>
        </w:rPr>
        <w:t>8. Заключение договора</w:t>
      </w:r>
    </w:p>
    <w:p>
      <w:pPr>
        <w:pStyle w:val="ConsPlusNormal"/>
        <w:widowControl/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spacing w:lineRule="atLeast" w:line="0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оговор  на осуществление пассажирских перевозок в Тамбовском районе Тамбовской области  заключается с Победителем конкурса сроком на                   1 (один) год и выдается разрешительная карточка (приложение №7, утверждённое данным постановлением администрации района) на каждое транспортное средство прошедшее осмотр транспортных средств, на условиях, указанных в поданной Участником конкурса заявке и конкурсной документации.</w:t>
      </w:r>
    </w:p>
    <w:p>
      <w:pPr>
        <w:pStyle w:val="ConsPlusNormal"/>
        <w:widowControl/>
        <w:tabs>
          <w:tab w:val="clear" w:pos="708"/>
          <w:tab w:val="left" w:pos="1561" w:leader="none"/>
        </w:tabs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 Договор подлежит заключению в срок не позднее 10 (десяти) дней со дня публикации протокола, выписка из протокола о признании Победителем (отдельного лота), направляется участнику конкурса.</w:t>
      </w:r>
    </w:p>
    <w:p>
      <w:pPr>
        <w:pStyle w:val="ConsPlusNormal"/>
        <w:widowControl/>
        <w:tabs>
          <w:tab w:val="clear" w:pos="708"/>
          <w:tab w:val="left" w:pos="1561" w:leader="none"/>
        </w:tabs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3. При подписании договора не принимаются во внимание транспортные средства  участника конкурса:</w:t>
      </w:r>
    </w:p>
    <w:p>
      <w:pPr>
        <w:pStyle w:val="ConsPlusNormal"/>
        <w:widowControl/>
        <w:tabs>
          <w:tab w:val="clear" w:pos="708"/>
          <w:tab w:val="left" w:pos="1561" w:leader="none"/>
        </w:tabs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е заявленные для участия в конкурсе;</w:t>
      </w:r>
    </w:p>
    <w:p>
      <w:pPr>
        <w:pStyle w:val="ConsPlusNormal"/>
        <w:widowControl/>
        <w:tabs>
          <w:tab w:val="clear" w:pos="708"/>
          <w:tab w:val="left" w:pos="1561" w:leader="none"/>
        </w:tabs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е допущенные к участию в конкурсе по причине несоответствия их конструкции и технического состояния требованиям к допуску транспортных средств к эксплуатации, установленным соответствующими нормами и стандартами;</w:t>
      </w:r>
    </w:p>
    <w:p>
      <w:pPr>
        <w:pStyle w:val="ConsPlusNormal"/>
        <w:widowControl/>
        <w:tabs>
          <w:tab w:val="clear" w:pos="708"/>
          <w:tab w:val="left" w:pos="1561" w:leader="none"/>
        </w:tabs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бравшие менее 70% от общего количества баллов по оцениваемым показателям.</w:t>
      </w:r>
    </w:p>
    <w:p>
      <w:pPr>
        <w:pStyle w:val="ConsPlusNormal"/>
        <w:widowControl/>
        <w:tabs>
          <w:tab w:val="clear" w:pos="708"/>
          <w:tab w:val="left" w:pos="1561" w:leader="none"/>
        </w:tabs>
        <w:bidi w:val="0"/>
        <w:spacing w:lineRule="atLeast" w:line="0"/>
        <w:ind w:left="57" w:right="-57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4. В случае, если по истечении 10 дней, с момента публикации протокола победитель конкурса по своей вине не заключит договор на транспортное обслуживание пассажиров по маршрутам пассажирского транспорта Тамбовского района Тамбовской области, он считается выбывшим, и конкурсная комиссия в 3-дневный срок принимает решение об объявлении победителем участника конкурса, набравшего наибольшее количество баллов после выбывшего участника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561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В случае, если победитель конкурса, заключивший договор на транспортное обслуживание  пассажиров   по маршрутам пассажирского транспорта Тамбовского района Тамбовской области, по истечении  20 дней с момента заключения договора не приступает к выполнению обязательств, определенных заключенным договором, конкурсная комиссия в 3-дневный срок принимает решение о расторжении договора с данным конкурсантом и об объявлении победителем участника конкурса, набравшего наибольшее количество баллов после выбывшего участника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561" w:leader="none"/>
        </w:tabs>
        <w:spacing w:lineRule="atLeast" w:line="0"/>
        <w:ind w:left="57" w:right="-57" w:firstLine="630"/>
        <w:rPr>
          <w:color w:val="000000"/>
        </w:rPr>
      </w:pPr>
      <w:r>
        <w:rPr>
          <w:color w:val="000000"/>
        </w:rPr>
        <w:t>Уведомление о расторжении договора направляется Заказчиком заказным письмом с уведомлением Конкурсанту в 2-дневный срок с даты принятия решения о расторжении договора.</w:t>
      </w:r>
    </w:p>
    <w:sectPr>
      <w:type w:val="nextPage"/>
      <w:pgSz w:w="11906" w:h="16838"/>
      <w:pgMar w:left="1701" w:right="567" w:gutter="0" w:header="0" w:top="1135" w:footer="0" w:bottom="67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130"/>
        </w:tabs>
        <w:ind w:left="2130" w:hanging="141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7"/>
      <w:numFmt w:val="decimal"/>
      <w:lvlText w:val="%5."/>
      <w:lvlJc w:val="left"/>
      <w:pPr>
        <w:tabs>
          <w:tab w:val="num" w:pos="928"/>
        </w:tabs>
        <w:ind w:left="928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ind w:left="18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 Знак Знак"/>
    <w:basedOn w:val="211"/>
    <w:qFormat/>
    <w:pPr>
      <w:widowControl w:val="false"/>
      <w:tabs>
        <w:tab w:val="clear" w:pos="708"/>
        <w:tab w:val="left" w:pos="3756" w:leader="none"/>
      </w:tabs>
      <w:suppressAutoHyphens w:val="false"/>
      <w:spacing w:lineRule="auto" w:line="240" w:before="0" w:after="0"/>
      <w:jc w:val="both"/>
    </w:pPr>
    <w:rPr>
      <w:sz w:val="24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25:00Z</dcterms:created>
  <dc:creator>##</dc:creator>
  <dc:description/>
  <dc:language>en-US</dc:language>
  <cp:lastModifiedBy>RJIRF</cp:lastModifiedBy>
  <cp:lastPrinted>2013-12-25T16:52:00Z</cp:lastPrinted>
  <dcterms:modified xsi:type="dcterms:W3CDTF">2013-12-06T13:32:00Z</dcterms:modified>
  <cp:revision>20</cp:revision>
  <dc:subject/>
  <dc:title>Приложение № 2</dc:title>
</cp:coreProperties>
</file>