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1"/>
        <w:gridCol w:w="5246"/>
      </w:tblGrid>
      <w:tr>
        <w:trPr/>
        <w:tc>
          <w:tcPr>
            <w:tcW w:w="4391" w:type="dxa"/>
            <w:tcBorders/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8"/>
              <w:tabs>
                <w:tab w:val="clear" w:pos="708"/>
                <w:tab w:val="left" w:pos="12190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1</w:t>
            </w:r>
          </w:p>
          <w:p>
            <w:pPr>
              <w:pStyle w:val="Style18"/>
              <w:tabs>
                <w:tab w:val="clear" w:pos="708"/>
                <w:tab w:val="left" w:pos="12190" w:leader="none"/>
              </w:tabs>
              <w:snapToGrid w:val="false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spacing w:lineRule="atLeast" w:line="100"/>
              <w:ind w:left="5" w:right="-1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065" w:leader="none"/>
              </w:tabs>
              <w:autoSpaceDE w:val="false"/>
              <w:spacing w:lineRule="atLeast" w:line="100"/>
              <w:ind w:left="5" w:right="-1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8"/>
              </w:rPr>
              <w:t>от 23.12.2013 №48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СТА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омиссии по проведению конкурса на пра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существления пассажирских перевозок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Тамбовском районе Тамбовской обла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рип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района, председатель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Шлы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Николае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рожного строительства и транспорта администрации района, заместитель председателя коми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арч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Николае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дорожного строительства и транспорта администрации района, секретарь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т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 Васи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инспектор Гостехнадзора по Тамбовскому район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щеряк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ена Алексее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ультант отдела сельского хозяйства  и экономического развития администрации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об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ия Вячеслав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администрации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емушк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 Василье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ения ГИБДД Росси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 Тамбовскому район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ль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 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ё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 Ив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дорожного строительства и транспорта администрации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ультант отдела дорожного строительства и транспорта администрации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53:00Z</dcterms:created>
  <dc:creator>Дом</dc:creator>
  <dc:description/>
  <dc:language>en-US</dc:language>
  <cp:lastModifiedBy>DST-WS7</cp:lastModifiedBy>
  <cp:lastPrinted>2013-12-24T14:10:00Z</cp:lastPrinted>
  <dcterms:modified xsi:type="dcterms:W3CDTF">2013-11-28T10:58:00Z</dcterms:modified>
  <cp:revision>13</cp:revision>
  <dc:subject/>
  <dc:title/>
</cp:coreProperties>
</file>