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20"/>
              <w:tabs>
                <w:tab w:val="clear" w:pos="708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Style20"/>
              <w:tabs>
                <w:tab w:val="clear" w:pos="708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  <w:tab/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autoSpaceDE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u w:val="none"/>
              </w:rPr>
              <w:t xml:space="preserve">23.12.2013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№ 4846</w:t>
            </w:r>
          </w:p>
        </w:tc>
      </w:tr>
    </w:tbl>
    <w:p>
      <w:pPr>
        <w:pStyle w:val="Normal"/>
        <w:ind w:left="180" w:right="0" w:firstLine="648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ДОКУМЕНТОВ,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мых для участия в конкурсе на право осуществления пассажирских перевозок в Тамбовском районе Тамбовской области.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 индивидуальных предпринимателей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______________________________________________________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Ф.И.О. индивидуального предпринимател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дтверждает, что для участия в конкурсе</w:t>
      </w:r>
      <w:r>
        <w:rPr>
          <w:iCs/>
          <w:color w:val="000000"/>
          <w:sz w:val="28"/>
          <w:szCs w:val="28"/>
        </w:rPr>
        <w:t xml:space="preserve"> </w:t>
      </w:r>
      <w:r>
        <w:rPr/>
        <w:t>к заявлению прилагаются ниже перечисленные документы: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60"/>
        <w:gridCol w:w="1005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и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е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стов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анные о транспортном средстве: заводская марка автобуса, государственный номер, завод – изготовитель, год выпуска, вместимость общая и по числу мест для сидения, количество работающих дверей на выход и вход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лон технического осмот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иска из единого государственного реестра индивидуального предпринимателя или нотариально заверенную копию такой выпис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пию лицензии на перевозку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пия трудовой книжки с кондуктором и водител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равки о прохождении кондукторами профилактического медицинского осмотра (постановление администрации Тамбовской области от 22.12.2000 №1254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равку прохождения периодического медицинского освидетельствования вод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хранение транспортных средств на стоянках, охраняемых специализированными (лицензированными) организац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проведение технического обслужи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проведение медицинского осмотра водительского со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идетельство о государственной регистрации транспортного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 на владение или пользование транспортным средств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дительское удостовер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keepLines/>
        <w:suppressLineNumbers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предлагаемый перечень описи документов является рекомендательным и заполняется участником конкурса согласно документам, приложенным к заявлению. Данная опись сшивается вместе с заявлением и вкладывается в конверт.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юридических лиц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______________________________________________________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дтверждает, что для участия в конкурсе</w:t>
      </w:r>
      <w:r>
        <w:rPr>
          <w:iCs/>
          <w:color w:val="000000"/>
          <w:sz w:val="28"/>
          <w:szCs w:val="28"/>
        </w:rPr>
        <w:t xml:space="preserve"> </w:t>
      </w:r>
      <w:r>
        <w:rPr/>
        <w:t>к заявлению прилагаются ниже перечисленные документы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49"/>
        <w:gridCol w:w="871"/>
        <w:gridCol w:w="29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и-че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с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исок автобусов, предлагаемых для перевозки пассажиров по форме: порядковый номер, заводская марка автобуса, государственный номер, завод-изготовитель, год выпуска, вместимость общая и по числу мест для сидения, количество работающих дверей на выход и вх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пия талона технического осмотра на каждое транспортное сред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иска из единого государственного реестра юридического лица или нотариально заверенную копию такой выпис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пию лицензии на перевозку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идетельство о государственной регистрации транспортных средст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 на владение транспортными средств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 на пользование транспортными средств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хранение транспортных средств на стоянках, охраняемых специализированными (лицензированными) организаци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проведение технического обслужи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проведение медицинского осмотра водительского соста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исок водителей и кондукторов по форме: фамилия, имя, отчество водителя (кондуктора), марка и регистрационный номер транспортного средства, номер водительского удостоверения, номер справки о медицинском освидетельствовании водителя и номер медицинской книжки водит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видетельство о постановке организации на учёт в налоговом орган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цензия на осуществления деятельности по перевозке пассажиров автомобильным транспортом, оборудованным для перевозок более 8 человек в городском, пригородном и междугородном сообщени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говор на осуществление пассажирских перевозок в Тамбовском районе с администрацией Тамбовского район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ртификат соответствия на техническое обслуживание и ремонт грузовых автомобилей и автобус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спорта маршрутов (согласно маршрутной сети Тамбовского района), согласованные с Администрацией города Тамбова и управлением государственной инспекции безопасности дорожного движ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keepLines/>
        <w:suppressLineNumbers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предлагаемый перечень описи документов является рекомендательным и заполняется участником конкурса согласно документам, приложенным к заявлению. Данная опись сшивается вместе с заявлением и вкладывается в конвер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2:00Z</dcterms:created>
  <dc:creator>user</dc:creator>
  <dc:description/>
  <dc:language>en-US</dc:language>
  <cp:lastModifiedBy>DST-WS7</cp:lastModifiedBy>
  <cp:lastPrinted>2011-05-12T21:18:00Z</cp:lastPrinted>
  <dcterms:modified xsi:type="dcterms:W3CDTF">2013-12-02T11:47:00Z</dcterms:modified>
  <cp:revision>8</cp:revision>
  <dc:subject/>
  <dc:title/>
</cp:coreProperties>
</file>