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8"/>
              <w:tabs>
                <w:tab w:val="clear" w:pos="708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Style18"/>
              <w:tabs>
                <w:tab w:val="clear" w:pos="708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  <w:tab/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autoSpaceDE w:val="false"/>
              <w:spacing w:lineRule="atLeast" w:line="100"/>
              <w:ind w:left="5" w:right="-1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u w:val="none"/>
              </w:rPr>
              <w:t>от 23.12.2013 №4846</w:t>
            </w:r>
          </w:p>
        </w:tc>
      </w:tr>
    </w:tbl>
    <w:p>
      <w:pPr>
        <w:pStyle w:val="Normal"/>
        <w:ind w:left="180" w:right="0" w:firstLine="6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ind w:left="0" w:right="0" w:firstLine="540"/>
        <w:jc w:val="center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ФОРМА ЗАЯВЛЕНИЯ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конкурсе 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осуществления пассажирских перевозок 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мбовском районе Тамбовской области.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1770" w:hRule="atLeast"/>
        </w:trPr>
        <w:tc>
          <w:tcPr>
            <w:tcW w:w="3888" w:type="dxa"/>
            <w:tcBorders/>
          </w:tcPr>
          <w:p>
            <w:pPr>
              <w:pStyle w:val="Heading2"/>
              <w:snapToGrid w:val="false"/>
              <w:ind w:left="0" w:right="0"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211"/>
              <w:snapToGrid w:val="false"/>
              <w:ind w:left="0" w:right="4"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ю комиссии по проведению конкурса на право осуществления пассажирских перевозок в Тамбовском районе  _______________________________</w:t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от № ____ 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Наименование услуг: предоставление услуг право осуществления пассажирских перевозок </w:t>
      </w:r>
      <w:r>
        <w:rPr>
          <w:color w:val="000000"/>
          <w:sz w:val="28"/>
          <w:szCs w:val="28"/>
          <w:u w:val="none"/>
        </w:rPr>
        <w:t>в Тамбовском районе Тамбовской области..</w:t>
      </w:r>
    </w:p>
    <w:p>
      <w:pPr>
        <w:pStyle w:val="31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конкурсную документацию, а также применяемые к данному конкурсу законодательные и нормативно-правовые акты, _________________</w:t>
      </w:r>
    </w:p>
    <w:p>
      <w:pPr>
        <w:pStyle w:val="31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firstLine="54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(наименование участника конкур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це ____________________________________________________________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должность, Ф.И.О. руководителя)</w:t>
      </w:r>
    </w:p>
    <w:p>
      <w:pPr>
        <w:pStyle w:val="TextBody"/>
        <w:tabs>
          <w:tab w:val="clear" w:pos="708"/>
          <w:tab w:val="left" w:pos="1440" w:leader="none"/>
          <w:tab w:val="left" w:pos="1800" w:leader="none"/>
          <w:tab w:val="left" w:pos="3420" w:leader="none"/>
          <w:tab w:val="left" w:pos="3960" w:leader="none"/>
        </w:tabs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аю о согласии на участие в конкурсе на условиях, установленных конкурсной документацией. В случае заключения договора на право осуществления пассажирских перевозок в Тамбовском районе Тамбовской области, обязуюсь организовать перевозку пассажиров в соответствии с условиями конкурса и дополнительными условиями, предлагаемыми</w:t>
        <w:tab/>
        <w:t xml:space="preserve"> мною: 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jc w:val="both"/>
        <w:rPr/>
      </w:pPr>
      <w:r>
        <w:rPr/>
        <w:t>1.</w:t>
        <w:tab/>
        <w:t xml:space="preserve">Маршруты </w:t>
      </w:r>
    </w:p>
    <w:tbl>
      <w:tblPr>
        <w:tblW w:w="94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040"/>
        <w:gridCol w:w="354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-108" w:firstLine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740" w:leader="none"/>
              </w:tabs>
              <w:ind w:left="-360" w:right="-108" w:firstLine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-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аршрута(ов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firstLine="2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щее количество транспортных средств, предлагаемых на конкурс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540"/>
        <w:rPr/>
      </w:pPr>
      <w:r>
        <w:rPr/>
        <w:t>Количество подвижного состава:</w:t>
      </w:r>
    </w:p>
    <w:tbl>
      <w:tblPr>
        <w:tblW w:w="95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30"/>
        <w:gridCol w:w="1440"/>
        <w:gridCol w:w="1800"/>
        <w:gridCol w:w="3360"/>
      </w:tblGrid>
      <w:tr>
        <w:trPr>
          <w:trHeight w:val="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108" w:firstLine="1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5" w:firstLine="1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и государственный номер автобу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ыпуска автобу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9" w:right="1" w:hanging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имость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7" w:firstLine="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рохождения капитального ремонта автобуса</w:t>
            </w:r>
          </w:p>
        </w:tc>
      </w:tr>
      <w:tr>
        <w:trPr>
          <w:trHeight w:val="54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2" w:right="0" w:firstLine="6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ключения договора на право осуществления пассажирских перевозок на территории Тамбовского района Тамбовской области</w:t>
      </w:r>
    </w:p>
    <w:p>
      <w:pPr>
        <w:pStyle w:val="Normal"/>
        <w:ind w:left="12" w:right="0" w:firstLine="6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участника конкурса)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 на себя обязательство на право осуществления пассажирских перевозок на территории Тамбовского района Тамбовской области  по маршруту(ам):</w:t>
      </w:r>
    </w:p>
    <w:p>
      <w:pPr>
        <w:pStyle w:val="211"/>
        <w:ind w:left="0" w:right="0" w:firstLine="54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 «__________________________________________________»,</w:t>
      </w:r>
    </w:p>
    <w:p>
      <w:pPr>
        <w:pStyle w:val="211"/>
        <w:ind w:left="0" w:right="0" w:firstLine="54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 «__________________________________________________»,</w:t>
      </w:r>
    </w:p>
    <w:p>
      <w:pPr>
        <w:pStyle w:val="211"/>
        <w:ind w:left="0" w:right="0" w:firstLine="54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 «__________________________________________________»,</w:t>
      </w:r>
    </w:p>
    <w:p>
      <w:pPr>
        <w:pStyle w:val="211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конкурсной документации на срок, установленный договором на осуществление пассажирских перевозок в Тамбовском районе Тамбовской област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тверждаем, что до заключения договора на право осуществления пассажирских перевозок на территории Тамбовского района Тамбовской области, настоящее заявление будет считаться акцептом на публичное объявление конкурса.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й и почтовый адреса и банковские реквизиты:</w:t>
      </w:r>
    </w:p>
    <w:p>
      <w:pPr>
        <w:pStyle w:val="Normal"/>
        <w:tabs>
          <w:tab w:val="clear" w:pos="708"/>
          <w:tab w:val="left" w:pos="1785" w:leader="none"/>
        </w:tabs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tab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>
          <w:cantSplit w:val="true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.И.О.)</w:t>
            </w:r>
          </w:p>
          <w:p>
            <w:pPr>
              <w:pStyle w:val="Normal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банковские реквизиты)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адрес и телефон)</w:t>
            </w:r>
          </w:p>
          <w:p>
            <w:pPr>
              <w:pStyle w:val="Normal"/>
              <w:ind w:left="0" w:right="0" w:firstLine="54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стоящему заявлению прилагаются документы согласно описи на _____ л, в ____ экз. 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рую достоверность представленн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, фамилия, инициал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6"/>
      <w:szCs w:val="27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10:00Z</dcterms:created>
  <dc:creator>ООПП-1</dc:creator>
  <dc:description/>
  <dc:language>en-US</dc:language>
  <cp:lastModifiedBy>DST-WS7</cp:lastModifiedBy>
  <cp:lastPrinted>2013-12-24T14:19:00Z</cp:lastPrinted>
  <dcterms:modified xsi:type="dcterms:W3CDTF">2013-11-28T11:03:00Z</dcterms:modified>
  <cp:revision>12</cp:revision>
  <dc:subject/>
  <dc:title/>
</cp:coreProperties>
</file>