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86"/>
        <w:gridCol w:w="2132"/>
        <w:gridCol w:w="876"/>
        <w:gridCol w:w="1540"/>
        <w:gridCol w:w="876"/>
        <w:gridCol w:w="876"/>
        <w:gridCol w:w="876"/>
        <w:gridCol w:w="1578"/>
        <w:gridCol w:w="1368"/>
        <w:gridCol w:w="1196"/>
      </w:tblGrid>
      <w:tr>
        <w:trPr>
          <w:trHeight w:val="2610" w:hRule="atLeast"/>
        </w:trPr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bookmarkStart w:id="0" w:name="RANGE!A1%3AK563"/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  <w:bookmarkEnd w:id="0"/>
          </w:p>
        </w:tc>
        <w:tc>
          <w:tcPr>
            <w:tcW w:w="258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color w:val="FFFFFF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ru-RU" w:bidi="ar-SA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41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26282F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4"/>
                <w:szCs w:val="24"/>
                <w:lang w:eastAsia="ru-RU" w:bidi="ar-SA"/>
              </w:rPr>
              <w:t xml:space="preserve">Приложение N 4 </w:t>
              <w:br/>
              <w:t xml:space="preserve">Утверждено </w:t>
              <w:br/>
              <w:t xml:space="preserve">постановлением </w:t>
              <w:br/>
              <w:t xml:space="preserve">администрацией района </w:t>
              <w:br/>
              <w:t xml:space="preserve">               От 15.12.2014  №5499        </w:t>
              <w:br/>
              <w:t xml:space="preserve">   </w:t>
            </w:r>
          </w:p>
        </w:tc>
      </w:tr>
      <w:tr>
        <w:trPr>
          <w:trHeight w:val="784" w:hRule="atLeast"/>
        </w:trPr>
        <w:tc>
          <w:tcPr>
            <w:tcW w:w="1446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Перечень мероприятий и ресурсное обеспечение реализации подпрограммы "Комплексное развитие систем коммунальной инфраструктуры                                                  Тамбовского района  на 2014-2017 годы"</w:t>
            </w:r>
          </w:p>
        </w:tc>
      </w:tr>
      <w:tr>
        <w:trPr>
          <w:trHeight w:val="9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п/п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Мероприятия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Объёмы финансирования, тыс. рубле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Сроки</w:t>
              <w:br/>
              <w:t>выполнени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Основные целевые индикаторы</w:t>
            </w:r>
          </w:p>
        </w:tc>
      </w:tr>
      <w:tr>
        <w:trPr>
          <w:trHeight w:val="8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Источники финансир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17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единица измер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целевое значение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 по Подпрограмме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014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014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 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98 909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5 124,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60 976,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0 058,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2 75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446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515,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10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20,6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52 581,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42 798,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293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90,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60 951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7 840,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09 788,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6 162,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7 160,6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Мероприятия в сфере водоснабжения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заборной скважины по ул.Советская, 12А в р.п. Новая Ляда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056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056,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,20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04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0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761,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761,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напорной башни по ул. Советская             с. Горелое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напорной башни по ул. Советская             (2 бригада) с. Горелое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 водозаборной скважины и водонапорной башни в с. Богословка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7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513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513,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543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543,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в с.Иванково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проводных сетей по      ул. Лесной   с. Столовое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 4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4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9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6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по ул.Большая Талинка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,00</w:t>
            </w:r>
          </w:p>
        </w:tc>
      </w:tr>
      <w:tr>
        <w:trPr>
          <w:trHeight w:val="50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проводных сетей в с.Татаново по                           ул. Ленина, Гагарина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 1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 1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4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проводных сетей по        ул. Зеленой 2,5 км,                    ул. Центральная 1 км с.Солдатская Духовка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9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99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2-х водозаборных скважин в           с. Богословка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80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в            с. Богословка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 5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77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34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44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0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5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0 200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0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570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6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проводных сетей в          с. Горелое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8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 1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6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62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7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,6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1 567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59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 9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000,6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и замена водопроводных сетей пос.        с-за "Комсомолец" по улицам: Комсомольской - 0,705 км; Южной - 0,929км, Центральной — 1,153 км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8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13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13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6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111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3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ных сетей в селе Козьмодемьяновка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,639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777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777,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 777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 777,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ных сетей в с.Беломестная Криуша по         ул. Пролетарской 3 км, Комсомольской - 3 км, Депутатской - 3км, Советской - 3 км, Коммунальной - 2 км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 8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9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98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13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6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 3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и водонапорной башни в селе Беломестная Криуша Тамбовского района Тамбовской области.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72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72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910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91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и  водонапорной башни в селе Козьмодемьяновка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1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160,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160,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01,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01,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проводных сетей по           ул. Совхозной с. Красная Криуша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заборной скважины по ул. Колхозной с.Бокино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 и водонапорной башни д. Лужк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проводных сетей д. Лужки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заборной скважины и водонапорной башни п. Тригуляй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7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7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9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ных сетей            п. Тригуляй  (4,5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8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2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9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4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заборной скважины на ул. Заречной п. Тригуляй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ных сетей в          с. Сурава (1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ных сетей в          с. Иноземная Духовка  (3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3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2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1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18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напорной башни по ул. Центральной в                      с. Сурава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а по ул. Гагарина,                          ул. Первомайской,                 ул. 2-я Полевой в с.Незнановка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,719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 974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 974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974,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974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и водонапорной башни  по ул.  Новая   в          с. Лысые Горы 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10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104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88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144,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144,9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а  в с. Лысые Горы по              ул. Лысогорская, ул. Куйбышева, ул. Подгорная, ул. Рабочая, ул. Новая, ул. Красногорская, ул. Колхозная, ул. Совхозная и  в с. Козьмодемьяновка по ул. Полевая, ул. Озерная,     ул. Лесная, ул. Почтовая, ул. Подгорная,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240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6,8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6 203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 101,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 101,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25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6 403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3 101,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3 301,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заборной скважины и водонапорной башни  в с. Лысые Горы  по ул. Лысогорской        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00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087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087,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87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87,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напорной башни и водозаборной скважины по                              ул. Конопляновка                            с.Б-Липовица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,00</w:t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7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проводных сетей в с. Б-Липовица по улицам: Углянка 2 км, Советской - 2 км, Борок - 4 км, Новые Выселки - 2 км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,00</w:t>
            </w:r>
          </w:p>
        </w:tc>
      </w:tr>
      <w:tr>
        <w:trPr>
          <w:trHeight w:val="4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1 3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 6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8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83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9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ных сетей в         пос. Пригородное Лесничество  (1,3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3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4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48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8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5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5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по      ул. Зеленой, с.Селезни (0,7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7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напорной башни по ул. Советской в          с. Покрово-Пригородное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и замена водопроводных сетей по            ул. Советской с. Покрово-Пригородное  (23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sz w:val="24"/>
                <w:szCs w:val="24"/>
                <w:lang w:eastAsia="ru-RU" w:bidi="ar-SA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3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 4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sz w:val="24"/>
                <w:szCs w:val="24"/>
                <w:lang w:eastAsia="ru-RU" w:bidi="ar-SA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 6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 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 67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0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sz w:val="24"/>
                <w:szCs w:val="24"/>
                <w:lang w:eastAsia="ru-RU" w:bidi="ar-SA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1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9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 6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 0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проводных сетей в  с. Красносвободное по улицам: Центральной -               0,15 км, Советской - 1 км, Тимирязева - 0,7 км, Ленинский поселок  - 1,0 км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85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10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3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в          с. Орловка (6,5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 3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4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4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43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6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6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56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и замена водопроводных сетей в              с. Эксталь (2,5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8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8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и замена водопроводных сетей в              д. Белевитино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в            с. Малиновка  (10,5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 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 0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2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8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7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4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3 0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4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4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22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в           с. Троицкая Дубрава   (8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8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5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2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4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в Голдымском торфопредприятии   (2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00</w:t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2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28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4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в           с. Кузьмино-Гать  (20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2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 5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7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 5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0 0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заборной скважины и водонапорной башни по ул. Колхозной  с. Кузьмино-Гать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заборной скважины и водонапорной башни по ул. Молодежной с. Кузьмино-Гать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заборной скважины и водонапорной башни по ул.Тамбовской с. Кузьмино-Гать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напорной башни емкостью 15  м² по               ул. Коломленская в                    с. Коломлино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напорной башни емкостью 15  м² по ул.  Клубной  в д. Поповка 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3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сетей водоснабжения в с.Черняное  (22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7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4 0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 2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 7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 08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3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2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5 4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40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напорной башни по ул. Полевой с. Черняное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напорной башни по ул. Садовой с. Черняное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проводных сетей в            с. Дубровка по улицам Советской -  0,3 км, Центральной -  0,15 км, пер.Дорожному - 0,15 км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6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6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водозаборной скважины в районе МТМ бывшего с-за Дубровский            с. Дубровка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9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3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Борщевский водозаборный узел - строительство станции второго подъема (резервуары и насосная станция) и реконструкция водопровода в двухтрубном исполнении протяженностью 26 км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6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11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0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станции обезжелезивания воды,расположенной по адресу: Тамбовская область, Тамбовский район, Бокинский промузел,                 ул. Промышленная, 68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4 733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4 733,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34 733,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34 733,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Замена водопроводных сетей от станции обезжелезивания до жилых домов п.Строитель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375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0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водонапорной башни  и ВЗС по                              ул. Дружбы, д.37 "а" пос. с-за «Комсомолец»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1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проводных сетей по          ул. Совхозной в                          с. Красная Криуша -1 км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1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и водонапорной башни в центре с. Иванково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напорной башни и скважины по                     ул.50 лет Октября с. Пушкар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и водонапорной башни по ул. Молодежной 4  пос. с-за "Комсомолец"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76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76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9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7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999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999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по ул. Каштановой в  пос. с-за "Комсомолец"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624,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12,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12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1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3,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8,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74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55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9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и водонапорной башни в  пос. Горельский лесхоз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238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614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624,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704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614,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9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942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228,4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714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заборной скважины и водонапорной башни в д.2-ая Малиновка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,00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072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ar-SA"/>
              </w:rPr>
              <w:t>4 072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bookmarkStart w:id="1" w:name="RANGE!D339"/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  <w:bookmarkEnd w:id="1"/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72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072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водопровода в д.2-ая Малиновка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35</w:t>
            </w:r>
          </w:p>
        </w:tc>
      </w:tr>
      <w:tr>
        <w:trPr>
          <w:trHeight w:val="3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7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7,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7,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7,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 водонапорной башни в районе улицы Советская, дом № 213 в с. Горелое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48,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48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99,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99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47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247,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 водонапорной башни в районе улицы Советская, дом № 43 в с. Горелое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08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08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0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00,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9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347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347,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водонапорной башни емкостью 15  м² по                     ул. Дорожной  в                         с. Новосельцево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5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станции повышения давления воды       в   с. Бокино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00</w:t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9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9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9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монт водозаборной скважины в с. Сурава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 по мероприятиям в сфере водоснабжения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014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 014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32 660,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5 124,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5 278,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9 507,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2 75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392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27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3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10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20,6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16 066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6 703,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873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9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56 134,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6 051,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17 730,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5 191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7 160,6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9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Мероприятия в сфере водоотведения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очистных сооружений канализационной насосной станции в пос.                            с-за "Селезневский"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2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8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7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канализиционных сетей в         с. Покрово-Пригородное          (6,1 км)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,10</w:t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 11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12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99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2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 5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3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2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канализационных сетей 2,5 км по ул. Центральной, д.1-3  с. Красносвободное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50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3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32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11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5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наружной сети канализации по улице Рыбхозной поселка Строитель Тамбовского района Тамбовской области.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699</w:t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667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667,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667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667,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канализационного коллектора, расположенного по адресу: Тамбовская область, Тамбовский район,   с. Стрельцы, ул. Клубная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150</w:t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86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86,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86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86,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КНС и канализационного коллектора по ул. Заводская в с. Горелое Тамбовского района Тамбовской области.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00</w:t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 142,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571,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571,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 142,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571,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571,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7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 по мероприятиям в сфере водоотведения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9 259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 323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 936,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7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4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3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7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0 136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 865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 271,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Мероприятия в сфере теплоснабжения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котельной  р.п. Новая Ляда по ул. Советской, 12а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3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37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5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тепловых сетей 1,960 км. по ул. Ново-Южная пос. с-за "Комсомолец"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-2016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96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3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71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 61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87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8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7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тепловых сетей  по адресу : Тамбовская область, Тамбовский район, пос. с-за «Комсомолец» ,       ул. Зеленой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99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991,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991,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991,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тепловых сетей 0,4 км по ул. Центральной,д.1, 2, 3 в с. Красносвободное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6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6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9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модульной котельной в д. Красненькая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6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6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 0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Замена котлов Братск-1Г на котлы RS-А500 в газовой  котельной по адресу :               с. Столовое, ул. Чапаева, 31 а, Тамбовского района, 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1 021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1 02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80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80,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1 602,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1 602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Модернизация технологического процесса в котельной №2 по                      ул. Промышленной, 76 «а»        п. Строитель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50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5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50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50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4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еконструкция тепловых сетей в с. Столовое Тамбовского района Тамбовской области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км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,124</w:t>
            </w:r>
          </w:p>
        </w:tc>
      </w:tr>
      <w:tr>
        <w:trPr>
          <w:trHeight w:val="50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 010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 010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7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1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 010,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 010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 газовой котельной для теплоснабжения филиала МБОУ «Стрелецкая СОШ»      в с. Красная Криуша,                 ул. Школьная,д. 2А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 газовой котельной для теплоснабжения филиала МБОУ «Горельская СОШ»       в с. Иноземная Духовка,         ул. Школьная,д.1.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71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71,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71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71,6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 газовой котельной для теплоснабжения филиала МБОУ «Покрово-Пригородная СОШ» в             д. Поповка, ул. Клубная,д.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82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82,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82,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82,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 газовой котельной для теплоснабжения филиала МБОУ «Покрово-Пригородная СОШ» в              с. Новосельцево,                   ул. Центральная, д. 26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513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513,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513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513,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 газовой котельной для теплоснабжения  МБУК «Молодость»                            с. Красносвободное,             ул. Тимирязева  д. 3А   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995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 995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995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995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 газовой котельной для теплоснабжения МБОК ДОД «Красносвободненская детская музыкальная школа»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89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89,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89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89,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Строительство  газовой котельной для теплоснабжения МБУК «Богословский СДК»,            с. Богословка, ул. Советская, д. 3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 газовой котельной для теплоснабжения   МБОУ Покрово-Пригородная СОШ  в с. Красносвободное,           по ул. Центральная, 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770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4 770,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770,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4 770,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 газовой котельной для теплоснабжения МБОУ Стрелецкая СОШ  в               с. Стрельцы, по                     ул. Филипова,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2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643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6 643,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 643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6 643,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 газовой котельной для теплоснабжения   МАДОУ «Ручеёк»                                     в с Красносвободное,                ул. Центральная, д. 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6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9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Строительство  газовой котельной для теплоснабжения   МАДОУ «Светлячок»                             в п. совхоза «Комсомолец»       ул. Центральная, д. 4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,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,2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 076,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Приобретение оборудования и материалов для технического перевооружения газовой котельной в с. Горелое, ул. Новая, д.№ 36е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-2015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8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5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6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1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5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6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Приобретение оборудования и материалов для технического перевооружения газовой котельной в СОШ с. Горелое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3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3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2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Приобретение оборудования и материалов для технического перевооружения газовой котельной в с. Татаново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87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87,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87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87,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3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азработка проектно-сметной документации для реконструкции газовой котельной в с. Татаново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8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8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8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4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Разработка проектно-сметной документации для реконструкции тепловых сетей в с. Татаново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4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5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Приобретение оборудования и материалов для технического перевооружения газовой котельной в с. Столовое, ул. Чапаева, 31 а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-201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5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6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Приобретение оборудования и материалов для технического перевооружения газовой котельной в в/г Малиновка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7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9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7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9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7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конструкция газовой котельной в                                          с. Красносвободное,            ул. Центральная, дом 4. 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15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8</w:t>
            </w:r>
          </w:p>
        </w:tc>
        <w:tc>
          <w:tcPr>
            <w:tcW w:w="2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Замена коррозийного участка тепловой сети  от котельной по ул. Зеленой        в  п. совхоза «Комсомолец». 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4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14,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14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14,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9</w:t>
            </w:r>
          </w:p>
        </w:tc>
        <w:tc>
          <w:tcPr>
            <w:tcW w:w="258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 xml:space="preserve">Ремонт изоляционного слоя надземной тепловой сети по  ул. Ново- южной  в п. совхоза «Комсомолец».  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14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%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44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 xml:space="preserve">Всего по мероприятиям в сфере теплоснабжения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федеральны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областной 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6 988,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5 373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61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62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бюджет Тамбовск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 054,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788,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26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небюджетные источ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5 637,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35 552,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8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  <w:tr>
        <w:trPr>
          <w:trHeight w:val="7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4 680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788,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71 192,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1 7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  <w:t>0,00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ar-SA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50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hi-IN" w:eastAsia="zh-CN"/>
    </w:rPr>
  </w:style>
  <w:style w:type="paragraph" w:styleId="Heading1">
    <w:name w:val="Heading 1"/>
    <w:basedOn w:val="13"/>
    <w:next w:val="13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0"/>
      <w:szCs w:val="20"/>
      <w:lang w:val="ru-RU" w:eastAsia="ru-RU"/>
    </w:rPr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1">
    <w:name w:val="WW-RTF_Num 3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2">
    <w:name w:val="WW-RTF_Num 3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3">
    <w:name w:val="WW-RTF_Num 3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4">
    <w:name w:val="WW-RTF_Num 3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5">
    <w:name w:val="WW-RTF_Num 3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6">
    <w:name w:val="WW-RTF_Num 3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7">
    <w:name w:val="WW-RTF_Num 3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8">
    <w:name w:val="WW-RTF_Num 3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RTFNum39">
    <w:name w:val="WW-RTF_Num 3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2">
    <w:name w:val="RTF_Num 4 2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3">
    <w:name w:val="RTF_Num 4 3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4">
    <w:name w:val="RTF_Num 4 4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5">
    <w:name w:val="RTF_Num 4 5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6">
    <w:name w:val="RTF_Num 4 6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7">
    <w:name w:val="RTF_Num 4 7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8">
    <w:name w:val="RTF_Num 4 8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RTFNum49">
    <w:name w:val="RTF_Num 4 9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auto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auto"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auto"/>
      <w:sz w:val="26"/>
      <w:szCs w:val="2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auto"/>
      <w:sz w:val="28"/>
      <w:szCs w:val="28"/>
      <w:lang w:val="ru-RU"/>
    </w:rPr>
  </w:style>
  <w:style w:type="character" w:styleId="Style14">
    <w:name w:val="Цветовое выделение"/>
    <w:qFormat/>
    <w:rPr>
      <w:rFonts w:ascii="Times New Roman" w:hAnsi="Times New Roman" w:eastAsia="Times New Roman" w:cs="Times New Roman"/>
      <w:b/>
      <w:bCs/>
      <w:color w:val="26282F"/>
      <w:sz w:val="26"/>
      <w:szCs w:val="26"/>
      <w:lang w:val="ru-RU"/>
    </w:rPr>
  </w:style>
  <w:style w:type="character" w:styleId="Style15">
    <w:name w:val="Гипертекстовая ссылка"/>
    <w:qFormat/>
    <w:rPr>
      <w:rFonts w:ascii="Times New Roman" w:hAnsi="Times New Roman" w:eastAsia="Times New Roman" w:cs="Times New Roman"/>
      <w:b w:val="false"/>
      <w:bCs w:val="false"/>
      <w:color w:val="106BBE"/>
      <w:sz w:val="26"/>
      <w:szCs w:val="26"/>
      <w:lang w:val="ru-RU"/>
    </w:rPr>
  </w:style>
  <w:style w:type="character" w:styleId="Style16">
    <w:name w:val="Активная гипертекстовая ссылка"/>
    <w:qFormat/>
    <w:rPr>
      <w:rFonts w:ascii="Times New Roman" w:hAnsi="Times New Roman" w:eastAsia="Times New Roman" w:cs="Times New Roman"/>
      <w:b w:val="false"/>
      <w:bCs w:val="false"/>
      <w:color w:val="106BBE"/>
      <w:sz w:val="26"/>
      <w:szCs w:val="26"/>
      <w:u w:val="single"/>
      <w:lang w:val="ru-RU"/>
    </w:rPr>
  </w:style>
  <w:style w:type="character" w:styleId="Style17">
    <w:name w:val="Выделение для Базового Поиска"/>
    <w:qFormat/>
    <w:rPr>
      <w:rFonts w:ascii="Times New Roman" w:hAnsi="Times New Roman" w:eastAsia="Times New Roman" w:cs="Times New Roman"/>
      <w:b w:val="false"/>
      <w:bCs w:val="false"/>
      <w:color w:val="0058A9"/>
      <w:sz w:val="26"/>
      <w:szCs w:val="26"/>
      <w:lang w:val="ru-RU"/>
    </w:rPr>
  </w:style>
  <w:style w:type="character" w:styleId="Style18">
    <w:name w:val="Выделение для Базового Поиска (курсив)"/>
    <w:qFormat/>
    <w:rPr>
      <w:rFonts w:ascii="Times New Roman" w:hAnsi="Times New Roman" w:eastAsia="Times New Roman" w:cs="Times New Roman"/>
      <w:b w:val="false"/>
      <w:bCs w:val="false"/>
      <w:i/>
      <w:iCs/>
      <w:color w:val="0058A9"/>
      <w:sz w:val="26"/>
      <w:szCs w:val="26"/>
      <w:lang w:val="ru-RU"/>
    </w:rPr>
  </w:style>
  <w:style w:type="character" w:styleId="Style19">
    <w:name w:val="Заголовок своего сообщения"/>
    <w:qFormat/>
    <w:rPr>
      <w:rFonts w:ascii="Times New Roman" w:hAnsi="Times New Roman" w:eastAsia="Times New Roman" w:cs="Times New Roman"/>
      <w:b w:val="false"/>
      <w:bCs w:val="false"/>
      <w:color w:val="26282F"/>
      <w:sz w:val="26"/>
      <w:szCs w:val="26"/>
      <w:lang w:val="ru-RU"/>
    </w:rPr>
  </w:style>
  <w:style w:type="character" w:styleId="Style20">
    <w:name w:val="Заголовок чужого сообщения"/>
    <w:qFormat/>
    <w:rPr>
      <w:rFonts w:ascii="Times New Roman" w:hAnsi="Times New Roman" w:eastAsia="Times New Roman" w:cs="Times New Roman"/>
      <w:b w:val="false"/>
      <w:bCs w:val="false"/>
      <w:color w:val="FF0000"/>
      <w:sz w:val="26"/>
      <w:szCs w:val="26"/>
      <w:lang w:val="ru-RU"/>
    </w:rPr>
  </w:style>
  <w:style w:type="character" w:styleId="Style21">
    <w:name w:val="Найденные слова"/>
    <w:qFormat/>
    <w:rPr>
      <w:rFonts w:ascii="Times New Roman" w:hAnsi="Times New Roman" w:eastAsia="Times New Roman" w:cs="Times New Roman"/>
      <w:b w:val="false"/>
      <w:bCs w:val="false"/>
      <w:color w:val="26282F"/>
      <w:sz w:val="26"/>
      <w:szCs w:val="26"/>
      <w:shd w:fill="FFF580" w:val="clear"/>
      <w:lang w:val="ru-RU"/>
    </w:rPr>
  </w:style>
  <w:style w:type="character" w:styleId="Style22">
    <w:name w:val="Не вступил в силу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  <w:shd w:fill="D8EDE8" w:val="clear"/>
      <w:lang w:val="ru-RU"/>
    </w:rPr>
  </w:style>
  <w:style w:type="character" w:styleId="Style23">
    <w:name w:val="Опечатки"/>
    <w:qFormat/>
    <w:rPr>
      <w:rFonts w:ascii="Times New Roman" w:hAnsi="Times New Roman" w:eastAsia="Times New Roman" w:cs="Times New Roman"/>
      <w:color w:val="FF0000"/>
      <w:sz w:val="26"/>
      <w:szCs w:val="26"/>
      <w:lang w:val="ru-RU"/>
    </w:rPr>
  </w:style>
  <w:style w:type="character" w:styleId="Style24">
    <w:name w:val="Продолжение ссылки"/>
    <w:basedOn w:val="Style15"/>
    <w:qFormat/>
    <w:rPr/>
  </w:style>
  <w:style w:type="character" w:styleId="Style25">
    <w:name w:val="Сравнение редакций"/>
    <w:qFormat/>
    <w:rPr>
      <w:rFonts w:ascii="Times New Roman" w:hAnsi="Times New Roman" w:eastAsia="Times New Roman" w:cs="Times New Roman"/>
      <w:b w:val="false"/>
      <w:bCs w:val="false"/>
      <w:color w:val="26282F"/>
      <w:sz w:val="26"/>
      <w:szCs w:val="26"/>
      <w:lang w:val="ru-RU"/>
    </w:rPr>
  </w:style>
  <w:style w:type="character" w:styleId="Style26">
    <w:name w:val="Сравнение редакций. Добавленный фрагмент"/>
    <w:qFormat/>
    <w:rPr>
      <w:rFonts w:ascii="Times New Roman" w:hAnsi="Times New Roman" w:eastAsia="Times New Roman" w:cs="Times New Roman"/>
      <w:color w:val="000000"/>
      <w:sz w:val="20"/>
      <w:szCs w:val="20"/>
      <w:shd w:fill="C1D7FF" w:val="clear"/>
      <w:lang w:val="ru-RU"/>
    </w:rPr>
  </w:style>
  <w:style w:type="character" w:styleId="Style27">
    <w:name w:val="Сравнение редакций. Удаленный фрагмент"/>
    <w:qFormat/>
    <w:rPr>
      <w:rFonts w:ascii="Times New Roman" w:hAnsi="Times New Roman" w:eastAsia="Times New Roman" w:cs="Times New Roman"/>
      <w:color w:val="000000"/>
      <w:sz w:val="20"/>
      <w:szCs w:val="20"/>
      <w:shd w:fill="C4C413" w:val="clear"/>
      <w:lang w:val="ru-RU"/>
    </w:rPr>
  </w:style>
  <w:style w:type="character" w:styleId="Style28">
    <w:name w:val="Утратил силу"/>
    <w:qFormat/>
    <w:rPr>
      <w:rFonts w:ascii="Times New Roman" w:hAnsi="Times New Roman" w:eastAsia="Times New Roman" w:cs="Times New Roman"/>
      <w:b w:val="false"/>
      <w:bCs w:val="false"/>
      <w:strike/>
      <w:color w:val="666600"/>
      <w:sz w:val="26"/>
      <w:szCs w:val="26"/>
      <w:lang w:val="ru-RU"/>
    </w:rPr>
  </w:style>
  <w:style w:type="character" w:styleId="Style29">
    <w:name w:val="Текст выноски Знак"/>
    <w:qFormat/>
    <w:rPr>
      <w:rFonts w:ascii="Tahoma" w:hAnsi="Tahoma" w:eastAsia="Tahoma" w:cs="Tahoma"/>
      <w:color w:val="auto"/>
      <w:sz w:val="16"/>
      <w:szCs w:val="16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0"/>
      <w:szCs w:val="20"/>
      <w:u w:val="single"/>
      <w:lang w:val="ru-RU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auto"/>
      <w:sz w:val="20"/>
      <w:szCs w:val="20"/>
      <w:lang w:val="zxx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11">
    <w:name w:val="Основной шрифт абзаца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30">
    <w:name w:val="Символ нумерации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31">
    <w:name w:val="Ìàðêåðû ñïèñêà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Style32">
    <w:name w:val="Основной текст Знак"/>
    <w:qFormat/>
    <w:rPr>
      <w:rFonts w:ascii="Times New Roman" w:hAnsi="Times New Roman" w:eastAsia="Times New Roman" w:cs="Times New Roman"/>
      <w:color w:val="auto"/>
      <w:sz w:val="24"/>
      <w:szCs w:val="24"/>
      <w:lang w:val="zxx"/>
    </w:rPr>
  </w:style>
  <w:style w:type="character" w:styleId="Style33">
    <w:name w:val="Название Знак"/>
    <w:qFormat/>
    <w:rPr>
      <w:rFonts w:ascii="Arial" w:hAnsi="Arial" w:eastAsia="Arial" w:cs="Arial"/>
      <w:color w:val="auto"/>
      <w:sz w:val="28"/>
      <w:szCs w:val="28"/>
      <w:lang w:val="zxx"/>
    </w:rPr>
  </w:style>
  <w:style w:type="character" w:styleId="Style34">
    <w:name w:val="Подзаголовок Знак"/>
    <w:qFormat/>
    <w:rPr>
      <w:rFonts w:ascii="Arial" w:hAnsi="Arial" w:eastAsia="Arial" w:cs="Arial"/>
      <w:i/>
      <w:iCs/>
      <w:color w:val="auto"/>
      <w:sz w:val="28"/>
      <w:szCs w:val="28"/>
      <w:lang w:val="zxx"/>
    </w:rPr>
  </w:style>
  <w:style w:type="character" w:styleId="12">
    <w:name w:val="Текст выноски Знак1"/>
    <w:qFormat/>
    <w:rPr>
      <w:rFonts w:ascii="Tahoma" w:hAnsi="Tahoma" w:eastAsia="Tahoma" w:cs="Tahoma"/>
      <w:color w:val="auto"/>
      <w:sz w:val="14"/>
      <w:szCs w:val="14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35">
    <w:name w:val="Символ сноски"/>
    <w:qFormat/>
    <w:rPr/>
  </w:style>
  <w:style w:type="character" w:styleId="Style36">
    <w:name w:val="Символы концевой сноски"/>
    <w:qFormat/>
    <w:rPr/>
  </w:style>
  <w:style w:type="character" w:styleId="21">
    <w:name w:val="Основной шрифт абзаца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6"/>
      <w:szCs w:val="26"/>
      <w:lang w:val="ru-RU" w:bidi="hi-IN" w:eastAsia="zh-CN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jc w:val="center"/>
    </w:pPr>
    <w:rPr>
      <w:rFonts w:eastAsia="Arial"/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tyle3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1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b w:val="false"/>
      <w:bCs w:val="false"/>
      <w:color w:val="auto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</w:pPr>
    <w:rPr>
      <w:color w:val="auto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hanging="0"/>
    </w:pPr>
    <w:rPr/>
  </w:style>
  <w:style w:type="paragraph" w:styleId="Style3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43">
    <w:name w:val="Заголовок для информации об изменениях"/>
    <w:basedOn w:val="Heading11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6">
    <w:name w:val="Заголовок статьи"/>
    <w:basedOn w:val="Normal"/>
    <w:next w:val="Normal"/>
    <w:qFormat/>
    <w:pPr>
      <w:spacing w:before="0" w:after="0"/>
      <w:ind w:left="1612" w:right="0" w:hanging="892"/>
      <w:jc w:val="both"/>
    </w:pPr>
    <w:rPr>
      <w:sz w:val="24"/>
      <w:szCs w:val="24"/>
    </w:rPr>
  </w:style>
  <w:style w:type="paragraph" w:styleId="Style4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8">
    <w:name w:val="Заголовок ЭР (правое окно)"/>
    <w:basedOn w:val="Style47"/>
    <w:next w:val="Normal"/>
    <w:qFormat/>
    <w:pPr>
      <w:spacing w:before="0" w:after="0"/>
      <w:jc w:val="left"/>
    </w:pPr>
    <w:rPr>
      <w:b w:val="false"/>
      <w:bCs w:val="false"/>
      <w:color w:val="auto"/>
      <w:sz w:val="24"/>
      <w:szCs w:val="24"/>
    </w:rPr>
  </w:style>
  <w:style w:type="paragraph" w:styleId="Style4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2">
    <w:name w:val="Текст (справка)"/>
    <w:basedOn w:val="Normal"/>
    <w:next w:val="Normal"/>
    <w:qFormat/>
    <w:pPr>
      <w:spacing w:before="0" w:after="0"/>
      <w:ind w:left="170" w:right="170" w:hanging="0"/>
    </w:pPr>
    <w:rPr>
      <w:sz w:val="24"/>
      <w:szCs w:val="24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>
      <w:spacing w:before="0" w:after="0"/>
      <w:ind w:left="0" w:right="0" w:hanging="0"/>
    </w:pPr>
    <w:rPr>
      <w:i/>
      <w:iCs/>
    </w:rPr>
  </w:style>
  <w:style w:type="paragraph" w:styleId="Style5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6">
    <w:name w:val="Колонтитул (левый)"/>
    <w:basedOn w:val="Style55"/>
    <w:next w:val="Normal"/>
    <w:qFormat/>
    <w:pPr>
      <w:jc w:val="both"/>
    </w:pPr>
    <w:rPr>
      <w:sz w:val="16"/>
      <w:szCs w:val="16"/>
    </w:rPr>
  </w:style>
  <w:style w:type="paragraph" w:styleId="Style5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8">
    <w:name w:val="Колонтитул (правый)"/>
    <w:basedOn w:val="Style57"/>
    <w:next w:val="Normal"/>
    <w:qFormat/>
    <w:pPr>
      <w:jc w:val="both"/>
    </w:pPr>
    <w:rPr>
      <w:sz w:val="16"/>
      <w:szCs w:val="16"/>
    </w:rPr>
  </w:style>
  <w:style w:type="paragraph" w:styleId="Style59">
    <w:name w:val="Комментарий пользователя"/>
    <w:basedOn w:val="Style53"/>
    <w:next w:val="Normal"/>
    <w:qFormat/>
    <w:pPr>
      <w:spacing w:before="0" w:after="0"/>
      <w:ind w:left="0" w:right="0" w:hanging="0"/>
      <w:jc w:val="left"/>
    </w:pPr>
    <w:rPr>
      <w:shd w:fill="FFDFE0" w:val="clear"/>
    </w:rPr>
  </w:style>
  <w:style w:type="paragraph" w:styleId="Style60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Оглавление"/>
    <w:basedOn w:val="Style65"/>
    <w:next w:val="Normal"/>
    <w:qFormat/>
    <w:pPr>
      <w:spacing w:before="0" w:after="0"/>
      <w:ind w:left="140" w:right="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38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1"/>
    <w:next w:val="Normal"/>
    <w:qFormat/>
    <w:pPr>
      <w:numPr>
        <w:ilvl w:val="0"/>
        <w:numId w:val="0"/>
      </w:numPr>
      <w:spacing w:before="0" w:after="0"/>
      <w:ind w:hanging="0"/>
      <w:jc w:val="both"/>
    </w:pPr>
    <w:rPr>
      <w:b w:val="false"/>
      <w:bCs w:val="false"/>
      <w:color w:val="auto"/>
      <w:sz w:val="20"/>
      <w:szCs w:val="20"/>
    </w:rPr>
  </w:style>
  <w:style w:type="paragraph" w:styleId="Style69">
    <w:name w:val="Подзаголовок для информации об изменениях"/>
    <w:basedOn w:val="Style50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Постоянная часть"/>
    <w:basedOn w:val="Style38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73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5">
    <w:name w:val="Словарная статья"/>
    <w:basedOn w:val="Normal"/>
    <w:next w:val="Normal"/>
    <w:qFormat/>
    <w:pPr>
      <w:spacing w:before="0" w:after="0"/>
      <w:ind w:left="0" w:right="118" w:hanging="0"/>
      <w:jc w:val="both"/>
    </w:pPr>
    <w:rPr>
      <w:sz w:val="24"/>
      <w:szCs w:val="24"/>
    </w:rPr>
  </w:style>
  <w:style w:type="paragraph" w:styleId="Style7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7">
    <w:name w:val="Текст в таблице"/>
    <w:basedOn w:val="Style63"/>
    <w:next w:val="Normal"/>
    <w:qFormat/>
    <w:pPr>
      <w:spacing w:before="0" w:after="0"/>
      <w:ind w:left="0" w:right="0" w:firstLine="500"/>
    </w:pPr>
    <w:rPr/>
  </w:style>
  <w:style w:type="paragraph" w:styleId="Style7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81">
    <w:name w:val="Центрированный (таблица)"/>
    <w:basedOn w:val="Style63"/>
    <w:next w:val="Normal"/>
    <w:qFormat/>
    <w:pPr>
      <w:jc w:val="center"/>
    </w:pPr>
    <w:rPr/>
  </w:style>
  <w:style w:type="paragraph" w:styleId="Style8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22">
    <w:name w:val="Название2"/>
    <w:basedOn w:val="Normal"/>
    <w:qFormat/>
    <w:pPr>
      <w:autoSpaceDE w:val="true"/>
      <w:spacing w:before="120" w:after="120"/>
    </w:pPr>
    <w:rPr>
      <w:rFonts w:eastAsia="Arial"/>
      <w:i/>
      <w:iCs/>
      <w:sz w:val="20"/>
      <w:szCs w:val="20"/>
    </w:rPr>
  </w:style>
  <w:style w:type="paragraph" w:styleId="23">
    <w:name w:val="Указатель2"/>
    <w:basedOn w:val="Normal"/>
    <w:qFormat/>
    <w:pPr>
      <w:autoSpaceDE w:val="true"/>
    </w:pPr>
    <w:rPr>
      <w:rFonts w:eastAsia="Arial"/>
      <w:sz w:val="24"/>
      <w:szCs w:val="24"/>
    </w:rPr>
  </w:style>
  <w:style w:type="paragraph" w:styleId="Title">
    <w:name w:val="Title"/>
    <w:basedOn w:val="Heading"/>
    <w:next w:val="Subtitle"/>
    <w:qFormat/>
    <w:pPr>
      <w:keepNext w:val="true"/>
      <w:autoSpaceDE w:val="true"/>
      <w:spacing w:before="240" w:after="120"/>
      <w:jc w:val="left"/>
    </w:pPr>
    <w:rPr>
      <w:rFonts w:eastAsia="Arial"/>
      <w:b w:val="false"/>
      <w:bCs w:val="false"/>
      <w:color w:val="000000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autoSpaceDE w:val="true"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hi-IN" w:eastAsia="zh-CN"/>
    </w:rPr>
  </w:style>
  <w:style w:type="paragraph" w:styleId="Style83">
    <w:name w:val="Содержимое таблицы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84">
    <w:name w:val="Çàãîëîâîê òàáëèöû"/>
    <w:basedOn w:val="Style83"/>
    <w:qFormat/>
    <w:pPr>
      <w:jc w:val="center"/>
    </w:pPr>
    <w:rPr>
      <w:rFonts w:ascii="Times New Roman" w:hAnsi="Times New Roman" w:cs="Mangal"/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85">
    <w:name w:val="Заголовок таблицы"/>
    <w:basedOn w:val="Style83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b/>
      <w:bCs/>
      <w:color w:val="26282F"/>
      <w:sz w:val="28"/>
      <w:szCs w:val="28"/>
      <w:lang w:bidi="ar-SA"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b/>
      <w:bCs/>
      <w:color w:val="26282F"/>
      <w:lang w:bidi="ar-SA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b/>
      <w:bCs/>
      <w:color w:val="26282F"/>
      <w:lang w:bidi="ar-SA"/>
    </w:rPr>
  </w:style>
  <w:style w:type="paragraph" w:styleId="Xl63">
    <w:name w:val="xl63"/>
    <w:basedOn w:val="Normal"/>
    <w:qFormat/>
    <w:pPr>
      <w:widowControl/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64">
    <w:name w:val="xl64"/>
    <w:basedOn w:val="Normal"/>
    <w:qFormat/>
    <w:pPr>
      <w:widowControl/>
      <w:shd w:fill="FFFFFF" w:val="clear"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Xl65">
    <w:name w:val="xl65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Xl66">
    <w:name w:val="xl66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100" w:after="100"/>
    </w:pPr>
    <w:rPr>
      <w:rFonts w:ascii="Times New Roman" w:hAnsi="Times New Roman" w:cs="Times New Roman"/>
      <w:color w:val="FFFFFF"/>
      <w:sz w:val="24"/>
      <w:szCs w:val="24"/>
      <w:lang w:bidi="ar-SA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04">
    <w:name w:val="xl104"/>
    <w:basedOn w:val="Normal"/>
    <w:qFormat/>
    <w:pPr>
      <w:widowControl/>
      <w:shd w:fill="FFFFFF" w:val="clear"/>
      <w:suppressAutoHyphens w:val="false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26282F"/>
      <w:sz w:val="28"/>
      <w:szCs w:val="28"/>
      <w:lang w:bidi="ar-SA"/>
    </w:rPr>
  </w:style>
  <w:style w:type="paragraph" w:styleId="Xl105">
    <w:name w:val="xl105"/>
    <w:basedOn w:val="Normal"/>
    <w:qFormat/>
    <w:pPr>
      <w:widowControl/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9">
    <w:name w:val="xl119"/>
    <w:basedOn w:val="Normal"/>
    <w:qFormat/>
    <w:pPr>
      <w:widowControl/>
      <w:shd w:fill="FFFFFF" w:val="clear"/>
      <w:suppressAutoHyphens w:val="false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01:00Z</dcterms:created>
  <dc:creator>user</dc:creator>
  <dc:description>Äîêóìåíò ýêñïîðòèðîâàí èç ñèñòåìû ÃÀÐÀÍÒ</dc:description>
  <cp:keywords/>
  <dc:language>en-US</dc:language>
  <cp:lastModifiedBy>SEWRUS</cp:lastModifiedBy>
  <cp:lastPrinted>2014-02-25T14:51:00Z</cp:lastPrinted>
  <dcterms:modified xsi:type="dcterms:W3CDTF">2015-01-30T12:57:00Z</dcterms:modified>
  <cp:revision>2</cp:revision>
  <dc:subject/>
  <dc:title/>
</cp:coreProperties>
</file>