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 Сампурского район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вета  народных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3.12.2014 г.  № 80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ПОРЯДОК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2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избрания депутата Сампурского районного Совета народных депутатов Тамбовской области из состава ______________ сельского Совета народных депутатов Сампурского района Тамб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Настоящий  Порядок регулирует процесс избрания депутата</w:t>
      </w:r>
      <w:r>
        <w:rPr>
          <w:rStyle w:val="FootnoteCharacters"/>
          <w:rStyle w:val="FootnoteAnchor"/>
          <w:rFonts w:eastAsia="Times New Roman" w:cs="Times New Roman" w:ascii="Times New Roman" w:hAnsi="Times New Roman"/>
          <w:sz w:val="28"/>
          <w:szCs w:val="28"/>
          <w:lang w:eastAsia="ru-RU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Сампурского  районного Совета народных депутатов Тамбовской области (далее – районный Совет) из состава ______________ сельского Совета народных депутатов Сампурского района Тамбовской области (далее – сельский Сове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епутат районного Совета избирается на заседании сельского Совета из числа депутатов сельского Совета открытым голосованием на срок полномочий сельского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Кандидатуры для избрания в районный Совет предлагаются депутатами сельского Совета, главой ________ сельсо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путат сельского Совета вправе предложить свою кандидатуру для избрания в районный Совет в порядке самовыдв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ыдвижение кандидатур  происходит в устной форме на заседании сельского Совета. Обсуждение кандидатур является открытым и гласны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Депутат, выдвинутый для избрания в районный Совет, имеет право заявить о самоотводе. Заявление депутата о самоотводе принимается без обсуждения и голос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осле обсуждения кандидатур, выдвинутых для избрания в районный Совет, проводится открытое голос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Решение об избрании депутата районного Совета принимается большинством голосов от установленной численности депутатов сельского 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 итогам голосования принимается одно из реше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об избрании депутата районного Сов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о проведении второго тура голосования – в случае, если ни один из кандидатов не набрал необходимого количества голосов согласно пункту 7 настоящего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Решение подписывается главой  __________ сельсовета и вступает в силу после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Копия решения об избрании депутата районного Совета направляется в районный Сов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В случае, если ни один из кандидатов не набрал необходимого количества голосов согласно пункту 7 настоящего Порядка, проводится второй тур голосования по двум кандидатурам, получившим наибольшее число голос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Если во втором туре голосования ни один из кандидатов не набрал требуемого для избрания числа голосов, то процедура выборов повторяется, начиная с выдвижения новых кандидатур в соответствии с настоящим Поряд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Полномочия депутата, избранного в районный Совет, подтверждаются  копией решения избирательной комиссии об избрании его в качестве депутата сельского Совета, заверенной председателем избирательной комиссии муниципального образования, и копией решения сельского Совета об избрании депутата сельского Совета в районный Совет, заверенной главой _________ сельсов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В случае прекращения полномочий  депутата районного Совета,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збранного из состава сельского Совета, сельский Совет в соответствии с настоящим Порядком избирает из своего состава нового депутата районного Совета в течение месяца со дня появления оснований для прекращения полномоч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решения об избрании депутата районного Совета направляется в районный Со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15.В случае досрочного прекращения полномочий депутата районного Совета сельский Совет в течение одного месяц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настоящим Порядком </w:t>
      </w:r>
      <w:r>
        <w:rPr>
          <w:rFonts w:eastAsia="MS Mincho;ＭＳ 明朝" w:cs="Times New Roman" w:ascii="Times New Roman" w:hAnsi="Times New Roman"/>
          <w:sz w:val="28"/>
          <w:szCs w:val="28"/>
        </w:rPr>
        <w:t>избирает в состав районного Совета другого депут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6:44:00Z</dcterms:created>
  <dc:creator>ray01</dc:creator>
  <dc:description/>
  <cp:keywords/>
  <dc:language>en-US</dc:language>
  <cp:lastModifiedBy>ray01</cp:lastModifiedBy>
  <dcterms:modified xsi:type="dcterms:W3CDTF">2014-12-29T06:44:00Z</dcterms:modified>
  <cp:revision>1</cp:revision>
  <dc:subject/>
  <dc:title>                                                                                        Приложение </dc:title>
</cp:coreProperties>
</file>