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1605" w:dyaOrig="22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-27pt;width:55pt;height:72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296817376" r:id="rId2"/>
        </w:object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jc w:val="center"/>
        <w:rPr/>
      </w:pPr>
      <w:r>
        <w:rPr/>
        <w:t>ТАМБОВСКАЯ  ОБЛАСТЬ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АДМИНИСТРАЦИЯ  ПЕРВОМАЙСКОГО  РАЙОН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СТАНОВЛЕНИ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  21.03. 2014                    р.п. Первомайский                          № 36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ведении временных ограничений движения транспортных средств по автомобильным дорогам общего пользования  межмуниципального  значения Первомайского района Тамбовской области в 2014 год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В соответствии со статьей 30 Федерального закона от  08.11.2007            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 (с изменениями от 3 февраля 2014 года), постановлением администрации Тамбовской области  от  21.09.2011 № 1271 «Об утверждении Порядка осуществления временных ограничений или прекращения движения  транспортных средств по автомобильным дорогам общего пользования регионального (межмуниципального) и местного значения Тамбовской области» ( с изменениями от 11 февраля 2013),  а также в связи со снижением несущей способности конструктивных элементов автомобильных дорог в неблагоприятный  по условиям увлажнения период года, в целях обеспечения сохранности дорог и дорожных сооружений, обеспечения безопасности дорожного движения, руководствуясь статьями 28, 29, 33 Устава Первомайского района Тамбовской области, администрация района ПОСТАНОВЛЯЕТ: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1. Ввести временные ограничения движения транспортных средств по автомобильным дорогам общего пользования межмуниципального значения Первомайского района Тамбовской области в 2014 году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1.1. в весенний период: с 1 апреля по 30 апреля 2014 года для транспортных средств с грузом и без груза с осевой нагрузкой, превышающей  6 тонн.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1.2. в летний период: с 15 июля по 15 августа 2014 года для транспортных средств, осуществляющих перевозки тяжеловесных грузов при значениях дневной температуры воздуха свыше 32 С по автомобильным дорогам с асфальтобетонным покрытием.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2. В период действия временных ограничений движения в летний период по автомобильным дорогам межмуниципального значения с асфальтобетонным покрытием, движение транспортных средств, осуществляющих перевозки тяжеловесных грузов разрешается в период с 21.00 до 09.00.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3. Установить, что временные ограничения движения в весенний период не распространяются на международные перевозки грузов, пассажирские перевозки автобусами, в том числе международные, перевозки продуктов питания, животных, лекарственных препаратов, горюче-смазочных материалов, сжиженного газа, семенного фонда, удобрений, почты и почтовых грузов, перевозки грузов, необходимых для предотвращения и ликвидации последствий стихийных бедствий или чрезвычайных происшествий,  на транспортные средства Министерства обороны Российской Федерации, содержание автомобильных дорог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4.Рекомендовать обществу с ограниченной ответственностью «Первомайскдорстрой» (Духанин) обеспечить установку течении суток после введения периода временного ограничения движения в весенний период и демонтаж в течении суток  после прекращения периода временного ограничения движения в весенний период по автомобильным дорогам регионального (межмуниципального) значения требуемых дорожных знаков, ограничивающих движение транспортных средств.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5. Рекомендовать отделению ГИБДД МО МВД России «Первомайский» (Груздев) совместно с обществом с ограниченной ответственностью  «Первомайскдорстрой» (Духанин) организовать  контроль на весь период временного ограничения движения в весенний период за сохранностью дорожных знаков, ограничивающих движение транспортных средств.</w:t>
      </w:r>
    </w:p>
    <w:p>
      <w:pPr>
        <w:pStyle w:val="Normal"/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>6.Отделу строительства, архитектуры и жилищно-коммунального хозяйства администрации района (Свиридова)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6.1. обеспечить в период временного ограничения движения в весенний период  своевременную выдачу специальных разрешений на движение по автомобильным дорогам общего пользования межмуниципального значения транспортных средств, с грузом и без груза, нагрузки на оси  которых превышают  предельно допустимые нагрузки, в соответствии с законодательством Российской Федерации, регламентирующим движение тяжеловесных транспортных средст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6.2. обеспечить в период временного ограничения движения в летний период в специальных разрешениях на перевозку тяжеловесного груза по автомобильным дорогам межмуниципального значения с асфальтобетонным покрытием, в графе «Особые условия движения» внесение записи следующего содержания: «при введении временного ограничения в летний период движение разрешается в период с 21.00 до 9.00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7.Контроль за исполнением настоящего постановления возложить на первого заместителя главы администрации района С.В. Федоро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        </w:t>
      </w:r>
      <w:r>
        <w:rPr>
          <w:sz w:val="28"/>
        </w:rPr>
        <w:t>8.</w:t>
      </w:r>
      <w:r>
        <w:rPr>
          <w:sz w:val="28"/>
          <w:szCs w:val="28"/>
        </w:rPr>
        <w:t xml:space="preserve">Разместить (опубликовать) настоящее постановление на сайте сетевого издания «ТОП68 Тамбовский областной  портал» ( 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top</w:t>
        </w:r>
        <w:r>
          <w:rPr>
            <w:rStyle w:val="InternetLink"/>
            <w:sz w:val="28"/>
            <w:szCs w:val="28"/>
          </w:rPr>
          <w:t>68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9.Настоящее постановление вступает в силу со дня  его размещения (опубликования) на сай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/>
      </w:pPr>
      <w:r>
        <w:rPr/>
        <w:t xml:space="preserve">Глава  администрации </w:t>
      </w:r>
    </w:p>
    <w:p>
      <w:pPr>
        <w:pStyle w:val="TextBodyIndent"/>
        <w:ind w:hanging="0"/>
        <w:rPr/>
      </w:pPr>
      <w:r>
        <w:rPr/>
        <w:t>района                                                                                                        А.С. Труба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вый заместитель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С.В. Федор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яющий дел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И.В. Поп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правов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ы администрации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М.К. Пет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.А. Свирид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15 01</w:t>
      </w:r>
    </w:p>
    <w:sectPr>
      <w:footerReference w:type="default" r:id="rId5"/>
      <w:footerReference w:type="first" r:id="rId6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top68.ru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08:31:00Z</dcterms:created>
  <dc:creator>user</dc:creator>
  <dc:description/>
  <cp:keywords/>
  <dc:language>en-US</dc:language>
  <cp:lastModifiedBy>user</cp:lastModifiedBy>
  <cp:lastPrinted>2014-03-21T08:35:00Z</cp:lastPrinted>
  <dcterms:modified xsi:type="dcterms:W3CDTF">2014-03-21T05:35:00Z</dcterms:modified>
  <cp:revision>9</cp:revision>
  <dc:subject/>
  <dc:title>ТАМБОВСКАЯ  ОБЛАСТЬ</dc:title>
</cp:coreProperties>
</file>