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42"/>
        <w:gridCol w:w="1914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ЖАВ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.07  . 2014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Инжавино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мерное положение об оплате труда работников муниципальных образовательных учреждений района, утвержденное постановлением администрации района от 29.06.2009 года № 430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Инжавинского района от 01.07.2014 №446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20.03.2009 года № 195 «О введении новых  систем   оплаты   труда   работников  муниципальных   учреждений района,  оплата труда которых  в  настоящее  время осуществляется  на  основе  Единой  тарифной  сетки  по  оплате  труда работников бюджетной сферы, и работников муниципальных   образовательных учреждений района»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мерное положение об оплате труда работников муниципальных образовательных учреждений района, утвержденное постановлением администрации района от 29.06.2009 года № 430 «Об утверждении примерного положения об оплате труда работников муниципальных образовательных учреждений района» следующие изменения: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6.2. раздела 6 «Условия оплаты труда руководителей учреждения, его заместителей, главного бухгалтера» изложить в следующей редакции:</w:t>
      </w:r>
    </w:p>
    <w:p>
      <w:pPr>
        <w:pStyle w:val="Normal"/>
        <w:ind w:right="-5" w:firstLine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6.2. </w:t>
      </w:r>
      <w:r>
        <w:rPr>
          <w:color w:val="000000"/>
          <w:sz w:val="28"/>
          <w:szCs w:val="28"/>
        </w:rPr>
        <w:t xml:space="preserve">Размер должностного оклада руководителя учреждения определяется трудовым договором. Должностной оклад руководителя учреждения, определяемый в трудовом договоре, устанавливается в фиксированном размере на основе требований к профессиональной подготовке и уровню квалификации, которые необходимы для осуществления профессиональной деятельности руководителя учреждения, типа учреждения, а также с учетом сложности и объема выполняемых работ.                               </w:t>
      </w:r>
    </w:p>
    <w:p>
      <w:pPr>
        <w:pStyle w:val="Normal"/>
        <w:ind w:right="-5" w:firstLine="12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жностной оклад руководителя устанавливается в размере: для   муниципальных общеобразовательных учреждений с численностью учащихся </w:t>
      </w:r>
      <w:r>
        <w:rPr>
          <w:color w:val="000000"/>
          <w:sz w:val="28"/>
          <w:szCs w:val="28"/>
        </w:rPr>
        <w:t>до 500 человек - 7417 рубле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501 человека и выше - 9284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должностной оклад руководителя муниципального образовательного учреждения дополнительного образования детей – 7417рублей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должностной оклад руководителя муниципального дошкольного образовательного учреждения – 7417 рублей»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6.6. изложить в следующей редакции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«6.6. Руководителям устанавливаются выплаты стимулирующего характера: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нтенсивность и высокие результаты работы  до 200 %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аж непрерывной работы  до 30%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о итогам работы за год – до 150%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мии за выполнение срочных, особо важных работ – до 200%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лата за интенсивность и высокие результаты работы  руководителям устанавливается работодателем на основании оценки эффективности их деятельности с учетом показателей эффективности деятельности руководителей муниципальных образовательных учреждений района, утвержденных постановлением администрации района, за прошедший учебный год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Заместителям руководителя, главному бухгалтеру учреждения устанавливаются выплаты стимулирующего характера: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сокие результаты работы до 200%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аж непрерывной работы  до 30%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о итогам работы за год – до 150%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мии за выполнение срочных, особо важных работ – до 200%.»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виды стимулирующих выплат, порядок, условия и размер выплат определяется  локальным нормативным актом работодател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Руководителям муниципальных учреждений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- внести изменения в Положения об оплате труда работников учреждений с учетом мнения представительного органа работников в соответствии с изменениями, утвержденными настоящим постановлением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- обеспечить создание условий для оплаты труда работников в зависимости от результатов и качества работы, а также их заинтересованности в эффективном функционировании структурных подразделений (отделов, филиалов) и учреждения в целом,  в повышении качества оказываемых услуг.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его принятия и распространяется на правоотношения, возникшие  с 01.07.2014г.</w:t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 Опубликовать настоящее постановление на сайте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op</w:t>
      </w:r>
      <w:r>
        <w:rPr>
          <w:szCs w:val="28"/>
        </w:rPr>
        <w:t>68.</w:t>
      </w:r>
      <w:r>
        <w:rPr>
          <w:szCs w:val="28"/>
          <w:lang w:val="en-US"/>
        </w:rPr>
        <w:t>ru</w:t>
      </w:r>
      <w:r>
        <w:rPr>
          <w:szCs w:val="28"/>
        </w:rPr>
        <w:t xml:space="preserve"> и разместить на официальном сайте Администрации района в сети Интернет.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настоящего постановления возложить на заместителей главы администрации района А.А.Королева, А.А.Позднякову.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А.М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.И.Аг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-77-59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33:00Z</dcterms:created>
  <dc:creator>COMP</dc:creator>
  <dc:description/>
  <dc:language>en-US</dc:language>
  <cp:lastModifiedBy>user</cp:lastModifiedBy>
  <cp:lastPrinted>2014-07-25T17:44:00Z</cp:lastPrinted>
  <dcterms:modified xsi:type="dcterms:W3CDTF">2014-08-05T11:33:00Z</dcterms:modified>
  <cp:revision>2</cp:revision>
  <dc:subject/>
  <dc:title>АДМИНИСТРАЦИЯ ИНЖАВИНСКОГО РАЙОНА</dc:title>
</cp:coreProperties>
</file>