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</w:rPr>
      </w:pPr>
      <w:r>
        <w:rPr>
          <w:color w:val="000000"/>
        </w:rPr>
        <w:t>АДМИНИСТРАЦИЯ МИЧУРИНСКОГО РАЙОН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ТАМБОВСКОЙ ОБЛАСТИ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ПОСТАНОВЛЕН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3.10.2014                                       Мичуринск                                             №2081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Условий стимулирования хозяйствующих субъектов и работников агропромышленного комплекса Мичуринского района к достижению наивысших показателей в производстве сельскохозяйственной продукции в 2014 году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еализации Программы развития сельского хозяйства и регулирования рынков сельскохозяйственной продукции, сырья и продовольствия Мичуринского района на 2013-2020 годы, утвержденной постановлением администрации района от 06.03.2013 № 374, обеспечения морального и материального стимулирования хозяйствующих субъектов и отдельных работников агропромышленного комплекса района к достижению наивысших результатов и повышению экономической эффективности производства, внедрению передовых и инновационных технологий, администрация района постановляе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условия стимулирования хозяйствующих субъектов и работников агропромышленного комплекса Мичуринского района к достижению наивысших показателей в производстве сельскохозяйственной продукции в 2014 году согласно приложению № 1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твердить состав районной комиссии по подведению итогов трудового соревнования трудовых коллективов и работников агропромышленного комплекса района согласно приложению № 2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Управлению сельского хозяйства и продовольствия администрации района (Ремнев А.А.) обеспечить систематическое освещение хода и результатов трудового соревнования в районе, пропаганду передового опыта и наивысших достижений трудовых коллективов и новаторов производства в средствах массовой информ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Начальнику финансового отдела администрации района Е.П. Дувановой выделить средства в пределах лимитов, предусмотренных бюджетом на эти цели в 2014 году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 Опубликовать настоящее постановление на сайте «Тамбовский областной портал» в информационно-телекоммуникационной сети Интернет (</w:t>
      </w:r>
      <w:hyperlink r:id="rId2">
        <w:r>
          <w:rPr>
            <w:rStyle w:val="InternetLink"/>
            <w:color w:val="000000"/>
            <w:szCs w:val="28"/>
          </w:rPr>
          <w:t>www.top68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Контроль за выполнением постановления возложить на первого  заместителя главы администрации района Маслова Н.С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района                                                                                          С.В. Щукин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FF0000"/>
          <w:sz w:val="28"/>
          <w:szCs w:val="28"/>
        </w:rPr>
        <w:t xml:space="preserve">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постановлением администрации райо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23.10.2014 № 20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имулирования хозяйствующих субъектов и работников агропромышленного комплекса Мичуринского района к достижению наивысших показателей в производстве сельскохозяйственной продукции в 201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реди хозяйствующих субъектов в сфере производства продукции растениеводства и животновод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и районного трудового соревнования признаются хозяйствующие субъекты (хозяйства), не допустившие снижения объемов производства сельскохозяйственной продукции по отношению к предыдущему году,  обеспечившие в отчетном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целевых показателей эффективности реализации Программы развития сельского хозяйства и регулирования рынков сельскохозяйственной продукции, сырья и продовольствия Мичуринского района на 2013-2020 годы утвержденной постановлением администрации района от 06.03.2013 № 37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высшую урожайность зерновых и других сельскохозяйственных культур в весе после доработ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по повышению почвенного плодородия (внесение органических и минеральных удобрений на 1 га пашни, тонн, кг.д.в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целевое и полное использование всех земель сельскохозяйственного назначения (% использования пашн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сыпку качественных семян сельскохозяйственных культур под урожай 2015 года в объеме 100 %  от потреб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готовку качественных грубых и сочных кормов в объеме не менее 25 центнеров кормовых единиц на условную голову и заготовку фуражного зерна в объеме 100 % от потре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намеченных объемов осенней обработки почвы (вспашка зяб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ивысшую продуктивность животных (надой на 1 ф.к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хранение или рост показателей продуктивности животных (среднесуточный прирост живой массы в гр. по наивысшему результату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хранение или рост поголовья животных, в том числе маточного поголовья по отношению к предыдущему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езопасные условия труда (наличие или отсутствие летального исх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роизводственного травматиз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Регионального Соглашения по среднемесячной заработной плате в текущем году, отсутствие задолженности по н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плата налогов, в том числе в расчете на 1 га обрабатываемой площади (% упла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высший уровень рентабельности за 9 месяцев текуще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трудового соревн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сельхозпредприятиям  присваиваются 1, 2 и 3 места с вручением дипломов и денежных премий 30,0; 20,0 и 10,0 тыс. рублей соответственно;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крестьянским (фермерским) хозяйствам присваиваются одно призовое место с вручением диплома и денежной премии в размере 1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бедителем районного соревнования среди садоводческих хозяйств, признаются хозяйства, обеспечившие в отчетном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наивысшую урожайность плодов и я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ладку садов и ягод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скорчевку старых са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опасные условия труда (наличие или отсутствие летального исх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роизводственного травматиз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егионального Соглашения по среднемесячной заработной плате в текущем году, отсутствие задолженности по 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лата налогов, в том числе в расчете на 1 га обрабатываемой площади (% упла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высший уровень рентабельности за 9 месяцев текуще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трудового соревнования присваивается одно призовое места с вручением диплома и денежной премией 1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бедителями районного соревнования среди перерабатывающих предприятий, признаются предприятия, добившиеся в отчетном год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соких производственных показателей  по приемке и переработке молока, полностью рассчитавшихся за сданную сельскохозяйственную продукцию с сельскохозяйственными товаропроизводителям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трудового соревнования присваивается одно призовое место с вручением благодарственного письма и денежной премии в размере 10,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соких производственных показателей  по забою скота и реализации мяса на территор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трудового соревнования присваивается одно призовое место с вручением благодарственного письма и денежной премии в размере 5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бедители районного соревнования среди бригад (звеньев), династий и отдельных работников агропромышленного комплекса в сфере производства продукции растениеводства и животноводства, достигшие наивысших показателей в 2014 году, определяются согласно приложению к настоящим услов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Условиям стимулирования хозяйствующих субъектов 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ботников агропромышленного комплекса Мичур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йона к достижению наивысших показателей в производств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хозяйственной продукции в 2014 год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623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получателей денежных премий и критерии оценк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денежной премии (тыс. руб.)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. Владелец личного подсобного хозяйства, за получение наивысших результатов в производстве продукции животноводства (наличие и содержание поголовья КРС, свиней, овец и птицы, реализация мяса, молока)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 (диплом)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Семейная династия с успешной трудовой деятельностью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Тракторист на закрытии влаги, добившийся наивысшей выработки на тракторе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-1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-700, «Джон-Дир»,  «Нью-Холланд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Тракторист на культивации, добившийся наивысшей выработки на тракторе: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-701,К-744, «Джон Дир», «Нью Холланд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 Тракторист на севе зерновых культур, добившийся наивысшей выработки на тракторе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 – 150 (трехсеялочный агрегат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ТЗ – 80, МТЗ – 12 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Кейс», «Джон Дир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Механизированное звено на защите растений за наивысший объем обработки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садоводстве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растениеводстве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7. Комбайнер на уборке урожая за наивысший намолот зерна на комбайне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Джон Дир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Клаас-Лексион», «Массей – Фергюсон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н – 1500, «Полесье», «Нью Холланд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 Водитель на перевозке зерна с поля на ток по наивысшему результату на автомобиле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МАЗ, МАЗ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ИЛ – 55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9. Водитель на перевозке и подработке зерна на току  по наивысшему результату на автомобиле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З, ЗИ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89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0. Механизированное звено, по переработке зерна на току, обеспечившее бесперебойную работу механизмов, засыпку семян соответствующих ГОСТу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 Комбайнер на уборке сахарной свеклы и, получивший наивысший валовой сбор, и урожайность сладких корней с каждого гектар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 Механизированное звено на выращивании и возделывании подсолнечника, получившее наивысший валовой сбор и урожайность с каждого гектар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3. Механизированное звено за получение наивысших показателей по заготовке сена, закладке сенажа и силос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4. Комбайнер на уборке картофеля за получение наивысшего валового сбора и высокую урожайность картофел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5. Бригада овощеводов за получение наивысшего валового сбора  и наивысшей урожайности овощей открытого грунт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6. Бригада садоводов за получение наивысшей урожайности семечковых и ягодных культур с каждого гектар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7. Тракторист на вспашке зяби по наивысшему результату на тракторе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-744, К-701, «Джон-Дир», «Кей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-1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8.  Коллектив молочно-товарной фермы, надоивший не менее 3500 килограммов молока от каждой фуражной коровы, не сокративший выходное поголовье дойного стада и обеспечивший сохранность молодняка не менее 94 %  по итогам работы за 9 месяцев 2014 год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9. Коллектив племенной фермы, надоивший не менее 4000 килограммов молока от каждой коровы за 9 месяцев текущего года, увеличивший продуктивность дойного стада по сравнению со средним показателем по району, не сокративший поголовье и обеспечивший сохранность молодняка не менее 94%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. Оператор машинного доения молочно-товарной фермы, за получение наивысшего надоя молока на фуражную корову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1. Оператор машинного доения племенной фермы, за получение наивысшего надоя молока на фуражную корову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2. Оператор на выращивании молодняка крупного рогатого скота, за получение наивысшего прироста и сохранности поголовь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3. Оператор по уходу за животными дойного стада, обеспечивший рост валового надоя и продуктивности коро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. Специалист сельскохозяйственного предприятия за многолетний добросовестный труд: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агроно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инжене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</w:tbl>
    <w:p>
      <w:pPr>
        <w:pStyle w:val="Normal"/>
        <w:tabs>
          <w:tab w:val="clear" w:pos="708"/>
          <w:tab w:val="left" w:pos="862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8625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ложение №2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 район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3.10.2014 № 2081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ной комиссии по подведению итогов трудового соревнования трудовых коллективов и работников агропромышленного комплекса района в 2014 году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лов Н.С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ервый заместитель главы администрации района, председатель комиссии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нев А.А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управления сельского хозяйства и продовольствия администрации района, заместитель председателя комиссии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байцева О.В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едущий специалист финансово-экономического отдела управления сельского хозяйства и продовольствия администрации района, секретарь комиссии;</w:t>
            </w:r>
          </w:p>
        </w:tc>
      </w:tr>
      <w:tr>
        <w:trPr>
          <w:trHeight w:val="435" w:hRule="atLeast"/>
        </w:trPr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байцев В.А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лавный специалист финансово-экономического отдела управления сельского хозяйства и продовольствия администрации район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гдашкин А.А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руководитель сельскохозяйственного производственного кооператива «Зеленый Гай» (по согласованию)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цких А.И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уководитель сельскохозяйственного производственного кооператива «Восход» (по согласованию)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ласова С.П.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лава Староторбеевского сельсовета (по согласованию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нчаров А.А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енеральный директор открытого акционерного общества «Подъем» (по согласованию)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обеев Г.А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производственного отдела управления сельского хозяйства и продовольствия администрации район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хов А.К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седатель районного Совета народных депутатов     (по согласованию)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анова О.Н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едущий специалист отдела муниципального контроля управления сельского хозяйства и продовольствия администрации район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икова Л.А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финансово-экономического отдела управления сельского хозяйства и продовольствия администрации район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иповский Г.Н.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лавный специалист производственного отдела управления сельского хозяйства и продовольствия администрации района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20:25:00Z</dcterms:created>
  <dc:creator>user</dc:creator>
  <dc:description/>
  <cp:keywords/>
  <dc:language>en-US</dc:language>
  <cp:lastModifiedBy>Eko</cp:lastModifiedBy>
  <cp:lastPrinted>2014-10-23T09:55:00Z</cp:lastPrinted>
  <dcterms:modified xsi:type="dcterms:W3CDTF">2014-10-24T12:53:00Z</dcterms:modified>
  <cp:revision>44</cp:revision>
  <dc:subject/>
  <dc:title>АДМИНИСТРАЦИЯ МИЧУРИНСКОГО РАЙОНА</dc:title>
</cp:coreProperties>
</file>