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ПУР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МБОВ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Двенадцатое   заседание, пя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3 октября  2014г.                                                                                          №  6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. Сати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и дополнений в решение районного Совета народных депутатов № 354 от 31.05.2012г. «О Положении о муниципальной службе в Сампур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заключения постоянной мандатной комиссии, по вопросам местного самоуправления и организации контро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Сампурский районный Совет народных депутатов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 изменения и дополнения в решение районного Совета народных депутатов № 354 от 31.05.2012г. «О Положении о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й службе в Сампурском район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Статью 9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Статья 9.Типовые квалификационные требования для замещения должностей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замещения должностей муниципальной службы предъявляются следующие квалификационные 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 уровню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ля замещения высших, главных, ведущих и старших долж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лужбы - высшее профессионально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ля замещения младших должностей муниципальной службы - средн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 стажу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а) для замещения высших должностей муниципальной службы - стаж работы на должностях муниципальной службы (государственной гражданской службы) не менее шести лет или стаж работы по специальности не менее семи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ля замещения главных должностей муниципальной службы - стаж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на должностях муниципальной службы (государственной гражданской службы) не менее четырех лет или стаж работы по специальности не менее пяти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для замещения ведущих должностей муниципальной службы - стаж работы на должностях муниципальной службы (государственной гражданской службы) не менее двух лет или стаж работы по специальности не менее четы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ля лиц, претендующих на замещение ведущих должностей муниципальной службы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 - не менее одного года стажа муниципальной службы (государственной гражданской службы) или стажа работы по специа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д) для замещения старших и младших должностей муниципальной службы – без предъявления требований к стаж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 профессиональным знаниям и навыкам, необходимым для ис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х обязанностей относя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ие квалификационные требования к профессиональным знаниям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служащих, замещающих должности муниципальной службы всех групп должностей:</w:t>
      </w:r>
    </w:p>
    <w:p>
      <w:pPr>
        <w:pStyle w:val="Normal"/>
        <w:jc w:val="both"/>
        <w:rPr/>
      </w:pPr>
      <w:r>
        <w:rPr>
          <w:sz w:val="28"/>
          <w:szCs w:val="28"/>
        </w:rPr>
        <w:t>знание Конституции Российской Федерации , федеральных законов и иных нормативных правовых актов Российской Федерации, Устава (Основного Закона) Тамбовской области, законов Тамбовской области и иных  нормативных правовых актов Тамб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е законодательства о муниципальной службе в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б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знание Устава муниципального образования, иных муниципальных прав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 муниципального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е нормативных правовых актов, регламентирующих служеб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профессиональные знания, необходимые для ис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профессиональные знания подтверждаются докумен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образца о высшем или среднем профессиональ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и по направлениям подготовки (специальностям),  соответствующим направлениям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щие квалификационные требования к профессиональным навыкам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служащих, замещающих должности муниципальной службы всех групп должностей:</w:t>
      </w:r>
    </w:p>
    <w:p>
      <w:pPr>
        <w:pStyle w:val="Normal"/>
        <w:jc w:val="both"/>
        <w:rPr/>
      </w:pPr>
      <w:r>
        <w:rPr>
          <w:sz w:val="28"/>
          <w:szCs w:val="28"/>
        </w:rPr>
        <w:t>навыки владения современными средствами, методами и технологиями работы  с информ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ыки работы с документами;</w:t>
      </w:r>
    </w:p>
    <w:p>
      <w:pPr>
        <w:pStyle w:val="Normal"/>
        <w:jc w:val="both"/>
        <w:rPr/>
      </w:pPr>
      <w:r>
        <w:rPr>
          <w:sz w:val="28"/>
          <w:szCs w:val="28"/>
        </w:rPr>
        <w:t>навыки организации личного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ыки планирования рабочего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навы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Часть 8 статьи 14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8.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 образовываются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, порядок деятельности данных комиссий определяются муниципальным правовым акт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) Часть 6 статьи 1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Проверка, достоверности и полноты сведений о доходах, об имуществе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х имущественного характера, представляемых граждан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нормативными правовыми актами Российской Федерации , осуществляется по решению руководителя органа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о проведении проверки принимается отдельно в отношении</w:t>
      </w:r>
    </w:p>
    <w:p>
      <w:pPr>
        <w:pStyle w:val="Normal"/>
        <w:jc w:val="both"/>
        <w:rPr/>
      </w:pPr>
      <w:r>
        <w:rPr>
          <w:sz w:val="28"/>
          <w:szCs w:val="28"/>
        </w:rPr>
        <w:t>каждого гражданина или муниципального служащего и оформляется правовым актом органа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нием для осуществления проверки, является достаточная информация, представленная в письменном виде в установленно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jc w:val="both"/>
        <w:rPr/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ой палатой Тамб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ыми и местными средствами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я анонимного характера не может служить основанием для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рка осуществляется в срок, не превышающий 60 дней со дня принятия решения о ее прове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роверки может быть продлен до 90 дней лицом, принявшим решение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е проведении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ункт 13 части 2 статьи 1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3) Получение один раз в год выплаты на оздоровление в размере, не превышающем двукратной величины ежемесячного денежного содерж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часть 3 статьи 1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 3.Общая продолжительность ежегодного основного оплачиваемого отпуска и ежегодного дополнительного отпуска для муниципальных служащих, замещающих высшие, главные должности муниципальной службы, не может превышать 45 календарных дней, для муниципальных служащих, замещающих муниципальные должности муниципальной службы иных групп; - 40 календарных дн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.Решение вступает в силу со дня его подписа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решение путём </w:t>
      </w:r>
      <w:r>
        <w:rPr>
          <w:rStyle w:val="FontStyle11"/>
          <w:sz w:val="28"/>
          <w:szCs w:val="28"/>
        </w:rPr>
        <w:t xml:space="preserve">размещения на информационно-новостном портале региональных средств массовой информации Тамбов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</w:t>
        </w:r>
      </w:hyperlink>
      <w:r>
        <w:rPr>
          <w:rStyle w:val="FontStyle11"/>
          <w:sz w:val="28"/>
          <w:szCs w:val="28"/>
        </w:rPr>
        <w:t xml:space="preserve">. </w:t>
      </w:r>
      <w:r>
        <w:rPr>
          <w:rStyle w:val="FontStyle11"/>
          <w:sz w:val="28"/>
          <w:szCs w:val="28"/>
          <w:lang w:val="en-US"/>
        </w:rPr>
        <w:t>ru</w:t>
      </w:r>
      <w:r>
        <w:rPr>
          <w:rStyle w:val="FontStyle11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Сампурского райо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А.В.Дубовицкий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Сампурского районного Совета народных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Е.Горбу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53:00Z</dcterms:created>
  <dc:creator>ray01</dc:creator>
  <dc:description/>
  <cp:keywords/>
  <dc:language>en-US</dc:language>
  <cp:lastModifiedBy>ray01</cp:lastModifiedBy>
  <cp:lastPrinted>2014-10-20T11:12:00Z</cp:lastPrinted>
  <dcterms:modified xsi:type="dcterms:W3CDTF">2014-10-24T11:22:00Z</dcterms:modified>
  <cp:revision>10</cp:revision>
  <dc:subject/>
  <dc:title>САМПУРСКИЙ РАЙОННЫЙ СОВЕТ НАРОДНЫХ ДЕПУТАТОВ</dc:title>
</cp:coreProperties>
</file>