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МИЧУРИНСК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МБ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ичуринс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разработки и утверждения административных регламентов предоставления муниципальных услуг администрацией района, утвержденный постановлением администрации района от 03.02.2011 № 204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становлением администрации  Тамбовской области от 27.01.2011 № 38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сполнительными органами государственной власти области» (в редакции от 11.01.201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район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рядок разработки и утверждения административных регламентов предоставления муниципальных услуг администрацией района, утвержденный  постановление администрации района от 03.02.2011 № 204  (в редакции от 21.01.2014 № 1032)  следующее изме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2.4.16.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2.4.16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сетевом издании «ТОП68 Тамбовский областной портал», расположенном в сети Интернет на доменном имени www.top68.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управляющего делами администрации района Н.Н.Сухареву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Г.Н.Шеман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4FDA89649FA44226B84C888D25DAB7C1E59BDCBCD2AAA85C16DBBEAA3B1A4F80E534444AY8r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13:00Z</dcterms:created>
  <dc:creator>Kuryanova</dc:creator>
  <dc:description/>
  <cp:keywords/>
  <dc:language>en-US</dc:language>
  <cp:lastModifiedBy>User</cp:lastModifiedBy>
  <cp:lastPrinted>2016-02-08T18:01:00Z</cp:lastPrinted>
  <dcterms:modified xsi:type="dcterms:W3CDTF">2016-02-18T13:58:00Z</dcterms:modified>
  <cp:revision>4</cp:revision>
  <dc:subject/>
  <dc:title/>
</cp:coreProperties>
</file>