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8.11.2014</w:t>
      </w:r>
      <w:r>
        <w:rPr>
          <w:rFonts w:cs="Times New Roman" w:ascii="Times New Roman" w:hAnsi="Times New Roman"/>
          <w:sz w:val="28"/>
          <w:szCs w:val="28"/>
        </w:rPr>
        <w:t>_</w:t>
        <w:tab/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№ _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5080</w:t>
      </w:r>
      <w:r>
        <w:rPr>
          <w:rFonts w:eastAsia="Times New Roman" w:cs="Times New Roman" w:ascii="Times New Roman" w:hAnsi="Times New Roman"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знании утратившими силу постановлений администрации Тамбовского района Тамбовской области от 28.01.2013 № 219 </w:t>
      </w:r>
      <w:r>
        <w:rPr>
          <w:rFonts w:cs="Times New Roman" w:ascii="Times New Roman" w:hAnsi="Times New Roman"/>
          <w:sz w:val="28"/>
          <w:szCs w:val="28"/>
        </w:rPr>
        <w:t>«Об утверждении 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», от 03.10.2013 № 369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 постановление администрации Тамбовского района Тамбовской области от 28.01.2013 № 219 «Об утверждении 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», от 22.01.201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 постановление администрации Тамбовского района Тамбовской области от 28.01.2013 № 219 «Об утверждении 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едения нормативных правовых актов администрации Тамбовского района Тамбовской области в соответствии с действующим законодательством, ст. 15 Федерального закона от 6 октября 2003 года № 131-ФЗ, ст. </w:t>
      </w:r>
      <w:r>
        <w:rPr>
          <w:rFonts w:cs="Times New Roman" w:ascii="Times New Roman" w:hAnsi="Times New Roman"/>
          <w:sz w:val="28"/>
          <w:szCs w:val="28"/>
        </w:rPr>
        <w:t xml:space="preserve">11  Устава Тамбовского района Тамбовской области, ст. 5 Положения об организации транспортного обслуживания населения в Тамбовском районе, утвержденного решением Тамбовского районного Совета народных депутатов от 31 марта 2011 года № 362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района постановляет: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знать утратившими силу постановления администрации Тамбовского района Тамб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т 28.01.2013 № 219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»;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от 03.10.2013 № 3696 «О внесении изменений в постановление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Тамбовского района Тамбовской области от 28.01.2013 № 219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»;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от 22.01.2014 № 205 «О внесении изменений в постановление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Тамбовского района Тамбовской области от 28.01.2013 № 219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».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рвого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.А. Скрип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мин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6:00Z</dcterms:created>
  <dc:creator>Работко</dc:creator>
  <dc:description/>
  <cp:keywords/>
  <dc:language>en-US</dc:language>
  <cp:lastModifiedBy>User</cp:lastModifiedBy>
  <cp:lastPrinted>2014-11-26T14:50:00Z</cp:lastPrinted>
  <dcterms:modified xsi:type="dcterms:W3CDTF">2014-12-02T06:17:00Z</dcterms:modified>
  <cp:revision>2</cp:revision>
  <dc:subject/>
  <dc:title/>
</cp:coreProperties>
</file>