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41"/>
        <w:shd w:fill="auto" w:val="clear"/>
        <w:ind w:left="8740" w:right="640" w:hanging="0"/>
        <w:rPr/>
      </w:pP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41"/>
        <w:shd w:fill="auto" w:val="clear"/>
        <w:tabs>
          <w:tab w:val="clear" w:pos="708"/>
          <w:tab w:val="center" w:pos="11335" w:leader="none"/>
        </w:tabs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  <w:t xml:space="preserve">от 19.02. 2015        № 172  </w:t>
      </w:r>
    </w:p>
    <w:p>
      <w:pPr>
        <w:pStyle w:val="41"/>
        <w:shd w:fill="auto" w:val="clear"/>
        <w:tabs>
          <w:tab w:val="clear" w:pos="708"/>
          <w:tab w:val="center" w:pos="11335" w:leader="none"/>
        </w:tabs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740" w:right="280" w:hanging="0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41"/>
        <w:shd w:fill="auto" w:val="clear"/>
        <w:ind w:left="8740" w:right="28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рвомайского   район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>реализации муниципальной программы Первомайского района «Эффективное управление финансами и оптимизация муниципального долга» на 2014-2020 годы за счет всех источников финансирования</w:t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8"/>
        <w:gridCol w:w="3459"/>
        <w:gridCol w:w="1800"/>
        <w:gridCol w:w="1164"/>
        <w:gridCol w:w="50"/>
        <w:gridCol w:w="1306"/>
        <w:gridCol w:w="163"/>
        <w:gridCol w:w="20"/>
        <w:gridCol w:w="1440"/>
        <w:gridCol w:w="18"/>
        <w:gridCol w:w="1422"/>
        <w:gridCol w:w="1260"/>
        <w:gridCol w:w="40"/>
        <w:gridCol w:w="1229"/>
      </w:tblGrid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107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 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18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578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/>
            </w:pPr>
            <w:r>
              <w:rPr>
                <w:sz w:val="18"/>
                <w:szCs w:val="18"/>
                <w:lang w:val="ru-RU" w:eastAsia="ru-RU"/>
              </w:rPr>
              <w:t>Муниципальная программа Первомайского района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«Эффективное управление финансами и оптимизация муниципального долга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: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9,1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3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6,4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85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49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Ответственный</w:t>
            </w:r>
          </w:p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полнитель</w:t>
            </w:r>
          </w:p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униципальной</w:t>
            </w:r>
          </w:p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граммы</w:t>
            </w:r>
          </w:p>
          <w:p>
            <w:pPr>
              <w:pStyle w:val="12"/>
              <w:shd w:fill="auto" w:val="clear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9,1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6,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исполнители -структурные подразделения администрации района, органы местного самоуправления поселений, муниципальные учрежд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«Осуществление бюджетного процесса на территории Первомай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9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Ответственный исполнитель – финансовый отдел администрации район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7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269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104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1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еспечение нормативного правового регулирования бюджетного процесса в Первомайском район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–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1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1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Формирование бюджета Первомайского района на очередной финансовый год и планов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7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1..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овышение доходной базы, уточнение бюджета Первомайского района в ходе его исполнения с учетом поступлений доходов в районный бюдж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ind w:right="170" w:hanging="0"/>
              <w:rPr/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269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128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сновное мероприятие 1.4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рганизация исполнения и подготовка отчетов об исполнении бюджета Первомай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программа 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«Управление муниципальным долгом Первомай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269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110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сновное мероприятие 2.1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ормативное правовое регулирование в сфере управления муниципальным долгом Первомай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–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4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сновное мероприятие 2.2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Обслуживание муниципального долга Первомай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сновное мероприятие 2..3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анирование ассигнований на исполнение муниципальных  гаран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–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269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100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программа 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«Совершенствование межбюджетных отношений с муниципальными образованиями Первомай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jc w:val="center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– финансовый отдел администрации райо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Соисполнители - органы местного самоуправления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0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269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58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20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3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Определение исходных данных для формирования межбюджетных отношений с муниципальными образованиями района для расчета и распределения средств районного бюджета, направляемых на выравнивание бюджетной обеспеченности муниципальных образов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- органы местного самоуправления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3.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Распределение средств районного бюджета, направляемых на выравнивание бюджетной обеспеченности муниципальных образований, по утвержденной  методике  в соответствии с бюджетным законодательств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3..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3.4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Предоставление дополнительной финансовой помощи бюджетам муниципальных образований Первомайского района в виде бюджетных креди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ветственный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полнитель-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инансовый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26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программа 4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«Организация и осуществление контроля за соблюдением бюджетного законодательства и использования бюджетных средств в Первомайском районе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4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Нормативное правовое регулирование и методическое обеспечение на районном уровне внутреннего муниципального финансового контроля и контрол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новное мероприятие 4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 w:eastAsia="ru-RU"/>
              </w:rPr>
              <w:t>Организация и осуществление внутреннего муниципального финансового контроля (планирование контрольной деятельности, проведение плановых и внеплановых контрольных мероприятий, их реализация и контроль за принятием мер по устранению нарушений и причин, им способствующих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по организации взаимодействия с органами, осуществляющими финансовый контроль за использованием средств бюджета Первомайского район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финансовый отдел администрации райо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269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260" w:hanging="0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ы финансирования, тыс. руб., в т.ч.</w:t>
            </w:r>
          </w:p>
        </w:tc>
      </w:tr>
      <w:tr>
        <w:trPr>
          <w:trHeight w:val="26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Тамб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юджет Первомай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небюджетны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62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Подпрограмма 5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«Создание и развитие информационной системы управления общественными финансами Первомай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17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Основное мероприятие 5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Участие и развитие интегрированной информационной системы управления общественными финанс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Основное мероприятие 5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Развитие и модернизация технической инфраструктуры  обработки данных, инфраструктуры локальной вычислительной сети и рабочих мест, обеспечение безопасности и отказоустойчивости информационной сис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 w:eastAsia="ru-RU"/>
              </w:rPr>
              <w:t>Ответственный исполнитель - финансов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  <w:lang w:val="ru-RU" w:eastAsia="ru-RU"/>
              </w:rPr>
            </w:pPr>
            <w:r>
              <w:rPr>
                <w:sz w:val="28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  <w:lang w:val="ru-RU" w:eastAsia="ru-RU"/>
              </w:rPr>
            </w:pPr>
            <w:r>
              <w:rPr>
                <w:sz w:val="28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  <w:lang w:val="ru-RU" w:eastAsia="ru-RU"/>
              </w:rPr>
            </w:pPr>
            <w:r>
              <w:rPr>
                <w:sz w:val="28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  <w:lang w:val="ru-RU" w:eastAsia="ru-RU"/>
              </w:rPr>
            </w:pPr>
            <w:r>
              <w:rPr>
                <w:sz w:val="28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  <w:lang w:val="ru-RU" w:eastAsia="ru-RU"/>
              </w:rPr>
            </w:pPr>
            <w:r>
              <w:rPr>
                <w:sz w:val="28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  <w:lang w:val="ru-RU" w:eastAsia="ru-RU"/>
              </w:rPr>
            </w:pPr>
            <w:r>
              <w:rPr>
                <w:sz w:val="28"/>
                <w:szCs w:val="10"/>
                <w:lang w:val="ru-RU" w:eastAsia="ru-RU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  <w:lang w:val="ru-RU" w:eastAsia="ru-RU"/>
              </w:rPr>
            </w:pPr>
            <w:r>
              <w:rPr>
                <w:sz w:val="20"/>
                <w:szCs w:val="1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2472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User</cp:lastModifiedBy>
  <cp:lastPrinted>2014-07-03T16:24:00Z</cp:lastPrinted>
  <dcterms:modified xsi:type="dcterms:W3CDTF">2015-02-20T08:07:00Z</dcterms:modified>
  <cp:revision>158</cp:revision>
  <dc:subject/>
  <dc:title> </dc:title>
</cp:coreProperties>
</file>