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8740" w:right="640" w:hanging="0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41"/>
        <w:shd w:fill="auto" w:val="clear"/>
        <w:ind w:left="8740" w:right="640" w:hanging="0"/>
        <w:rPr/>
      </w:pP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41"/>
        <w:shd w:fill="auto" w:val="clear"/>
        <w:tabs>
          <w:tab w:val="clear" w:pos="708"/>
          <w:tab w:val="center" w:pos="11335" w:leader="none"/>
        </w:tabs>
        <w:ind w:left="8740" w:right="640" w:hanging="0"/>
        <w:rPr/>
      </w:pPr>
      <w:r>
        <w:rPr>
          <w:sz w:val="28"/>
          <w:szCs w:val="28"/>
        </w:rPr>
        <w:t xml:space="preserve">от 19.02. 2015    № 172             </w:t>
      </w:r>
    </w:p>
    <w:p>
      <w:pPr>
        <w:pStyle w:val="41"/>
        <w:shd w:fill="auto" w:val="clear"/>
        <w:ind w:left="8740" w:right="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8740" w:right="6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41"/>
        <w:shd w:fill="auto" w:val="clear"/>
        <w:ind w:left="8740" w:right="6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 Первомайского  района «Эффективное управление финансами и оптимизация муниципального долга»</w:t>
      </w:r>
    </w:p>
    <w:p>
      <w:pPr>
        <w:pStyle w:val="41"/>
        <w:shd w:fill="auto" w:val="clear"/>
        <w:ind w:left="8740" w:right="6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20 годы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13"/>
        <w:shd w:fill="auto" w:val="clear"/>
        <w:spacing w:before="0" w:after="0"/>
        <w:ind w:left="1315" w:right="1940" w:hanging="0"/>
        <w:jc w:val="center"/>
        <w:rPr/>
      </w:pPr>
      <w:r>
        <w:rPr>
          <w:b/>
          <w:sz w:val="28"/>
          <w:szCs w:val="28"/>
        </w:rPr>
        <w:t>Перечень мероприятий муниципальной программы Первомайского района</w:t>
        <w:br/>
        <w:t>«Эффективное управление финансами и оптимизация муниципального долга» на 2014-2020 годы</w:t>
      </w:r>
      <w:r>
        <w:rPr/>
        <w:t xml:space="preserve"> </w:t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0"/>
        <w:gridCol w:w="32"/>
        <w:gridCol w:w="1926"/>
        <w:gridCol w:w="22"/>
        <w:gridCol w:w="2074"/>
        <w:gridCol w:w="728"/>
        <w:gridCol w:w="718"/>
        <w:gridCol w:w="743"/>
        <w:gridCol w:w="1678"/>
        <w:gridCol w:w="1257"/>
        <w:gridCol w:w="142"/>
        <w:gridCol w:w="1201"/>
        <w:gridCol w:w="96"/>
        <w:gridCol w:w="894"/>
        <w:gridCol w:w="184"/>
        <w:gridCol w:w="909"/>
      </w:tblGrid>
      <w:tr>
        <w:trPr>
          <w:trHeight w:val="470" w:hRule="atLeast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  <w:p>
            <w:pPr>
              <w:pStyle w:val="12"/>
              <w:shd w:fill="auto" w:val="clea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рограммы,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сновного 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,</w:t>
            </w:r>
          </w:p>
          <w:p>
            <w:pPr>
              <w:pStyle w:val="1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ветственный</w:t>
            </w:r>
          </w:p>
          <w:p>
            <w:pPr>
              <w:pStyle w:val="12"/>
              <w:shd w:fill="auto" w:val="clear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итель,</w:t>
            </w:r>
          </w:p>
          <w:p>
            <w:pPr>
              <w:pStyle w:val="12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исполнители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</w:tr>
      <w:tr>
        <w:trPr>
          <w:trHeight w:val="1038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ind w:left="6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-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ица</w:t>
            </w:r>
          </w:p>
          <w:p>
            <w:pPr>
              <w:pStyle w:val="12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- р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-</w:t>
            </w:r>
          </w:p>
          <w:p>
            <w:pPr>
              <w:pStyle w:val="12"/>
              <w:ind w:left="2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ам</w:t>
            </w:r>
          </w:p>
          <w:p>
            <w:pPr>
              <w:pStyle w:val="12"/>
              <w:ind w:left="6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еде-</w:t>
            </w:r>
          </w:p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льный</w:t>
            </w:r>
          </w:p>
          <w:p>
            <w:pPr>
              <w:pStyle w:val="12"/>
              <w:ind w:left="2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небюд-</w:t>
            </w:r>
          </w:p>
          <w:p>
            <w:pPr>
              <w:pStyle w:val="12"/>
              <w:shd w:fill="auto" w:val="clear"/>
              <w:spacing w:lineRule="auto" w:line="240"/>
              <w:ind w:left="1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етные</w:t>
            </w:r>
          </w:p>
          <w:p>
            <w:pPr>
              <w:pStyle w:val="12"/>
              <w:ind w:left="1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редства</w:t>
            </w:r>
          </w:p>
        </w:tc>
      </w:tr>
      <w:tr>
        <w:trPr>
          <w:trHeight w:val="416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7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. Подпрограмма «Осуществление бюджетного процесса на территории Тамбовской области»</w:t>
            </w:r>
          </w:p>
        </w:tc>
      </w:tr>
      <w:tr>
        <w:trPr>
          <w:trHeight w:val="91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1. Обеспечение</w:t>
            </w:r>
          </w:p>
          <w:p>
            <w:pPr>
              <w:pStyle w:val="12"/>
              <w:shd w:fill="auto" w:val="clear"/>
              <w:spacing w:lineRule="exact" w:line="254"/>
              <w:ind w:left="100" w:hanging="0"/>
              <w:rPr/>
            </w:pPr>
            <w:r>
              <w:rPr>
                <w:sz w:val="22"/>
                <w:szCs w:val="22"/>
                <w:lang w:val="ru-RU" w:eastAsia="ru-RU"/>
              </w:rPr>
              <w:t>нормативного правового регулирования  бюджетного</w:t>
            </w:r>
          </w:p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роцесса в Первомайском районе 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нансовый</w:t>
            </w:r>
          </w:p>
          <w:p>
            <w:pPr>
              <w:pStyle w:val="12"/>
              <w:spacing w:lineRule="exact" w:line="254"/>
              <w:rPr/>
            </w:pPr>
            <w:r>
              <w:rPr>
                <w:sz w:val="22"/>
                <w:szCs w:val="22"/>
                <w:lang w:val="ru-RU" w:eastAsia="ru-RU"/>
              </w:rPr>
              <w:t>отдел администрации района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дготовка</w:t>
            </w:r>
          </w:p>
          <w:p>
            <w:pPr>
              <w:pStyle w:val="12"/>
              <w:shd w:fill="auto" w:val="clear"/>
              <w:spacing w:lineRule="exact" w:line="254"/>
              <w:ind w:left="80" w:right="84" w:hanging="0"/>
              <w:rPr/>
            </w:pPr>
            <w:r>
              <w:rPr>
                <w:sz w:val="22"/>
                <w:szCs w:val="22"/>
                <w:lang w:val="ru-RU" w:eastAsia="ru-RU"/>
              </w:rPr>
              <w:t>проектов и принятие решений районного Совета народных депутатов</w:t>
            </w:r>
          </w:p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ормативных </w:t>
            </w:r>
          </w:p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авовых актов администрации района по</w:t>
            </w:r>
          </w:p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просам</w:t>
            </w:r>
          </w:p>
          <w:p>
            <w:pPr>
              <w:pStyle w:val="12"/>
              <w:shd w:fill="auto" w:val="clear"/>
              <w:spacing w:lineRule="exact" w:line="259"/>
              <w:ind w:left="80" w:right="84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рганизации бюджетного процесс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9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>
                <w:sz w:val="20"/>
                <w:szCs w:val="20"/>
                <w:lang w:val="ru-RU" w:eastAsia="ru-RU"/>
              </w:rPr>
              <w:t>Наименование подпрограммы,основного мероприятия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left="19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75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. изм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ind w:right="240" w:hanging="0"/>
              <w:rPr/>
            </w:pPr>
            <w:r>
              <w:rPr>
                <w:sz w:val="20"/>
                <w:szCs w:val="20"/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 по</w:t>
            </w:r>
          </w:p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sz w:val="20"/>
                <w:szCs w:val="20"/>
                <w:lang w:val="ru-RU" w:eastAsia="ru-RU"/>
              </w:rPr>
              <w:t xml:space="preserve">год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федеральный бюдже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>
                <w:sz w:val="20"/>
                <w:szCs w:val="20"/>
                <w:lang w:val="ru-RU" w:eastAsia="ru-RU"/>
              </w:rPr>
              <w:t>внебюд</w:t>
              <w:softHyphen/>
              <w:t>жетные средства</w:t>
            </w:r>
          </w:p>
        </w:tc>
      </w:tr>
      <w:tr>
        <w:trPr>
          <w:trHeight w:val="12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right="2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firstLine="32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28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1.2. Формирование бюджета Первомайского района на очередной финансовый год и плановый пери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, муниципальные учрежд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12" w:right="84" w:hanging="0"/>
              <w:rPr/>
            </w:pPr>
            <w:r>
              <w:rPr>
                <w:sz w:val="22"/>
                <w:szCs w:val="22"/>
                <w:lang w:val="ru-RU" w:eastAsia="ru-RU"/>
              </w:rPr>
              <w:t>Своевременное направление проекта решения районного Совета народных депутатов о бюджете Первомайского района в администрацию райо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-103"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5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1.2.1. Обеспечение методологической поддержки участников бюджетного процесса при подготовке проекта решения районного Совета народных депутатов о бюджете Первомайского района на очередной финансовый год и плановый период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воевременная разработка проекта решения районного Совета народных депутатов о бюджете Первомайского райо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7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>
                <w:sz w:val="22"/>
                <w:szCs w:val="22"/>
                <w:lang w:val="ru-RU" w:eastAsia="ru-RU"/>
              </w:rPr>
              <w:t>1.2.2. Ведение реестра расходных обязательств Первомайского района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нансовый отдел</w:t>
            </w:r>
          </w:p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и района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12" w:right="84" w:hanging="0"/>
              <w:rPr/>
            </w:pPr>
            <w:r>
              <w:rPr>
                <w:sz w:val="22"/>
                <w:szCs w:val="22"/>
                <w:lang w:val="ru-RU" w:eastAsia="ru-RU"/>
              </w:rPr>
              <w:t>Повышение обоснованности, эффективности и</w:t>
            </w:r>
          </w:p>
          <w:p>
            <w:pPr>
              <w:pStyle w:val="32"/>
              <w:ind w:left="12" w:right="84" w:hanging="0"/>
              <w:rPr/>
            </w:pPr>
            <w:r>
              <w:rPr>
                <w:sz w:val="22"/>
                <w:szCs w:val="22"/>
                <w:lang w:val="ru-RU" w:eastAsia="ru-RU"/>
              </w:rPr>
              <w:t>прозрачности бюджетных рас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9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6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right="620" w:hanging="0"/>
              <w:rPr/>
            </w:pPr>
            <w:r>
              <w:rPr>
                <w:sz w:val="20"/>
                <w:szCs w:val="20"/>
                <w:lang w:val="ru-RU"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left="19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ind w:right="260" w:hanging="0"/>
              <w:rPr/>
            </w:pPr>
            <w:r>
              <w:rPr>
                <w:sz w:val="20"/>
                <w:szCs w:val="20"/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ам</w:t>
            </w:r>
          </w:p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right="2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1.2.3. Участие в рассмотрении проекта решения районного Совета народных депутатов о бюджете Первомайского района на очередной финансовый год и плановый период в районном Совете народных депутато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нансовый</w:t>
            </w:r>
          </w:p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отдел администрации района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убличности 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зрачност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цесса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мирова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а Первомайского район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5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3. Повышение доходной базы, уточнение бюджета Первомайского района в ходе его исполнения с учетом поступлений доходов в бюджет Первомайского района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вышение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ффективности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пользования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х средств,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сутствие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сроченной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едиторской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долженност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6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right="260" w:hanging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99" w:hRule="atLeast"/>
        </w:trPr>
        <w:tc>
          <w:tcPr>
            <w:tcW w:w="25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1.3.1. Анализ поступлений доходов в бюджет Первомайского района  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Формирование информационной базы по доходам бюджета Первомайского района для принятия управлен</w:t>
              <w:softHyphen/>
              <w:t>ческих решений по уточнению бюджета Первомайского района на очередной финансовый год и плановый период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8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2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 w:eastAsia="ru-RU"/>
              </w:rPr>
            </w:pPr>
            <w:r>
              <w:rPr>
                <w:spacing w:val="0"/>
                <w:sz w:val="22"/>
                <w:szCs w:val="22"/>
                <w:lang w:val="ru-RU"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66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0"/>
        <w:gridCol w:w="1848"/>
        <w:gridCol w:w="2098"/>
        <w:gridCol w:w="84"/>
        <w:gridCol w:w="641"/>
        <w:gridCol w:w="715"/>
        <w:gridCol w:w="744"/>
        <w:gridCol w:w="1680"/>
        <w:gridCol w:w="1397"/>
        <w:gridCol w:w="1387"/>
        <w:gridCol w:w="1224"/>
        <w:gridCol w:w="720"/>
      </w:tblGrid>
      <w:tr>
        <w:trPr>
          <w:trHeight w:val="56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2552" w:leader="none"/>
                <w:tab w:val="left" w:pos="2620" w:leader="none"/>
              </w:tabs>
              <w:spacing w:lineRule="exact" w:line="274"/>
              <w:ind w:right="620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Наименование подпрограммы,основно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left="37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ind w:right="240" w:hanging="0"/>
              <w:rPr/>
            </w:pPr>
            <w:r>
              <w:rPr>
                <w:sz w:val="20"/>
                <w:szCs w:val="20"/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ам</w:t>
            </w:r>
          </w:p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right="2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100" w:hanging="0"/>
              <w:rPr/>
            </w:pPr>
            <w:r>
              <w:rPr>
                <w:sz w:val="22"/>
                <w:szCs w:val="22"/>
                <w:lang w:val="ru-RU" w:eastAsia="ru-RU"/>
              </w:rPr>
              <w:t>1.3.2. Подготовка проектов решений о внесении изменений в решение о бюджете  Первомайского  района на соответствующий финансовый год и плановый период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, муниципальные учреждения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чественна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ганизаци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полнени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а Первомайского района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</w:t>
              <w:softHyphen/>
              <w:t>чест</w:t>
              <w:softHyphen/>
              <w:t>во</w:t>
            </w:r>
          </w:p>
          <w:p>
            <w:pPr>
              <w:pStyle w:val="12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ме</w:t>
              <w:softHyphen/>
              <w:t>нений в</w:t>
            </w:r>
          </w:p>
          <w:p>
            <w:pPr>
              <w:pStyle w:val="12"/>
              <w:shd w:fill="auto" w:val="clear"/>
              <w:spacing w:lineRule="exact" w:line="230"/>
              <w:rPr/>
            </w:pPr>
            <w:r>
              <w:rPr>
                <w:sz w:val="22"/>
                <w:szCs w:val="22"/>
                <w:lang w:val="ru-RU" w:eastAsia="ru-RU"/>
              </w:rPr>
              <w:t>решение о бюд</w:t>
              <w:softHyphen/>
              <w:t>жет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3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1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4. Организация исполнения и подготовка отчетов об исполнении бюджета Первомай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, муниципальные учреждения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шение об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тверждении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чета об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полнении</w:t>
            </w:r>
          </w:p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бюджета Первомайского района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1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2"/>
                <w:numId w:val="2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254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ганизация исполнения бюджета Первомайского района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0" w:leader="none"/>
              </w:tabs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Финансовый отдел администрации района 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Исполнение бюд</w:t>
              <w:softHyphen/>
              <w:t>жетных обяза</w:t>
              <w:softHyphen/>
              <w:t>тельств, предусмот</w:t>
              <w:softHyphen/>
              <w:t>ренных решением Первомайского районного Совета народных депутатов о бюд</w:t>
              <w:softHyphen/>
              <w:t xml:space="preserve">жете  Первомайского района на очередной финансовый год и плановый период 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0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4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9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7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56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2520" w:leader="none"/>
              </w:tabs>
              <w:spacing w:lineRule="exact" w:line="274"/>
              <w:ind w:right="100" w:hanging="0"/>
              <w:rPr/>
            </w:pPr>
            <w:r>
              <w:rPr>
                <w:sz w:val="20"/>
                <w:szCs w:val="20"/>
                <w:lang w:val="ru-RU"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left="192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ind w:right="260" w:hanging="0"/>
              <w:rPr/>
            </w:pPr>
            <w:r>
              <w:rPr>
                <w:sz w:val="20"/>
                <w:szCs w:val="20"/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ам</w:t>
            </w:r>
          </w:p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right="2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45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1.4.2. Составление и представление бюджетной отчетности Первомайского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Своевременное формирование и представление бюджетной отчетности Первомайского района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 по подпрограмме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7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 Подпрограмма «Управление муниципальным долгом Первомайского района»</w:t>
            </w:r>
          </w:p>
        </w:tc>
      </w:tr>
      <w:tr>
        <w:trPr>
          <w:trHeight w:val="264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2.1. Нормативное правовое регулирование в сфере управления муниципального долга Первомайского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Эконо</w:t>
              <w:softHyphen/>
              <w:t>мически обосно</w:t>
              <w:softHyphen/>
              <w:t>ванных объема и структуры муниципального долга Первомайского района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0"/>
        <w:gridCol w:w="1848"/>
        <w:gridCol w:w="2098"/>
        <w:gridCol w:w="725"/>
        <w:gridCol w:w="715"/>
        <w:gridCol w:w="744"/>
        <w:gridCol w:w="29"/>
        <w:gridCol w:w="1651"/>
        <w:gridCol w:w="1397"/>
        <w:gridCol w:w="1387"/>
        <w:gridCol w:w="1224"/>
        <w:gridCol w:w="861"/>
      </w:tblGrid>
      <w:tr>
        <w:trPr>
          <w:trHeight w:val="56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right="600" w:hanging="0"/>
              <w:rPr/>
            </w:pPr>
            <w:r>
              <w:rPr>
                <w:sz w:val="20"/>
                <w:szCs w:val="20"/>
                <w:lang w:val="ru-RU"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left="192" w:right="-2074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272" w:right="-2074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ы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ам</w:t>
            </w:r>
          </w:p>
          <w:p>
            <w:pPr>
              <w:pStyle w:val="12"/>
              <w:shd w:fill="auto" w:val="clear"/>
              <w:spacing w:lineRule="exact" w:line="274"/>
              <w:ind w:right="17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left="-10" w:firstLine="1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2.2. Обслуживание муниципального долга Первомайского района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кономическ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основанна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оимость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служива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ого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долга Первомайского района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6"/>
              <w:rPr/>
            </w:pPr>
            <w:r>
              <w:rPr>
                <w:sz w:val="22"/>
                <w:szCs w:val="22"/>
                <w:lang w:val="ru-RU" w:eastAsia="ru-RU"/>
              </w:rPr>
              <w:t>% в расхо</w:t>
              <w:softHyphen/>
              <w:t>дах районного бюд</w:t>
              <w:softHyphen/>
              <w:t xml:space="preserve">жета без учета </w:t>
            </w:r>
            <w:r>
              <w:rPr>
                <w:rStyle w:val="85pt"/>
                <w:sz w:val="22"/>
                <w:szCs w:val="22"/>
                <w:lang w:val="ru-RU" w:eastAsia="ru-RU"/>
              </w:rPr>
              <w:t>суб</w:t>
              <w:softHyphen/>
              <w:t xml:space="preserve">венций </w:t>
            </w:r>
          </w:p>
          <w:p>
            <w:pPr>
              <w:pStyle w:val="12"/>
              <w:shd w:fill="auto" w:val="clear"/>
              <w:spacing w:lineRule="exact" w:line="226"/>
              <w:rPr>
                <w:rStyle w:val="85pt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226"/>
              <w:rPr>
                <w:rStyle w:val="85pt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    </w:t>
            </w:r>
            <w:r>
              <w:rPr>
                <w:sz w:val="22"/>
                <w:szCs w:val="22"/>
                <w:lang w:val="ru-RU" w:eastAsia="ru-RU"/>
              </w:rPr>
              <w:t>20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</w:t>
            </w:r>
            <w:r>
              <w:rPr>
                <w:sz w:val="22"/>
                <w:szCs w:val="22"/>
                <w:lang w:val="ru-RU" w:eastAsia="ru-RU"/>
              </w:rPr>
              <w:t>208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3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3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2.3.Планирование ассигнований на исполнение муниципальных гарантий 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Финансовый отдел администрации района </w:t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окращение риска исполнения обязательств Первомайского района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а, нет </w:t>
            </w:r>
          </w:p>
          <w:p>
            <w:pPr>
              <w:pStyle w:val="12"/>
              <w:shd w:fill="auto" w:val="clear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1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74"/>
              <w:ind w:right="6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12"/>
              <w:shd w:fill="auto" w:val="clear"/>
              <w:spacing w:lineRule="exact" w:line="274"/>
              <w:ind w:right="620" w:hanging="0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left="192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ды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ам</w:t>
            </w:r>
          </w:p>
          <w:p>
            <w:pPr>
              <w:pStyle w:val="12"/>
              <w:shd w:fill="auto" w:val="clear"/>
              <w:spacing w:lineRule="exact" w:line="274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10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2.4. Нормативное правовое регулирование  и мониторинг состояния муниципального долга Первомайского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100" w:hanging="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Совершенствова</w:t>
              <w:softHyphen/>
              <w:t>ние нормативного правового регули</w:t>
              <w:softHyphen/>
              <w:t>рования в сфере муниципального долга Первомайского район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74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 по подпрограмме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</w:t>
            </w:r>
            <w:r>
              <w:rPr>
                <w:sz w:val="22"/>
                <w:szCs w:val="22"/>
                <w:lang w:val="ru-RU" w:eastAsia="ru-RU"/>
              </w:rPr>
              <w:t>20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</w:t>
            </w:r>
            <w:r>
              <w:rPr>
                <w:sz w:val="22"/>
                <w:szCs w:val="22"/>
                <w:lang w:val="ru-RU" w:eastAsia="ru-RU"/>
              </w:rPr>
              <w:t>208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15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3.Подпрограмма «Совершенствование межбюджетных отношений с муниципальными образованиями Первомайского района» </w:t>
            </w:r>
          </w:p>
        </w:tc>
      </w:tr>
      <w:tr>
        <w:trPr>
          <w:trHeight w:val="17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2"/>
                <w:szCs w:val="22"/>
                <w:lang w:val="ru-RU" w:eastAsia="ru-RU"/>
              </w:rPr>
              <w:t>3.1.Определение исход</w:t>
              <w:softHyphen/>
              <w:t>ных данных для форми</w:t>
              <w:softHyphen/>
              <w:t>рования  межбюджетных отношений с муниципальными образованиями района для расчетов и распределения средств бюджета Первомайского района, направляемых на выравнивание бюджетной обеспеченности муниципальных образований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, органы местного самоуправления поселени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пределение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жбюджетных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ансфертов из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а Первомайского район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6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7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74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848"/>
        <w:gridCol w:w="2098"/>
        <w:gridCol w:w="725"/>
        <w:gridCol w:w="715"/>
        <w:gridCol w:w="744"/>
        <w:gridCol w:w="1680"/>
        <w:gridCol w:w="1397"/>
        <w:gridCol w:w="1387"/>
        <w:gridCol w:w="1224"/>
        <w:gridCol w:w="797"/>
      </w:tblGrid>
      <w:tr>
        <w:trPr>
          <w:trHeight w:val="42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left="211" w:hanging="0"/>
              <w:rPr/>
            </w:pPr>
            <w:r>
              <w:rPr>
                <w:sz w:val="22"/>
                <w:szCs w:val="22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85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д.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ind w:right="260" w:hanging="0"/>
              <w:rPr/>
            </w:pPr>
            <w:r>
              <w:rPr>
                <w:sz w:val="22"/>
                <w:szCs w:val="22"/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дам</w:t>
            </w:r>
          </w:p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ебюдсредства</w:t>
            </w:r>
          </w:p>
        </w:tc>
      </w:tr>
      <w:tr>
        <w:trPr>
          <w:trHeight w:val="10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right="2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3.2. Распределение средств бюджета Первомайского района, направляемых на выравнивание бюджет</w:t>
              <w:softHyphen/>
              <w:t>ной обеспеченности муниципальных образо</w:t>
              <w:softHyphen/>
              <w:t>ваний, по утвержденной  методике в соответствии с бюджетным законодательство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пределение 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перераспределение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нансовых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урсов между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ням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бюджетной системы Первомайского район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</w:t>
            </w: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3.4. Поддержка мер по обеспечению сбалансированности бюджетов поселени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Обеспечение текущей сбалансированности бюджетов поселений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 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5. Предоставление дополнительной финансовой помощи муниципальным образованиям Первомайского района в виде бюджетных кредито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ременных кассовых разрывов бюджетов муниципальных образований район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6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jc w:val="center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5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6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6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6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60" w:hanging="0"/>
              <w:outlineLvl w:val="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1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1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31"/>
        <w:gridCol w:w="1628"/>
        <w:gridCol w:w="2372"/>
        <w:gridCol w:w="620"/>
        <w:gridCol w:w="564"/>
        <w:gridCol w:w="860"/>
        <w:gridCol w:w="864"/>
        <w:gridCol w:w="878"/>
        <w:gridCol w:w="1171"/>
        <w:gridCol w:w="1605"/>
        <w:gridCol w:w="899"/>
      </w:tblGrid>
      <w:tr>
        <w:trPr>
          <w:trHeight w:val="566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right="600" w:hanging="0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ind w:right="240" w:hanging="0"/>
              <w:rPr/>
            </w:pPr>
            <w:r>
              <w:rPr>
                <w:sz w:val="22"/>
                <w:szCs w:val="22"/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дам</w:t>
            </w:r>
          </w:p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  <w:lang w:val="ru-RU" w:eastAsia="ru-RU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</w:tr>
      <w:tr>
        <w:trPr>
          <w:trHeight w:val="398" w:hRule="atLeast"/>
        </w:trPr>
        <w:tc>
          <w:tcPr>
            <w:tcW w:w="14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440" w:hanging="0"/>
              <w:rPr/>
            </w:pPr>
            <w:r>
              <w:rPr>
                <w:sz w:val="22"/>
                <w:szCs w:val="22"/>
                <w:lang w:val="ru-RU" w:eastAsia="ru-RU"/>
              </w:rPr>
              <w:t>4. Подпрограмма «Организация и осуществление контроля за соблюдением бюджетного законодательства и использования бюджетных средств в Первомайском районе»</w:t>
            </w:r>
          </w:p>
        </w:tc>
      </w:tr>
      <w:tr>
        <w:trPr>
          <w:trHeight w:val="249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4.1. Нормативное правовое регулирование и методическое обеспечение на районном уровне внутреннего финансового контроля 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уктурные подразделения администрации райо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Соответствие нор</w:t>
              <w:softHyphen/>
              <w:t>мативной правовой базы  в сфере организации внутреннего муниципального фи</w:t>
              <w:softHyphen/>
              <w:t>нансового контро</w:t>
              <w:softHyphen/>
              <w:t>ля устано</w:t>
              <w:softHyphen/>
              <w:t>вленным на феде</w:t>
              <w:softHyphen/>
              <w:t>ральном уровне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59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25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7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43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4.2. Организация и осу</w:t>
              <w:softHyphen/>
              <w:t>ществление внутреннего муниципального финан</w:t>
              <w:softHyphen/>
              <w:t>сового контроля (плани</w:t>
              <w:softHyphen/>
              <w:t>рование контрольной деятельности, проведение плановых и внеплановых контрольных мероприя</w:t>
              <w:softHyphen/>
              <w:t>тий, их реализация и контроль за принятием мер по устранению нарушений и причин, им способствующих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/>
            </w:pPr>
            <w:r>
              <w:rPr>
                <w:sz w:val="22"/>
                <w:szCs w:val="22"/>
                <w:lang w:val="ru-RU" w:eastAsia="ru-RU"/>
              </w:rPr>
              <w:t>Структурные подразделения администрации района,</w:t>
            </w:r>
          </w:p>
          <w:p>
            <w:pPr>
              <w:pStyle w:val="12"/>
              <w:shd w:fill="auto" w:val="clear"/>
              <w:spacing w:lineRule="exact" w:line="254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Снижение объемов нарушений законодательства в финансово- бюджетной сфере, повышение эффективности расходования бюджетных средств и укрепление финансовой дисциплины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54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36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514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509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509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116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2"/>
        <w:gridCol w:w="26"/>
        <w:gridCol w:w="7"/>
        <w:gridCol w:w="1840"/>
        <w:gridCol w:w="11"/>
        <w:gridCol w:w="2096"/>
        <w:gridCol w:w="14"/>
        <w:gridCol w:w="711"/>
        <w:gridCol w:w="706"/>
        <w:gridCol w:w="9"/>
        <w:gridCol w:w="735"/>
        <w:gridCol w:w="9"/>
        <w:gridCol w:w="1660"/>
        <w:gridCol w:w="19"/>
        <w:gridCol w:w="1397"/>
        <w:gridCol w:w="1387"/>
        <w:gridCol w:w="1229"/>
        <w:gridCol w:w="861"/>
      </w:tblGrid>
      <w:tr>
        <w:trPr>
          <w:trHeight w:val="703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1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</w:t>
            </w:r>
          </w:p>
          <w:p>
            <w:pPr>
              <w:pStyle w:val="12"/>
              <w:shd w:fill="auto" w:val="clear"/>
              <w:ind w:left="1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полнитель,</w:t>
            </w:r>
          </w:p>
          <w:p>
            <w:pPr>
              <w:pStyle w:val="12"/>
              <w:spacing w:lineRule="auto" w:line="240"/>
              <w:ind w:left="1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исполнители</w:t>
            </w:r>
          </w:p>
        </w:tc>
        <w:tc>
          <w:tcPr>
            <w:tcW w:w="42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жидаемые непосредственные</w:t>
            </w:r>
          </w:p>
          <w:p>
            <w:pPr>
              <w:pStyle w:val="Normal"/>
              <w:spacing w:lineRule="atLeast" w:line="0"/>
              <w:ind w:left="-4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65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, в т.ч.</w:t>
            </w:r>
          </w:p>
        </w:tc>
      </w:tr>
      <w:tr>
        <w:trPr>
          <w:trHeight w:val="60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1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ди</w:t>
              <w:softHyphen/>
            </w:r>
          </w:p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ица</w:t>
            </w:r>
          </w:p>
          <w:p>
            <w:pPr>
              <w:pStyle w:val="12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ме</w:t>
              <w:softHyphen/>
              <w:t>ре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ды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наче</w:t>
              <w:softHyphen/>
            </w:r>
          </w:p>
          <w:p>
            <w:pPr>
              <w:pStyle w:val="12"/>
              <w:spacing w:lineRule="auto" w:line="240"/>
              <w:ind w:left="1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и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, по</w:t>
            </w:r>
          </w:p>
          <w:p>
            <w:pPr>
              <w:pStyle w:val="12"/>
              <w:spacing w:lineRule="auto" w:line="240"/>
              <w:ind w:left="5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дам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де-</w:t>
            </w:r>
          </w:p>
          <w:p>
            <w:pPr>
              <w:pStyle w:val="12"/>
              <w:shd w:fill="auto" w:val="clear"/>
              <w:spacing w:lineRule="auto" w:line="240"/>
              <w:ind w:lef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льный</w:t>
            </w:r>
          </w:p>
          <w:p>
            <w:pPr>
              <w:pStyle w:val="12"/>
              <w:spacing w:lineRule="auto" w:line="240"/>
              <w:ind w:left="3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ебюд-</w:t>
            </w:r>
          </w:p>
          <w:p>
            <w:pPr>
              <w:pStyle w:val="12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тные</w:t>
            </w:r>
          </w:p>
          <w:p>
            <w:pPr>
              <w:pStyle w:val="12"/>
              <w:spacing w:lineRule="auto" w:line="240"/>
              <w:ind w:left="1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едства</w:t>
            </w:r>
          </w:p>
        </w:tc>
      </w:tr>
      <w:tr>
        <w:trPr>
          <w:trHeight w:val="51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3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1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220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4.3. Проведение меропри</w:t>
              <w:softHyphen/>
              <w:t>ятий по организации взаимодействия с органами, осуществляю</w:t>
              <w:softHyphen/>
              <w:t>щими финансовый конт</w:t>
              <w:softHyphen/>
              <w:t>роль за использованием средств районного бюджета.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70" w:hanging="0"/>
              <w:rPr/>
            </w:pPr>
            <w:r>
              <w:rPr>
                <w:sz w:val="22"/>
                <w:szCs w:val="22"/>
                <w:lang w:val="ru-RU" w:eastAsia="ru-RU"/>
              </w:rPr>
              <w:t>Структурные подразделения администрации района,</w:t>
            </w:r>
          </w:p>
          <w:p>
            <w:pPr>
              <w:pStyle w:val="32"/>
              <w:spacing w:lineRule="auto" w:line="240"/>
              <w:ind w:left="70" w:hanging="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вышение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чества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ной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ятельности,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нижение объемов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рушений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конодательства в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нансово-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ой сфере,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вышение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ффективности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firstLine="7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firstLine="7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629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firstLine="7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 по подпрограмм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32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32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32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32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32"/>
              <w:ind w:left="13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6" w:hRule="atLeast"/>
        </w:trPr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ды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, по год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firstLine="32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5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 Подпрограмма «Создание и развитие информационной системы управления общественными финансами Первомайского района»</w:t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.1Участие в развити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тегрированной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формационной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истемы управле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щественным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нансами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 w:eastAsia="ru-RU"/>
              </w:rPr>
              <w:t>Формирование единого информа</w:t>
              <w:softHyphen/>
              <w:t>ционного простра</w:t>
              <w:softHyphen/>
              <w:t>нства и осущест</w:t>
              <w:softHyphen/>
              <w:t>вление интеграции информационных потоков публично- правового образо</w:t>
              <w:softHyphen/>
              <w:t>вания в сфере управления общественными финансами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5.2. Развитие и модерни</w:t>
              <w:softHyphen/>
              <w:t>зация технической инфраструктуры  обработки данных, инфраструктуры локальной</w:t>
            </w:r>
          </w:p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вычислительной сети и рабочих мест, обеспече</w:t>
              <w:softHyphen/>
              <w:t xml:space="preserve">ние безопасности информационной системы  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Финансовый отдел администрации райо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ддержание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сокого уровня</w:t>
            </w:r>
          </w:p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производительност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 повышение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дежност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я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рверной 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лиентско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ставляюще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кладных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граммных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комплексов 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,</w:t>
            </w:r>
          </w:p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firstLine="5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firstLine="5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7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27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6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right="5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ы,</w:t>
            </w:r>
          </w:p>
          <w:p>
            <w:pPr>
              <w:pStyle w:val="12"/>
              <w:shd w:fill="auto" w:val="clear"/>
              <w:spacing w:lineRule="exact" w:line="274"/>
              <w:rPr/>
            </w:pPr>
            <w:r>
              <w:rPr>
                <w:lang w:val="ru-RU" w:eastAsia="ru-RU"/>
              </w:rPr>
              <w:t>основного мероприятия, мероприятия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8"/>
              <w:rPr>
                <w:lang w:val="ru-RU" w:eastAsia="ru-RU"/>
              </w:rPr>
            </w:pPr>
            <w:r>
              <w:rPr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/>
            </w:pPr>
            <w:r>
              <w:rPr>
                <w:lang w:val="ru-RU" w:eastAsia="ru-RU"/>
              </w:rPr>
              <w:t>Ожидаемые непосредственные результаты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lang w:val="ru-RU" w:eastAsia="ru-RU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ды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69"/>
              <w:ind w:right="240" w:hanging="0"/>
              <w:rPr/>
            </w:pPr>
            <w:r>
              <w:rPr>
                <w:lang w:val="ru-RU" w:eastAsia="ru-RU"/>
              </w:rPr>
              <w:t>значе</w:t>
              <w:softHyphen/>
              <w:t>ние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ind w:left="520" w:firstLine="260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, по год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lang w:val="ru-RU" w:eastAsia="ru-RU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Тамбовской обл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 Первомайского райо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lang w:val="ru-RU" w:eastAsia="ru-RU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9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right="2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20" w:firstLine="26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 по подпрограмме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firstLine="5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firstLine="5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0" w:hRule="atLeast"/>
        </w:trPr>
        <w:tc>
          <w:tcPr>
            <w:tcW w:w="4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по программ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1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8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8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1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Средства на реализацию дополнительной финансовой помощи муниципальным образованиям района в виде бюджетных кредитов не учитываются в расходах районного бюджета, а отражаются в источниках финансирования дефицита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8740" w:right="6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2472"/>
      <w:pgMar w:left="1134" w:right="1134" w:gutter="0" w:header="850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Название объекта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User</cp:lastModifiedBy>
  <cp:lastPrinted>2014-07-03T16:02:00Z</cp:lastPrinted>
  <dcterms:modified xsi:type="dcterms:W3CDTF">2015-02-20T08:07:00Z</dcterms:modified>
  <cp:revision>193</cp:revision>
  <dc:subject/>
  <dc:title> </dc:title>
</cp:coreProperties>
</file>