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120"/>
        <w:ind w:left="5103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  <w:bookmarkStart w:id="0" w:name="__DdeLink__0_433913856"/>
      <w:bookmarkStart w:id="1" w:name="__DdeLink__0_433913856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ИНЖАВИНСКОГО 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БОВСКОЙ 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12.2014г.                  </w:t>
        <w:tab/>
        <w:t xml:space="preserve">            р.п. Инжавино              </w:t>
        <w:tab/>
        <w:t xml:space="preserve">                 №1106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администрации Инжавинского района от 01.10.2012 №986 «Об утверждении Административного регламента по предоставлению муниципальной услуги 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«Выдача разрешения  на ввод объекта капитального строительства в эксплуатац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соответствии с Федеральным законом от 27 июля 2010 г. № 210-ФЗ «Об организации предоставления государственных и муниципальных услуг» администрация района ПОСТАНОВЛЯЕТ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нести в Административный регламент предоставления администрацией Инжавинского района муниципальной услуги «Выдача разрешения на ввод объекта капитального строительства в эксплуатацию», утвержденный постановлением администрации Инжавинского района от 01.10.2012 №986 «Об утверждении Административного регламента по предоставлению муниципальной услуги  «Выдача разрешения  на ввод объекта капитального строительства в эксплуатацию»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пункте 1.3.1 абзац 2 дополнить словами: «многофункциональном центре предоставления государственных и муниципальных услуг;»;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ункт 1.3.2.  дополнить абзацами 6 – 11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«муниципальным казенным учреждением «Инжавинский многофункциональный центр предоставления государственных и муниципальных услуг» по адресу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393310, Тамбовская область, р.п. Инжавино, ул. Советская, д. 7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График (режим) работы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недельник – пятница 8.00 – 16.00, обеденный перерыв 12.00 – 13.00, суббота 8.00 – 13.00, выходные дни: воскресенье, нерабочие праздничные дни; в день, предшествующий праздничному продолжительность рабочего дня сокращается на один час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онтактный телефон (телефон для справок): 8(47553)2706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адрес электронной почты —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en-US"/>
          </w:rPr>
          <w:t>mfc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@r53.tambov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en-US"/>
        </w:rPr>
        <w:t>.»;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ункт 2.6.7. после слов «в Отдел» дополнить словами «, многофункциональный центр предоставления государственных и муниципальных услуг,»;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ункт 2.16. дополнить пунктом 2.16.2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«Предоставление услуги в многофункциональном центре предоставления государственных и муниципальных услуг предусматривает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ем от застройщика заявления о выдаче разрешения на ввод объекта капитального строительства в эксплуатацию, документов, необходимых для получения разрешения на ввод объекта капитального строительства в эксплуатацию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информирование о порядке и ходе предоставления услуги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ыдачу разрешения на ввод объекта капитального строительства в эксплуатацию.»;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ункт 5.3 после слов «по почте» дополнить словами</w:t>
      </w:r>
      <w:r>
        <w:rPr/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, через многофункциональный центр»;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ункт 5.3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«При поступлении жалобы многофункциональный центр обеспечивает ее передачу в уполномоченный на ее рассмотрение орган в порядке и сроки, установленные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»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публиковать настоящее постановление на сайт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top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68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администрации района  И.В. Казьмин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А.М. Поп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Н.В. Жукова</w:t>
      </w:r>
    </w:p>
    <w:p>
      <w:pPr>
        <w:pStyle w:val="Normal"/>
        <w:suppressAutoHyphens w:val="false"/>
        <w:spacing w:lineRule="auto" w:line="240" w:before="0" w:after="0"/>
        <w:rPr/>
      </w:pPr>
      <w:bookmarkStart w:id="2" w:name="__DdeLink__0_433913856"/>
      <w:r>
        <w:rPr>
          <w:rFonts w:cs="Times New Roman" w:ascii="Times New Roman" w:hAnsi="Times New Roman"/>
          <w:sz w:val="18"/>
          <w:szCs w:val="18"/>
          <w:lang w:eastAsia="en-US"/>
        </w:rPr>
        <w:t xml:space="preserve">2 74 </w:t>
      </w:r>
      <w:bookmarkEnd w:id="2"/>
      <w:r>
        <w:rPr>
          <w:rFonts w:cs="Times New Roman" w:ascii="Times New Roman" w:hAnsi="Times New Roman"/>
          <w:sz w:val="18"/>
          <w:szCs w:val="18"/>
          <w:lang w:eastAsia="en-US"/>
        </w:rPr>
        <w:t>97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70485</wp:posOffset>
              </wp:positionH>
              <wp:positionV relativeFrom="paragraph">
                <wp:posOffset>403225</wp:posOffset>
              </wp:positionV>
              <wp:extent cx="7560310" cy="4845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shd w:fill="auto" w:val="clear"/>
                            <w:ind w:left="586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8.15pt;mso-wrap-distance-left:0pt;mso-wrap-distance-right:0pt;mso-wrap-distance-top:0pt;mso-wrap-distance-bottom:0pt;margin-top:31.75pt;mso-position-vertical-relative:text;margin-left:-5.55pt;mso-position-horizontal-relative:page">
              <v:fill opacity="0f"/>
              <v:textbox inset="0in,0in,0in,0in">
                <w:txbxContent>
                  <w:p>
                    <w:pPr>
                      <w:pStyle w:val="Style29"/>
                      <w:shd w:fill="auto" w:val="clear"/>
                      <w:ind w:left="586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9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character" w:styleId="Sectiontitle">
    <w:name w:val="section_title"/>
    <w:qFormat/>
    <w:rPr>
      <w:rFonts w:cs="Times New Roman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9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5">
    <w:name w:val="Основной текст (5)_"/>
    <w:qFormat/>
    <w:rPr>
      <w:rFonts w:ascii="Courier New" w:hAnsi="Courier New" w:eastAsia="Courier New" w:cs="Courier New"/>
      <w:sz w:val="14"/>
      <w:szCs w:val="14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4135pt">
    <w:name w:val="Основной текст (4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0">
    <w:name w:val="Подпись к таблице_"/>
    <w:qFormat/>
    <w:rPr>
      <w:sz w:val="27"/>
      <w:szCs w:val="27"/>
      <w:shd w:fill="FFFFFF" w:val="clear"/>
    </w:rPr>
  </w:style>
  <w:style w:type="character" w:styleId="23">
    <w:name w:val="Подпись к таблице (2)_"/>
    <w:qFormat/>
    <w:rPr>
      <w:sz w:val="15"/>
      <w:szCs w:val="15"/>
      <w:shd w:fill="FFFFFF" w:val="clear"/>
    </w:rPr>
  </w:style>
  <w:style w:type="character" w:styleId="Style21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2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sz w:val="27"/>
      <w:szCs w:val="27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70" w:before="60" w:after="60"/>
      <w:jc w:val="center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6">
    <w:name w:val="Основной текст6"/>
    <w:basedOn w:val="Normal"/>
    <w:qFormat/>
    <w:pPr>
      <w:shd w:fill="FFFFFF" w:val="clear"/>
      <w:suppressAutoHyphens w:val="false"/>
      <w:spacing w:lineRule="exact" w:line="322" w:before="240" w:after="0"/>
      <w:ind w:hanging="210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9">
    <w:name w:val="Колонтитул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0" w:before="240" w:after="24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 w:before="60" w:after="360"/>
      <w:jc w:val="center"/>
    </w:pPr>
    <w:rPr>
      <w:rFonts w:ascii="Courier New" w:hAnsi="Courier New" w:eastAsia="Courier New" w:cs="Times New Roman"/>
      <w:sz w:val="14"/>
      <w:szCs w:val="14"/>
      <w:lang w:val="en-US"/>
    </w:rPr>
  </w:style>
  <w:style w:type="paragraph" w:styleId="Style30">
    <w:name w:val="Подпись к таблице"/>
    <w:basedOn w:val="Normal"/>
    <w:qFormat/>
    <w:pPr>
      <w:shd w:fill="FFFFFF" w:val="clear"/>
      <w:suppressAutoHyphens w:val="false"/>
      <w:spacing w:lineRule="atLeast" w:line="0" w:before="0" w:after="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uppressAutoHyphens w:val="false"/>
      <w:spacing w:lineRule="atLeast" w:line="0" w:before="6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@r53.tambov.g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2:00Z</dcterms:created>
  <dc:creator>Odi</dc:creator>
  <dc:description/>
  <dc:language>en-US</dc:language>
  <cp:lastModifiedBy>user</cp:lastModifiedBy>
  <cp:lastPrinted>2015-01-12T10:42:00Z</cp:lastPrinted>
  <dcterms:modified xsi:type="dcterms:W3CDTF">2015-01-12T07:42:00Z</dcterms:modified>
  <cp:revision>2</cp:revision>
  <dc:subject/>
  <dc:title>Административный регламент</dc:title>
</cp:coreProperties>
</file>