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clear" w:pos="708"/>
                <w:tab w:val="left" w:pos="5325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  <w:p>
            <w:pPr>
              <w:pStyle w:val="Header"/>
              <w:tabs>
                <w:tab w:val="clear" w:pos="708"/>
                <w:tab w:val="left" w:pos="5325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Header"/>
              <w:tabs>
                <w:tab w:val="clear" w:pos="708"/>
                <w:tab w:val="left" w:pos="5325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бовского района</w:t>
            </w:r>
          </w:p>
          <w:p>
            <w:pPr>
              <w:pStyle w:val="Header"/>
              <w:tabs>
                <w:tab w:val="clear" w:pos="708"/>
                <w:tab w:val="left" w:pos="47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т__18.03.2013__№__920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м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проекта «Модернизация системы общего образования Тамбовской области на 2011-2013 годы» в Тамбов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Правительства Российской Федерации от 31 мая 2011 г. № 436 «О порядке предоставления в 2011 – 2013 годах субсидий из федерального бюджета бюджетам субъектов Российской Федерации на модернизацию региональных систем общего образования» в Тамбовском районе разработан комплекс мер по реализации проекта «Модернизация системы общего образования Тамбовской области на 2011-2013 гг. в Тамбовском райо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направлениям относятся: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ой и эффективной сети общеобразовательных учреждений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ых условий обучения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ой информационной среды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ониторинга и  информационное сопровождение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истема образования Тамб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2012 году </w:t>
      </w:r>
      <w:r>
        <w:rPr>
          <w:rFonts w:eastAsia="Calibri" w:cs="Times New Roman" w:ascii="Times New Roman" w:hAnsi="Times New Roman"/>
          <w:sz w:val="28"/>
          <w:szCs w:val="28"/>
        </w:rPr>
        <w:t>стабильно функционир</w:t>
      </w:r>
      <w:r>
        <w:rPr>
          <w:rFonts w:cs="Times New Roman" w:ascii="Times New Roman" w:hAnsi="Times New Roman"/>
          <w:sz w:val="28"/>
          <w:szCs w:val="28"/>
        </w:rPr>
        <w:t>овала и развивалас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мках реализации проекта «Модернизация региональной системы общего образования Тамбовской области на 2011-2013 гг.»</w:t>
      </w:r>
      <w:r>
        <w:rPr>
          <w:rFonts w:cs="Times New Roman" w:ascii="Times New Roman" w:hAnsi="Times New Roman"/>
          <w:sz w:val="28"/>
          <w:szCs w:val="28"/>
        </w:rPr>
        <w:t xml:space="preserve"> Система общего образования Тамбовского района представлена 37 общеобразовательными учреждениями, из которых 8 общеобразовательных учреждений – юридические лица и 29 –фил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енных условий обуч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шко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малокомплектных школ в сельской мест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базовых школ и создание центров дистанционно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, переподготовка и повышение квалификации учителей и руководителей шко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школьных библиот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модернизации образования – повышение его доступности, качества и эффективности. Это предполагает не только масштабные структурные, организационно-экономические изменения, но в первую очередь – </w:t>
      </w:r>
      <w:r>
        <w:rPr>
          <w:rFonts w:cs="Times New Roman" w:ascii="Times New Roman" w:hAnsi="Times New Roman"/>
          <w:bCs/>
          <w:iCs/>
          <w:sz w:val="28"/>
          <w:szCs w:val="28"/>
        </w:rPr>
        <w:t>значительное обновление содержания образования</w:t>
      </w:r>
      <w:r>
        <w:rPr>
          <w:rFonts w:cs="Times New Roman" w:ascii="Times New Roman" w:hAnsi="Times New Roman"/>
          <w:sz w:val="28"/>
          <w:szCs w:val="28"/>
        </w:rPr>
        <w:t>, прежде всего общего образования, приведение его в соответствие с требованиями времени и задачами развития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ми приоритетами реализации проекта в 2013 году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атериально-техническое оснащение основного общего образования (для реализации новых ФГОС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крепление здоровья детей через развитие спортивной инфраструктуры, здоровое питание, медицинское обслуживание в школ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тоги реализации Проекта в 2012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задачи 2012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аработной платы уч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-технической базы для реализации федерального государственного образовательного стандарта нового поко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адровых ресурсов системы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 показатель: повышение заработной платы учите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 направл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конкурентоспособного уровня оплаты труда педагогических работников в район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чественные изменения в учительской среде, в том числе за счет привлечения в общеобразовательное учреждение молодых учител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экономических механизмов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язи заработной платы с качеством, результативностью труда, основанного на исчислении рейтинга педагогов,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я требований родителей и общественности к качеству образования детей,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ращения избыточного персонала, обеспечения оптимальной наполняемости классов, снижения неэффективной учебной нагрузки обучающихс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целей и задач осуществляется в Тамбовском районе в рамках развития новой системы оплаты труда учителей и руководящих работников общеобразовательного учреждения, внедренной в регионе ещё в 2007 году в рамках комплексного проекта модернизации образовани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енные меры предпринимаются по поддержке молодых учителей. Законодательно закреплено, что молодой учитель уже с первых дней начала работы в школе получает к базовой заработной плате стимулирующие надбавки на уровне, сложившемся у учителей в среднем по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учителей муниципального общеобразовательного учрежд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составила 15005 руб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ыполнения задачи по повышению средней заработной платы учителей в Тамбовском районе был принят ряд организационно-управленческих решений. В результате, и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пользуемые механизмы позволили довести среднюю заработную плату до </w:t>
      </w:r>
      <w:r>
        <w:rPr>
          <w:rFonts w:cs="Times New Roman" w:ascii="Times New Roman" w:hAnsi="Times New Roman"/>
          <w:sz w:val="28"/>
          <w:szCs w:val="28"/>
        </w:rPr>
        <w:t>16749 руб. в нояб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показатель: совершенствование материально-технической базы для реализации федерального государственного образовательного стандарта нового поко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 направл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бучения с 1 сентября 2011 года 100 % первоклассников и с 1 сентября 2012 года 100 % второклассников  по федеральному государственному образовательному стандарту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создания условий, способствующих современным требованиям к обеспечению образовательного процесса, в 2012 году основной упор был сделан на материально-техническое дооснащение первых классов для обеспечения внедрения федерального государственного образовательного стандарта начального общего образования. В 2012 году уделено особое внимание укреплению материально-технической базы сельских малокомплектных школ.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более 120 классов были обеспечены современной эргономичной мебелью, учебным и компьютерным оборудованием, оборудованием для внеурочной и проектной деятельности, учебниками, отремонтированы учебные кабинеты. 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было приобретено учебное оборудование для наполнения более 10 кабинетов начальных классов, предметных кабинетов и спортивных залов (кабинет химии, кабинет физики, 3 кабинета ОБЖ, кабинет математики, лингафонный класс).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проведен капитальный ремонт и полное технологическое переоснащение 2 пищеблоков, частичная замена оборудования в 7 пищеблоках и переоснащение 4 комнат для приема пищи. На эти цели из районного бюджета было выделено 3721559,69 рублей. Капитальный ремонт пищеблоков включал в себя замену инженерных сетей, установку или восстановление вентиляционного оборудования, ремонт помещений пищеблока и столовой. На сегодняшний день, с учетом проведенных работ по модернизации системы школьного питания более 75 % обучающихся района обеспечены современными условиями организации горячего пит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 показатель: развитие кадровых ресурсов системы обще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и и задачи направления:</w:t>
      </w:r>
    </w:p>
    <w:p>
      <w:pPr>
        <w:pStyle w:val="Style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повышение эффективности и качества педагогиче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целенаправленного, непрерывного повышения уровня квалификации педагогических и руководящих работ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е повышение квалификации педагогических и руководящих работников через реализацию индивидуального образовательного маршру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ифференциации уровня оплаты труда педагогических работников в соответствии с результативностью педагогического труда;</w:t>
      </w:r>
    </w:p>
    <w:p>
      <w:pPr>
        <w:pStyle w:val="ProGramma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едагогических работников, владеющих современными образовательными технологиями и методиками и эффективно применяющих их в практической профессиональной деятельности;</w:t>
      </w:r>
    </w:p>
    <w:p>
      <w:pPr>
        <w:pStyle w:val="ProGramma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личного вклада педагогических работников в повышение качества образования на основе совершенствования методов обучения и воспитания, инновационной деятельности, распространения собственного опыта в области повышения качества образования и воспитания;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руководителей общеобразовательных учреждений и учителей начальных классов, прошедших повышение квалификации по проблемам реализации ФГОС;</w:t>
      </w:r>
    </w:p>
    <w:p>
      <w:pPr>
        <w:pStyle w:val="Style22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расширение спектра ИКТ и количества цифровых образовательных ресурсов в процессе повышения квалификации педагогических и руководящих работников;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и развития кадровых ресурсов в 2012 году было выделено 1267,51 тыс. руб., 761 (90%) учитель района прошли повышение квалификации и профессиональную переподготовку по вопросам внедрения федеральных государственных образовательных стандартов, от общей численности учителей района. 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офессионального становления молодых педагогов является приоритетным направлением кадровой политики в образовательных учреждениях района. Наблюдается значительный рост числа молодых педагогов в возрасте до 25 лет: на данный момент их 76 человек, из них 17 пришли в 2012 году. Для привлечения молодых специалистов на уровне муниципалитета реализованы следующие мероприятия: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а работа по совершенствованию системы наставничества;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тематические заседания районных методических объединений для молодых педагогов;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единовременная выплата в размере 10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показатель: доля общеобразовательных учреждений, осуществляющих дистанционное обучение обучающихся, в общей численности образовательных учрежд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- обеспечение условий для получения качественного общего образования независимо от места житель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учения за счет применения современных средств, объемных электронных библиотек и т.д.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й образовательной среды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всесторонней подготовки обучающихся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педагогических работников в дистанционной форме.</w:t>
      </w:r>
    </w:p>
    <w:p>
      <w:pPr>
        <w:pStyle w:val="Normal"/>
        <w:spacing w:before="0" w:after="0"/>
        <w:ind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беспечен доступ к сети Интернет всех общеобразовательных учреждений Тамбовского района. В рамках развития дистанционного образования во всех базовых школах района созданы центры дистанционного образования. В 2011-2012 учебном году обучающимся района предоставлена возможность выбора предметов для обучения в дистанционной форме. Согласно контракту с ОАО «Телешкола» предоставляются услуги дистанционного образования по всем предметным областям в объеме 611 чел./курс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показатель: обеспечение качественных условий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реструктуризация сети общеобразовательных учреждений (одно из условий реализации партийного проекта) с целью перераспределения ответственности за качественное образование для обучающихся, проживающих в отдаленных селах. Эта ответственность закрепляется за базовыми школами, обладающими всеми необходимыми ресурсами для предоставления качественного образования: высококвалифицированные кадры, современное учебное оборудование, компьютерная техника и т.д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и этом учитывались все показатели: </w:t>
      </w:r>
      <w:r>
        <w:rPr>
          <w:rFonts w:cs="Times New Roman" w:ascii="Times New Roman" w:hAnsi="Times New Roman"/>
          <w:sz w:val="28"/>
          <w:szCs w:val="28"/>
        </w:rPr>
        <w:t>требования СанПиН, инфраструктуры образовательного учреждения (типового здания, актового и спортивного залов, библиотеки, теплых туалетов, оборудованных предметных кабинетов, столовой и пищеблока, медицинского кабинета), участия в опытно-экспериментальной деятельности, наличие профильного обучения на старшей ступени, показателей эффективности учебно-воспитательного процесса, материально-технической базы. Для обеспечения транспортной доступности было приобретено 4 автобуса марки ПАЗ и 1 -марки Газель.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бюджет Проекта составил 37527,3 тыс. рублей (приложение №1, №4) из которых 32001,4 тыс. руб - средства федерального бюджета (на базовые школы – 18265,68 тыс.руб, на филиалы – 13735,72 тыс. руб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(учебно-лабораторное, учебно-производственное, спортивное, компьютерное) 12356,1 тыс. руб. (федеральный бюдж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транспортных средств для перевозки обучающихся – 5538,0 тыс.руб. (федеральный бюдж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учебников и учебно-наглядных пособий для общеобразовательных учреждений – 1201,1 тыс. руб. (федеральный бюдж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школьной инфраструктуры (мероприятия, направленные на энергосбережение, выполнение требований к санитарно-бытовым условиям и охране здоровья обучающихся, в том числе приобретение оборудования для медицинских блоков школьных столовых, оборудование спортивных залов, а также на подготовку помещений под новое оборудование) – 6193,2 тыс. руб. (федеральный бюджет) и 4364,2тыс. руб (районный бюдж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, профессиональная подготовка и переподготовка руководителей общеобразовательных учреждений и учителей – 1267,5 тыс. руб. (федеральный бюдж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, направленных на энергосбережение – 5445,5 тыс. руб (федеральный бюджет) и 1161,7 тыс. руб. (районный бюджет).</w:t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и районного бюджетов в 2012 (приложение №5) году освоены в полном объеме.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инятым мерам в 2012 году (приложение №2, №5) существенно улучшились условия образовательного процесса в общеобразовательных учреждениях, повышения мотивации учителей к улучшению и совершенствованию своей работы через материальное стимулировани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информационное сопровождение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активная разъяснительная работа с педагогической и родительской общественност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йте управления образования администрации района создана страница, где размещается информация о про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ы от реализации Проекта (приложение №3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оста средней заработной платы учителей в субъекте Российской Федерации, ее соотношение со средней заработной платой по экономике субъекта Российской Федер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школьников (по ступеням), обучающихся в условиях, соответствующих федеральным государственным образовательным стандарт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школьных учителей, получивших в установленном порядке первую, высшую квалификационную категорию и подтверждение соответствия занимаемой должности, и общей численности школьных учите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школьных учителей в возрасте до 29 лет от общей численности школьных уч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учителей, привлеченных к участию в государственной программе софинансирования накопительной части трудовой пенсии в условиях реализации соглашения между органами управления образованием и Общероссийским Профсоюзом образования от общей численности уч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повышение заработной платы учителям за результаты работы позволит повысить престижность педагогической профессии, вернуть статус учителя, привлечь в отрасль молодых специалистов. Введение новой системы оплаты труда позволит достойно оценить лучших специалистов, использующих в своей педагогической деятельности инновационные подходы к образованию ребенка и будет способствовать появлению мотивации у педагогов на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ых специалистов в отрасль позволяет усилить инновационную направленность процессов, происходящих внутри 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дрового потенциала системы образования происходит за счет активной работы профессиональных сообществ, реализации сетевых проектов и конкурсов профессионального мастерства педагогов, повышения мотивации к проектированию своей профессиональной траек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ое снижение неэффективных расходов до минимума. Но не за счет закрытия малокомплектных школ, а за счет изменения системы управления сетью обще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удовлетворенности родителей проводимыми изменениями в системе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ых условий образования максимальному количеству обучающихся, включение в образовательный процесс электронных ресурсов, создание образовательной среды, обеспечивающей доступность качествен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современного и качественного образования для детей с ограниченными возможностями здоровья. МБОУ «Новолядинская СОШ» и МБОУ «Цнинская СОШ №1» являются участниками проекта «Доступная среда». В данных школах созданы необходимые условия для детей с ОВЗ: переоборудованы туалетные комнаты для инвалидов, коридоры и рекреации оснащены пандусами, в учебных кабинетах созданы специализированные раб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чие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лан действий по реализации проекта «Модернизация системы общего образования Тамбовской области на 2011.-.2013 гг. в Тамбовском районе» </w:t>
      </w:r>
      <w:r>
        <w:rPr>
          <w:rFonts w:cs="Times New Roman" w:ascii="Times New Roman" w:hAnsi="Times New Roman"/>
          <w:sz w:val="28"/>
          <w:szCs w:val="28"/>
        </w:rPr>
        <w:t>(приложение №6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комплексного проекта модернизации системы образования Тамбовской области на 2011-2013 гг. в Тамбовском районе планируется осуществить повышение качества и доступности обще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>азвитие се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 учреждений, р</w:t>
      </w:r>
      <w:r>
        <w:rPr>
          <w:rFonts w:cs="Times New Roman" w:ascii="Times New Roman" w:hAnsi="Times New Roman"/>
          <w:bCs/>
          <w:sz w:val="28"/>
          <w:szCs w:val="28"/>
        </w:rPr>
        <w:t>азвитие общественного участия в управлении образованием (приложение №10).</w:t>
      </w:r>
      <w:r>
        <w:rPr>
          <w:rFonts w:cs="Times New Roman" w:ascii="Times New Roman" w:hAnsi="Times New Roman"/>
          <w:sz w:val="28"/>
          <w:szCs w:val="28"/>
        </w:rPr>
        <w:t xml:space="preserve"> Уже сегодня в развитии информационной среды образования произошли значительные изменения (приложение №8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наряду с Государственной программой Российской Федерации «Развитие образования» на 2013-2020 годы должна обеспечить высокий уровень доступности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ализуется путем направления средств из федерального бюджета в форме субсидий региональному бюджету, а затем бюджетам муниципалитетов, в частности Тамбовскому району на софинансирование расходных обязательств, возникающих при реализации комплексных планов модернизации общего образования в размере 16554,50 тыс. руб. из федерального бюджета в 2013 году (приложение №7). Федеральные средства распределены по направлениям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– 50% 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– 7%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ы библиотек и медиатеки – 10%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– 20%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– 5%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образование – 3%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сбережение – 5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составит 17594,50 тыс. руб. (приложение №9), из ни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(учебно-лабораторное, учебно-производственное, спортивное, компьютерное) 7679,33 тыс. руб. (федеральный бюдж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школьной инфраструктуры (мероприятия, направленные на энергосбережение, выполнение требований к санитарно-бытовым условиям и охране здоровья обучающихся, в том числе приобретение оборудования для медицинских блоков школьных столовых, оборудование спортивных залов, а также на подготовку помещений под новое оборудование) – 4230,71 тыс. руб. (федеральный бюджет) и 860,0 тыс. руб (районный бюдж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, направленных на энергосбережение – 1669,45 тыс. руб (федеральный бюджет) и 180,0 тыс. руб. (районный бюджет)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ми приоритетами реализации проекта в 2013 году являютс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снащение основного общего образования (для реализации новых ФГОС), особое внимание будет уделено материально-техническому оснащению крупных филиалов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детей через развитие спортивной инфраструктуры, здоровое питание, медицинское обслуживание в школ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целью обеспечения равенства доступа к качественному образованию независимо от места жительства проведена масштабная модернизация сети общеобразовательных учреждений. Созданы базовые школы и ресурсные центры, обеспечивающие транспортную доставку детей из близлежащих населенных пунктов, оснащенные современным телекоммуникационным и компьютерным оборудованием для реализации программ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2017 году планируется провести ряд мероприятий, направленных на обеспечение достижения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ыполнение государственных гарантий общедоступности и бесплатности дошкольного и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сем детям-инвалидам будут предоставлена возможность освоения образовательных программ общего образования в форме дистанционного, специального (коррекционного) образ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сем обучающимся независимо от места жительства будет обеспечен доступ к современным условиям обучения, включая высокоскоростной доступ к сети Интерн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се старшеклассники получат возможность обучаться по образовательным программам профильного обу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ится охват детей программами дополнительного образования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редняя заработная плата педагогических работников общеобразовательных организаций составит не менее 100 % от средней заработной платы по экономике реги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сем педагогам будет обеспечена возможность непрерывного профессиональ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общеобразовательных организациях увеличится доля молодых педагогов, имеющих высокие образовательные результаты по итогам обучения в вуз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результатов обучающихся в национальных мониторингах (готовности обучающихся к освоению программ начального, основного, среднего общего и профессионального образования; уровня социализации выпускников основных общеобразовательных организаций)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а средств в рамках Проекта за 2012 год, тыс.руб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2"/>
        <w:gridCol w:w="992"/>
        <w:gridCol w:w="993"/>
        <w:gridCol w:w="1134"/>
        <w:gridCol w:w="1134"/>
        <w:gridCol w:w="1134"/>
      </w:tblGrid>
      <w:tr>
        <w:trPr>
          <w:trHeight w:val="189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нергосбере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шко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лнение фондов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шко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орель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80,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омсомоль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74,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.-Пригородн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оволяди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46,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трелец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7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Цнинская СОШ № 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91,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Цнинская СОШ №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0,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00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"/>
        <w:gridCol w:w="3513"/>
        <w:gridCol w:w="10"/>
        <w:gridCol w:w="1538"/>
        <w:gridCol w:w="3731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вышение заработной платы учителей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е правовое обеспечение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римерное Положение об оплате работников образовательных учреждений Тамбов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субвенции на реализацию основных общеобразовательных программ в части увеличения фонда оплаты труда учителей и руководящих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формулы определения стандартной (базовой) стоимости педагогической услуги посредством установления расчётного коэффициента повышения окладов работников муниципальных общеобразовательных учреждений исход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повышения  окладов учителям и руководящим работникам с 01.09.2011 г.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я окладов иных категорий работников школ в установленных размерах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етодическое обеспечение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й с руководителями общеобразовательных учреждений по вопросам  повышения уровня заработной платы педагогам системы общего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начисления базовой и стимулирующей частей ФОТ общеобразовательного учреждения, дифференциации оплаты труда учителей шко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на муниципальном уровне по оптимизации штатной численности административно-хозяйственного персонала школ, повышению доли стимулирующих выплат учителям школ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с руководителями общеобразовательных учреждений по вопросам модернизации общего образования и повышения заработной платы педагога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на муниципальном уровне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овершенствование материально-технической базы для реализации федерального государственного образовательного стандарта нового поко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щеобразовательных учреждений оборудованием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словий обучения СанПиН 4.4.2.2821-10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орудования общеобразовательным учреждени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целевым использованием поставленного оборудов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тодических совещаний по вопрос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и образовательного учреждения в условиях введения ФГОС в 5-11 класс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дходы к разработке основной образовательной программы в соответствии с требованиями ФГ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граммы внеурочной деятельности обучающих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овые  учебно-методические комплекты, обеспечивающие реализацию ФГОС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-декабрь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сопровождение введения ФГОС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инновационных образовательных моделей ОУ: школы полного дня, социокультурные комплексы, интеграция учреждений дополнительного и общего образован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внедрения ФГОС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казателей эффективности по реализации данного на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для принятия управленческих решений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азвитие кадровых ресурсов системы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казателей эффективности по реализации данного на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для принятия управленческих решений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а организационно-методического сопровождения педагогических работников в межаттестационный пери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аттестованных педагогических работников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аботы районных методических объедин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профессиональной деятельности педагогов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доля общеобразовательных учреждений, осуществляющих дистанционное обучение обучающихся, в общей численности образовательных учреждений</w:t>
            </w:r>
          </w:p>
        </w:tc>
      </w:tr>
      <w:tr>
        <w:trPr>
          <w:trHeight w:val="129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го обеспечения по дистанционному обучению учащихс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станционного обучения обучающихс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еминарах-практикумах для педагогических работников по вопросам использования и внедрения дистанционных образовательных технологий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едагогических работников, использующих дистанционные образовательные технолог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по предоставлению опыта образовательных учреждений по вопросам дистанционного обуче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разовательных учреждений, использующих дистанционные образовательные технолог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дистанционного обучения обучающихся в разрезе ОУ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для принятия управленческих реш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hd w:fill="FFFFFF" w:val="clear"/>
        <w:spacing w:lineRule="auto" w:line="240" w:before="0" w:after="0"/>
        <w:ind w:left="10" w:hanging="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эффективности проекта в 2012 году</w:t>
      </w:r>
    </w:p>
    <w:p>
      <w:pPr>
        <w:pStyle w:val="Normal"/>
        <w:shd w:fill="FFFFFF" w:val="clear"/>
        <w:spacing w:lineRule="auto" w:line="240" w:before="0" w:after="0"/>
        <w:ind w:left="10" w:firstLine="69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8"/>
        <w:gridCol w:w="1132"/>
        <w:gridCol w:w="1134"/>
        <w:gridCol w:w="1162"/>
        <w:gridCol w:w="113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 предоставления субсид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езультативности предоставления субсиди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2 г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учителей в Тамбовском район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кольников, обучающихся по федеральным государственным стандарта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(полное) общее обра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 прошедших повышение квалификации и профессиональную переподготовку по вопросам внедрения федеральных государственных образовательных стандартов, от общей численности учителей района (%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осуществляющих дистанционное обучение обучающихся (%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hd w:fill="FFFFFF" w:val="clear"/>
        <w:spacing w:lineRule="auto" w:line="240" w:before="0" w:after="0"/>
        <w:ind w:left="10" w:hanging="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комплекса мер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по модер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системы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амбовского района в 2012 году</w:t>
      </w:r>
    </w:p>
    <w:p>
      <w:pPr>
        <w:pStyle w:val="Normal"/>
        <w:shd w:fill="FFFFFF" w:val="clear"/>
        <w:spacing w:lineRule="auto" w:line="240" w:before="0" w:after="0"/>
        <w:ind w:left="10" w:hanging="10"/>
        <w:jc w:val="right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97"/>
        <w:gridCol w:w="1559"/>
        <w:gridCol w:w="1418"/>
        <w:gridCol w:w="1417"/>
      </w:tblGrid>
      <w:tr>
        <w:trPr>
          <w:trHeight w:val="42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ы финансирования (тыс.руб.)</w:t>
            </w:r>
          </w:p>
        </w:tc>
      </w:tr>
      <w:tr>
        <w:trPr>
          <w:trHeight w:val="41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rHeight w:val="100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едер. сре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. средства 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оборудования – 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аборато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и мультимедийное оборудование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3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втоматизированное рабочее место у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3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о индивидуального доступа (девай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3.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чее компьюте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организации медицинского обслуживани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школьных столо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уче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оборудование необходимое для организации учеб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транспортных средств для перевозк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олнение фондов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школьной инфраструктуры, в том чис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64,2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енних помещений (учебные классы, актовые за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толовых и пище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6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дкабин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з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ануз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утей эвак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ышение квалификации, профессиональная переподготовка руководителей и учителей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рнизация школ путем создания в них центров дистанционного обучения – 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пускной способности и оплата интернет-траф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рограммного 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нных образовательных ресурсов (контент «Телешкол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мер, направленных на энергосбере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1,7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25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992"/>
        <w:gridCol w:w="1134"/>
        <w:gridCol w:w="1134"/>
        <w:gridCol w:w="992"/>
        <w:gridCol w:w="993"/>
        <w:gridCol w:w="992"/>
        <w:gridCol w:w="992"/>
        <w:gridCol w:w="993"/>
      </w:tblGrid>
      <w:tr>
        <w:trPr>
          <w:trHeight w:val="322" w:hRule="atLeast"/>
        </w:trPr>
        <w:tc>
          <w:tcPr>
            <w:tcW w:w="10916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мероприятий комплекса мер по модернизации системы общего образования в 2012 год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, тыс. руб.</w:t>
            </w:r>
          </w:p>
        </w:tc>
      </w:tr>
      <w:tr>
        <w:trPr>
          <w:trHeight w:val="276" w:hRule="atLeast"/>
        </w:trPr>
        <w:tc>
          <w:tcPr>
            <w:tcW w:w="1091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БОУ «Горельская СОШ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БОУ «Стрелецкая СОШ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БОУ «Новолядинская СО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БОУ «Комсомольская СО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БОУ «Покрово-Пригородная СО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БОУ «Цнинская СОШ №1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БОУ «Цнинская СОШ №2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направлениям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обретение оборудования – всего, в том числ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62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95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0,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56,1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лабораторное оборуд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9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4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ое оборуд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6,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ное и мультимедийное оборудование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2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6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2,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9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Автоматизированное рабочее место учите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.3.2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стройство индивидуального доступа (девайс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.3.3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очее компьютерное оборуд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2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6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2,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90,0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для организации медицинского обслуживания обучающихс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,1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для школьных столовы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бель ученическ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8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9,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2,9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ое оборудование необходимое для организации учебного проце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6,0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обретение транспортных средств для перевозки обучающихс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38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полнение фондов библиот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,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1,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школьной инфраструктуры, в том числ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50,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4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3,2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внутренних помещений (учебные классы, актовые зал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1,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35,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столовых и пищебло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медкабин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спортза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5,3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сануз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3,4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утей эваку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5,0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вышение квалификации, профессиональная переподготовка руководителей и учителей, в том числ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7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7,5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дернизация школ путем создания в них центров дистанционного обучения – всего, в том числ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ропускной способности и оплата интернет-траф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граммного обеспе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электронных образовательных ресурсов (контент «Телешкола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мер, направленных на энергосбереж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8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45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шко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8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46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74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9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60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001,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лан действ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ализации проекта «Модернизация системы общего образования Тамбовской области на 2011.-.2013 гг. в Тамбовском районе» в 2013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11"/>
        <w:gridCol w:w="1657"/>
        <w:gridCol w:w="2303"/>
        <w:gridCol w:w="200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ежведомственного Совета на тему: «Подведение итогов по реализации проекта за 2012 год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12.2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управление образования администрации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ежведомственного Совета по вопросу распределения средств федеральных субсидий средств по реализации проекта на 2012 год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12.2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финансовое управление администрации района, управление образования администрации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с руководителями ОУ по вопросу реализации проекта в 2012 году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эффективности реструктуризации сети образовательных учрежд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– май 201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комплекса мер по реализации проекта «Модернизация системы общего образования Тамбовской области на 2011-2013 гг. в Тамбовском районе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управление образования администрации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Электронный мониторинг: муниципальный уровень и уровень общеобразовательного учрежд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результатах мониторинг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аключение Соглашения с Управлением образования и науки Тамбовской области о предоставлении субвенций из областного бюджета на модернизацию системы общего образ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март 201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оведение конкурсных процедур на приобретение оборудования и проведение ремонтных рабо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й 2013 г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образовательные учрежд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оставка учебно-лабораторного оборудования в соответствии с новыми требованиями ФГО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 2013 г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управление образования администрации района, образовательные учрежд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, постав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Style w:val="S2"/>
          <w:rFonts w:cs="Times New Roman" w:ascii="Times New Roman" w:hAnsi="Times New Roman"/>
          <w:b/>
          <w:color w:val="000000"/>
          <w:sz w:val="28"/>
          <w:szCs w:val="28"/>
        </w:rPr>
        <w:t>Объемы финансирования из федерального бюджета мероприятий комплекса мер в Тамбовском районе, тыс.руб.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Style w:val="S2"/>
          <w:color w:val="000000"/>
          <w:sz w:val="28"/>
          <w:szCs w:val="28"/>
        </w:rPr>
      </w:pPr>
      <w:r>
        <w:rPr>
          <w:lang w:val="en-US" w:eastAsia="en-US"/>
        </w:rPr>
        <w:object w:dxaOrig="1024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pt;height:299.3pt" filled="f" o:ole="">
            <v:imagedata r:id="rId3" o:title=""/>
          </v:shape>
          <o:OLEObject Type="Embed" ProgID="Excel.Sheet.12" ShapeID="ole_rId2" DrawAspect="Content" ObjectID="_1507953063" r:id="rId2"/>
        </w:object>
      </w:r>
      <w:r>
        <w:rPr>
          <w:rFonts w:eastAsia="Calibri" w:cs="Calibri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rStyle w:val="S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результативности Проекта 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70"/>
        <w:gridCol w:w="1277"/>
        <w:gridCol w:w="1276"/>
        <w:gridCol w:w="1419"/>
        <w:gridCol w:w="141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 предоставления субсидии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результативности субсидии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среднемесячной заработной платы учителей в субъекте Российской Федерации за 4 квартал текущего года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в прошлом го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школьников, обучающихся по федеральным государственным образовательным стандартам, </w:t>
              <w:br/>
              <w:t>в общей численности школьников (процент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цент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цент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олное общее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цент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, получивших в установленном порядке первую и высшую квалификационные категории и подтверждение соответствия занимаемой должности, в общей численности уч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и уч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учителей общеобразовательных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 (процент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нижения потребления по всем видам топливно-энергетических ресур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лан расходования средств муниципального бюджета и субсидии федерального бюджета, выделенных на реализацию Проекта в 2013 году Тамбовскому рай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9"/>
        <w:gridCol w:w="1417"/>
        <w:gridCol w:w="1418"/>
        <w:gridCol w:w="1417"/>
      </w:tblGrid>
      <w:tr>
        <w:trPr>
          <w:trHeight w:val="42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ы финансирования (тыс. руб.)</w:t>
            </w:r>
          </w:p>
        </w:tc>
      </w:tr>
      <w:tr>
        <w:trPr>
          <w:trHeight w:val="41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rHeight w:val="100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. средства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. средства (тыс. руб.)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оборудования – 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7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7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аборатор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роизводствен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вент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и мультимедийное оборудование, 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4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втоматизированное рабочее место уч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4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о индивидуального доступа (девайс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4.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чее компьютер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9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9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организации медицинского обслуживания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школьных стол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учен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оборудование необходимое для организации учеб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транспортных средств для перевозки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олнение фондов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7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7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школьной инфраструктуры, 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9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3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0,00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енних помещений (учебные классы, актовые за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толовых и пище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0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дкабин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з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ануз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утей эвак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ышение квалификации, профессиональная переподготовка руководителей и учителей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рнизация школ путем создания в них центров дистанционного обучения – 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пускной способности и оплата интернет-траф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рограммного обеспе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нных образовательных ресурсов (контент «Телешкол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мер, направленных на энергосбережение (замена оконных бло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,00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9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еречень мероприятий по реализации комплекса мер Проекта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714"/>
      </w:tblGrid>
      <w:tr>
        <w:trPr>
          <w:trHeight w:val="52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6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, сроки и описание работ</w:t>
            </w:r>
          </w:p>
        </w:tc>
      </w:tr>
      <w:tr>
        <w:trPr>
          <w:trHeight w:val="51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оборудования - всего, в том числе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абораторное оборудование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ы учебно-лабораторного оборудования для предметных кабинетов, ученическая мебель для кабине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 30 августа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лиц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ые учреждения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роизводственное оборудование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ообрабатывающих и металлорежущих станков для кабинетов технологи (мальчики), электрических швейных машин, оборудования для направления "кулинария",  сельхозоборудование для пришкольных теплиц, а также оборудование для лабораторий "Журналист", "Видеооператор", "Фотокорреспондент", лаборатории "Робототехника".  Оборудование для специализированных кабинетов, уголков антитеррористической, пожарной безопасности, безопасности дорожного движения.</w:t>
              <w:br/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лиц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ые учреждения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комплекты для спортзалов и открытых спортплощадок, оборудование для волейбольных, баскетбольных, футбольных площадок в спортзале и на открытых спортплощадках, оборудование для лыжных баз (комплекты лыж), оборудование полосы препятствий.</w:t>
              <w:br/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лиц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ые учреждения</w:t>
            </w:r>
          </w:p>
        </w:tc>
      </w:tr>
      <w:tr>
        <w:trPr>
          <w:trHeight w:val="11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е компьютерные классы, интерактивные доски в комплекте с проекторами, документ-камеры, системы интерактивного опр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  <w:tr>
        <w:trPr>
          <w:trHeight w:val="8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организации медицинского обслуживания обучающихся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кабинета физиотерапии, привовочной, первичного осмо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школьных столовых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е, электромеханическое, весовое, холодильное, нейтральное оборудо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кабрь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транспортных средств для перевозки обучающихся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 ПАЗ, микроавтобусы ГАЗель соответствующие ГО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кабрь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олнение фондов библиотек общеобразовательных учреждений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учебников и школьной художественной литерату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учебных классов, спортивных залов, столовых, спальных помещений, медицинских кабинетов.  санитарных узлов, пищеблоков, мест обще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ышение квалификации, профессиональная переподготовка руководителей общеобразовательных учреждений и учителей*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ение финансовых средств общеобразовательным учреждениям на повышение квалификации и профессиональную переподготовку руководящих работников и уч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до 31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кабря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рнизация общеобразовательных учреждений путем создания в них центров дистанционного обучения для обучающихся - всего, в том числе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центров и расширение зон обслуживания центров дистанционного образ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пускной способности и оплата интернет-трафика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оговоров на предоставление услуг доступа к сети интернет, оплата до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рограммного обеспечения и приобретение электронных образовательных ресурсов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 приобретение контента электронных образовательных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  <w:tr>
        <w:trPr>
          <w:trHeight w:val="11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, ламп накаливания на энергосберег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сентябрь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на блоки с тройным остеклени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бразовательные учрежд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Комплексу мер по реализаци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системы обще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11-2013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мбовском районе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Реализация в образовательных учреждениях комплекса м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Проекта в 2013 году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(примерные цены)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33"/>
        <w:gridCol w:w="1184"/>
        <w:gridCol w:w="4648"/>
        <w:gridCol w:w="940"/>
        <w:gridCol w:w="820"/>
        <w:gridCol w:w="996"/>
      </w:tblGrid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расходован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а за компл.</w:t>
              <w:br/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лабораторно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физ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хим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биоло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30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математ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русского и литера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географ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иностранн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истор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ОБ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информат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ет начальных клас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мплект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портзал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нвентар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оборуд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ель ученическая и класс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 эргономичной ученической мебели </w:t>
              <w:br/>
              <w:t>(стол и стул)*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естный комплект (стол+стул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ростовая групп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 ростовая групп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0</w:t>
            </w:r>
          </w:p>
        </w:tc>
      </w:tr>
      <w:tr>
        <w:trPr>
          <w:trHeight w:val="577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2.</w:t>
            </w:r>
          </w:p>
        </w:tc>
        <w:tc>
          <w:tcPr>
            <w:tcW w:w="4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местный комплект (стол+2 стул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 ростовая групп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 ростовая групп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0</w:t>
            </w:r>
          </w:p>
        </w:tc>
      </w:tr>
      <w:tr>
        <w:trPr>
          <w:trHeight w:val="64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ый комплекс преподавателя "Дидактика-модуль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660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демонстрационной мебели для предметных кабине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орка учен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0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для пищебло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овая полного цикл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овая доготовоч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3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фет-раздаточ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5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приема пищ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ое оборуд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М учител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ше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p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sung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е до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 кас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и более кас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ител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ен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ные компьюте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ител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ен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 с компл. потолочных крепл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 короткофокусный+компл. крепл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 ультракороткофокусный+ компл. крепл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64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ор интерак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ограммным обеспечением+ компл. креплений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7,1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МОН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2">
    <w:name w:val="s2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3:00Z</dcterms:created>
  <dc:creator>Юлия</dc:creator>
  <dc:description/>
  <dc:language>en-US</dc:language>
  <cp:lastModifiedBy>Admin</cp:lastModifiedBy>
  <cp:lastPrinted>2013-03-22T13:55:00Z</cp:lastPrinted>
  <dcterms:modified xsi:type="dcterms:W3CDTF">2013-04-03T07:33:00Z</dcterms:modified>
  <cp:revision>2</cp:revision>
  <dc:subject/>
  <dc:title/>
</cp:coreProperties>
</file>