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ОС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14                                   р.п. Сосновка                                            № 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«Бесплатное предоставление земельных участков, находящихся в муниципальной собственности или государственная собственность на которые не разграничена, в собственность гражданам, имеющим трех и более детей, для ведения личного подсобного хозяйства, индивидуального жилищного строительства, садоводства или огородничества на территории Сосновского района»,  утвержденный постановлением администрации Сосновского района  от 25.06.2012  № 6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целях    приведения    муниципального    правового    акта    в соответствие с Законом Тамбовской области от 29.07.2014 № 436-З              «О внесении изменений в статью 7.1 Закона Тамбовской области»О регулировании земельных отношений в Тамбовской области», администрация 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Административный регламент предоставления муниципальной услуги «Бесплатное предоставление земельных участков, находящихся в муниципальной собственности или государственная собственность на которые не разграничена, в собственность гражданам, имеющим трех и более детей, для ведения личного подсобного хозяйства, индивидуального жилищного строительства, садоводства или огородничества на территории Сосновского района»,  утвержденный постановлением администрации Сосновского района  от 25.06.2012  № 627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 1.1.2. раздела 1 добавить абзац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ин, заинтересованный в бесплатном получении в собственность земельного участка, сформированного на территории Тамбовской области (далее гражданин), обращается с письменным заявлением о бесплатном предоставлении в собственность земельного участка в орган местного самоуправления по месту жительства на территории Тамб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раздел 3 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на территории муниципального района или городского округа свободных земельных участков с письменного согласия граждан, имеющих трех и более детей, им могут быть предоставлены земельные участки на территории иных муниципальных образований. Орган местного самоуправления по месту жительства гражданина направляет свое ходатайство и заявление гражданина с приложением полного пакета документов, предоставленного гражданином, в орган местного самоуправления муниципального района или городского округа, в котором имеются свободные земельные участки и отсутствуют претенденты на них из числа граждан, имеющих трех и более детей, для принятия решения о предоставлении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на сайте сетевого издания «ТОП68 Тамбовский областной порта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                                             А.А. Дьяконо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ctiontitle">
    <w:name w:val="section_titl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sz w:val="21"/>
      <w:szCs w:val="21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8:00Z</dcterms:created>
  <dc:creator>OI_EO</dc:creator>
  <dc:description/>
  <cp:keywords/>
  <dc:language>en-US</dc:language>
  <cp:lastModifiedBy>Admin</cp:lastModifiedBy>
  <cp:lastPrinted>2014-11-21T10:03:00Z</cp:lastPrinted>
  <dcterms:modified xsi:type="dcterms:W3CDTF">2014-11-26T07:56:00Z</dcterms:modified>
  <cp:revision>8</cp:revision>
  <dc:subject/>
  <dc:title/>
</cp:coreProperties>
</file>